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Рефера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На тему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Профессиональная деятельность и личность воспитателя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Выполнила: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Савина Татьяна Николаевна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держани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………………………………………………………..2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Профессиональная деятельност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1 Сущность педагогической деятельности………………3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Личность воспитателя……………………………………….8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1 Педагогические способности…………………………..12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е……………………………………………………..17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литературы……………………………………………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lineRule="auto" w:line="360"/>
        <w:rPr/>
      </w:pPr>
      <w:r>
        <w:rPr/>
      </w:r>
    </w:p>
    <w:p>
      <w:pPr>
        <w:pStyle w:val="Style12"/>
        <w:spacing w:lineRule="auto" w:line="360"/>
        <w:rPr/>
      </w:pPr>
      <w:r>
        <w:rPr/>
      </w:r>
    </w:p>
    <w:p>
      <w:pPr>
        <w:pStyle w:val="Heading3"/>
        <w:spacing w:lineRule="auto" w:line="36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3"/>
        <w:spacing w:lineRule="auto" w:line="36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3"/>
        <w:spacing w:lineRule="auto" w: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3"/>
        <w:spacing w:lineRule="auto" w: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3"/>
        <w:spacing w:lineRule="auto" w: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3"/>
        <w:spacing w:lineRule="auto" w: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3"/>
        <w:spacing w:lineRule="auto" w: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3"/>
        <w:spacing w:lineRule="auto" w: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3"/>
        <w:spacing w:lineRule="auto" w:line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ведение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аждый человек за свою жизнь много раз побывает в роли ученика, воспитанника, и в роли учителя, воспитателя, (преподавателя, наставника, инструктора и т.п.). Профессия педагога - одна из древнейших и почетных в истории человечества.  Однако определить точные сроки ее появления не представляется возможным. В течение боль</w:t>
        <w:softHyphen/>
        <w:t>шого исторического отрезка времени воспитание осуществ</w:t>
        <w:softHyphen/>
        <w:t>илось без профессионально подготовленных специалистов в ходе естественных жизненных отношений старшего поко</w:t>
        <w:softHyphen/>
        <w:t>ления с младшими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едагогами называют людей, имеющих соответствующую подготовку и профессионально занимающихся педагогической деятельностью, т.е. вопросами воспитания, образования и обучения. Содержание профессии педагога заклю</w:t>
        <w:softHyphen/>
        <w:t>чается в воспитании подрастающего поколения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Здесь следует обратить внимание на слово «профессионально». Педагоги занимаются педагогической деятельностью профессионально, а непрофессионально этой деятельностью занимаются почти все люди. Профессиональная деятельность является одной из основных форм жизнедеятельности человека. От того, как человек воспринимает и оценивает свою работу, свои достижения в определенной деятельности и себя в профессиональной ситуации, зависит и его общее самочувствие, и эффективность его деятельности. Между тем трудно представить себе другую деятельность, столь же разнообразную и столь же требовательную к качествам и возможностям исполнителя. Требования к педагогу определяются не только большой важностью, но и редким своеобразием педагогической деятельности. Весь опыт развития человечества доказывает, что в деле воспитания особое значение имеет личность воспитателя, поскольку он влияет на воспитанника своим поведением, своим образом жизни, отношением к обыденной жизни. Педагог становится мастером своего дела, профессионалом  по мере того, как он осваивает и развивает профессиональную  деятельность, признавая педагогические ценности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Профессиональная деятельность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.1 Сущность педагогической деятельности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  <w:sz w:val="28"/>
          <w:szCs w:val="28"/>
        </w:rPr>
        <w:t xml:space="preserve">Педагогическая деятельность 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к профессиональная имеет место в специально организованных обществом образователь</w:t>
        <w:softHyphen/>
        <w:t>ных  учреждениях: дошкольных заведениях, школах, профессио</w:t>
        <w:softHyphen/>
        <w:t>нально-технических училищах, средних специальных и высших учебных заведениях, учреждениях дополнительного образования, повышения квалификации и переподготовки.</w:t>
      </w:r>
    </w:p>
    <w:p>
      <w:pPr>
        <w:pStyle w:val="Normal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ругой характер педагогической деятельности стихийный, обусловленный тем, что человек подвергается влиянию различ</w:t>
        <w:softHyphen/>
        <w:t>ных внешних и внутренних факторов, оказывающих влияние на его развитие.</w:t>
      </w:r>
    </w:p>
    <w:p>
      <w:pPr>
        <w:pStyle w:val="Normal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фессиональная педагогическая деятельность имеет систем</w:t>
        <w:softHyphen/>
        <w:t>ный  характер, проявляющийся в единстве целей, мотивов, дей</w:t>
        <w:softHyphen/>
        <w:t>ствий и результатов. Основная, исторически сложившаяся, цель педагогической профессии — воспитание. Педагог, реализуя свою деятельность, должен стремиться к формированию лично</w:t>
        <w:softHyphen/>
        <w:t>сти человека, способной к успешной жизнедеятельности в со</w:t>
        <w:softHyphen/>
        <w:t>временном обществе с учетом возможностей самореализации человека, исходя из его интересов и стремлений. Основными объектами педагогического воздействия являются воспитатель</w:t>
        <w:softHyphen/>
        <w:t>ная среда, деятельность воспитанников, воспитательный коллектив и индивидуальные особенности воспитанников. Среди ведущих задач педагога выделяют формирование воспитательной среды, организацию деятельности воспитанников, создание воспитатель</w:t>
        <w:softHyphen/>
        <w:t>ного коллектива, развитие индивидуальности личности.</w:t>
      </w:r>
    </w:p>
    <w:p>
      <w:pPr>
        <w:pStyle w:val="Normal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свойства педагогической деятельности проявляются че</w:t>
        <w:softHyphen/>
        <w:t>рез педагогическое действие, являющееся совокупным един</w:t>
        <w:softHyphen/>
        <w:t>ством целей недержания. Первичная задача, в которой про-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  <w:sz w:val="28"/>
          <w:szCs w:val="28"/>
        </w:rPr>
        <w:t>является педагогическое действие,- познавательная, которая</w:t>
      </w:r>
      <w:r>
        <w:rPr>
          <w:i/>
          <w:iCs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переходит в задачу проектирования и преобразования. Весь про</w:t>
        <w:softHyphen/>
        <w:t>цесс педагогической деятельности сводится к решению множества задач разных уровней сложности, классов и видов, причем педагогические задачи в большинстве случаев не поддаются алгоритмизации и часто требуют нестандартного эвристического решения , возникающего в процессе напряженной работы, включающей исследование, анализ, прогнозирование, эксперимент, контроль и вывод. Каждый новый шаг педагога становится для него источником новый информации, преобразующийся в накопленный опыт.</w:t>
      </w:r>
    </w:p>
    <w:p>
      <w:pPr>
        <w:pStyle w:val="Normal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Основными видами педагогической деятельности традиционно является воспитание и преподавание.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Воспитательная </w:t>
      </w:r>
      <w:r>
        <w:rPr>
          <w:bCs/>
          <w:color w:val="000000"/>
          <w:sz w:val="28"/>
          <w:szCs w:val="28"/>
        </w:rPr>
        <w:t>работа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дчинена цели гармоничного  развития личности. В </w:t>
      </w:r>
      <w:r>
        <w:rPr>
          <w:bCs/>
          <w:color w:val="000000"/>
          <w:sz w:val="28"/>
          <w:szCs w:val="28"/>
        </w:rPr>
        <w:t xml:space="preserve">рамках </w:t>
      </w:r>
      <w:r>
        <w:rPr>
          <w:color w:val="000000"/>
          <w:sz w:val="28"/>
          <w:szCs w:val="28"/>
        </w:rPr>
        <w:t xml:space="preserve">воспитательной деятельности 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педагог должен организовывать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ллектив воспитанников и направить его деятельность на решение воспитательных задач, ведущих к достижению цели. Успешность решения задач воспитания  определяется наличием положительных изменений в сознании воспитанников, проявляющихся в поведении, эмоциях и повседневной деятельности. Воспитательная деятельность отличается  отсутствием формализации конкретных действий педагога: он может лишь</w:t>
      </w:r>
      <w:r>
        <w:rPr>
          <w:color w:val="000000"/>
          <w:sz w:val="28"/>
          <w:szCs w:val="28"/>
          <w:vertAlign w:val="subscript"/>
        </w:rPr>
        <w:t xml:space="preserve">, </w:t>
      </w:r>
      <w:r>
        <w:rPr>
          <w:color w:val="000000"/>
          <w:sz w:val="28"/>
          <w:szCs w:val="28"/>
        </w:rPr>
        <w:t>прогнозировать свои действия и направлять воспитанников. В каждом конкретном случае выбор средств и методов воспитания зависит от индивидуальных особенностей воспитанника или  атмосферы и состава коллектива воспитанников. Оценить ре</w:t>
        <w:softHyphen/>
        <w:t>зультат работы воспитателя довольно сложно, т.к. он не имеет строго определенных критериев и оценок, во многом определяется  исходным состоянием воспитанности подопечного.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Сущность преподавания имеет более логичный характер. Преподавание или обучение обычно производятся в специально организованных пространственных и временных рамках, поддаются планированию, алгоритмизации и проработке, имеют четкие цели соответствующие им задачи, а также определенные критерии их достижения.</w:t>
      </w:r>
    </w:p>
    <w:p>
      <w:pPr>
        <w:pStyle w:val="Normal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ичной в педагогической деятельности является все-таки</w:t>
      </w:r>
    </w:p>
    <w:p>
      <w:pPr>
        <w:pStyle w:val="Normal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тельная работа, в связи с этим при подготовке педагогов нужно заботится о формировании у них готовности к грамотной организации  воспитательного и учебного процессов в совокупности с предметными знаниями.</w:t>
      </w:r>
    </w:p>
    <w:p>
      <w:pPr>
        <w:pStyle w:val="Normal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Структура педагогической деятельности. Компоненты педагогической деятельности, являются взаимосвязанными и взаимозависимыми элементами, отличаются друг от друга и обладают в некоторой степени обособленностью, что позволяет рассматривать  их независимо друг от друга. В педагогической деятельности выделяют следующие компоненты: конструктивный , организаторский, коммуникативный .</w:t>
      </w:r>
    </w:p>
    <w:p>
      <w:pPr>
        <w:pStyle w:val="Normal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Педагогическая профессия предъявляет некоторые требования к личности педагога, а именно : он должен обладать устойчивой социальной и профессиональной позицией, которая выражается в его  отношении к окружающему миру, профессии и субъектам педагогике. В позиции педагога проявляются его личность , характер социальной ориентации, тип гражданского поведения и деятельности.</w:t>
      </w:r>
    </w:p>
    <w:p>
      <w:pPr>
        <w:pStyle w:val="Normal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Социальная позиция будущего педагога  формируется начиная с детского возраста, продолжает развиваться в процессе обучения в общеобразовательной школе и является основой для формирования взглядов и убеждений, связанных с педагогической профессией.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уществуют также профессионально обусловленные требо</w:t>
        <w:softHyphen/>
        <w:t>вания к педагогу, они подразделяются на две группы. В первую входит психологическая, психофизиологическая и физическая го</w:t>
        <w:softHyphen/>
        <w:t>товность, а ко второй относится научно-теоретическая и практи</w:t>
        <w:softHyphen/>
        <w:t>ческая компетентность как основа профессионализма.</w:t>
      </w:r>
    </w:p>
    <w:p>
      <w:pPr>
        <w:pStyle w:val="Normal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Профессиональная готовность учителя определяется соответ</w:t>
        <w:softHyphen/>
        <w:t>ствием его личностных и профессиональных качеств в профессиограмме, которая объединяет их идеализированный вариант в три взаимосвязанных комплекса: общегражданские качества; качества, определяющие специфику профессии учителя; спе</w:t>
        <w:softHyphen/>
        <w:t>циальные знания, умения и навыки по предмету.</w:t>
      </w:r>
    </w:p>
    <w:p>
      <w:pPr>
        <w:pStyle w:val="Normal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жнейшую роль в деятельности педагога играет его личност</w:t>
        <w:softHyphen/>
        <w:t>ная направленность, отраженная в профессиограмме и характе</w:t>
        <w:softHyphen/>
        <w:t>ризующая его социально-нравственную, профессионально-педа</w:t>
        <w:softHyphen/>
        <w:t>гогическую и познавательную направленность.</w:t>
      </w:r>
    </w:p>
    <w:p>
      <w:pPr>
        <w:pStyle w:val="Normal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ой всех видов деятельности педагога является его идей</w:t>
        <w:softHyphen/>
        <w:t>ная убежденность, определяющая его нравственную основу. Выбор профессии педагога должен,  прежде всего основываться на любви к детям, желании помочь им в самосовершенствова</w:t>
        <w:softHyphen/>
        <w:t>нии и самореализации путем открытия для них путей достиже</w:t>
        <w:softHyphen/>
        <w:t>ния этих целей. Профессиональная направленность учителя вы</w:t>
        <w:softHyphen/>
        <w:t>ступает в роли стержня, вокруг которого формируются все его профессиональные качества. Важными и неотъемлемыми качест</w:t>
        <w:softHyphen/>
        <w:t>вами достойного педагога являются его самоотверженность готовность работать вопреки временным территориальным   рамкам, ставя превыше всего свой профессиональный долг.</w:t>
      </w:r>
    </w:p>
    <w:p>
      <w:pPr>
        <w:pStyle w:val="Normal"/>
        <w:autoSpaceDE w:val="false"/>
        <w:spacing w:lineRule="auto" w:line="360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Познавательная деятельность педагога обуславливается  стремлением к овладению новыми знаниями, интересом к новому в   педагогической науке и предметной области учителя , способностью к  самообразованию. Одним из главных факторов познавательного  интереса любовь к преподаваемому предмету.</w:t>
      </w:r>
    </w:p>
    <w:p>
      <w:pPr>
        <w:pStyle w:val="Heading3"/>
        <w:spacing w:lineRule="auto" w:line="360"/>
        <w:rPr>
          <w:b w:val="false"/>
          <w:b w:val="false"/>
          <w:i/>
          <w:i/>
          <w:iCs/>
          <w:color w:val="000000"/>
          <w:sz w:val="28"/>
          <w:szCs w:val="28"/>
        </w:rPr>
      </w:pPr>
      <w:r>
        <w:rPr>
          <w:b w:val="false"/>
          <w:i/>
          <w:iCs/>
          <w:color w:val="000000"/>
          <w:sz w:val="28"/>
          <w:szCs w:val="28"/>
        </w:rPr>
      </w:r>
    </w:p>
    <w:p>
      <w:pPr>
        <w:pStyle w:val="Heading3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spacing w:lineRule="auto" w:line="360"/>
        <w:rPr/>
      </w:pPr>
      <w:r>
        <w:rPr>
          <w:b w:val="false"/>
          <w:sz w:val="28"/>
          <w:szCs w:val="28"/>
        </w:rPr>
        <w:t>2. Личность воспитателя</w:t>
      </w:r>
    </w:p>
    <w:p>
      <w:pPr>
        <w:pStyle w:val="Style12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Личность воспитателя играет важнейшую роль в воспитании. Эффективность воспитания достигается тогда, когда воспитатель внимательно относится к воспитательному процессу, постоянно анализируя его и делая правильные выводы. </w:t>
      </w:r>
    </w:p>
    <w:p>
      <w:pPr>
        <w:pStyle w:val="Style12"/>
        <w:spacing w:lineRule="auto" w:line="360"/>
        <w:rPr/>
      </w:pPr>
      <w:r>
        <w:rPr>
          <w:sz w:val="28"/>
          <w:szCs w:val="28"/>
        </w:rPr>
        <w:t xml:space="preserve">Лишь на возрождении простых человеческих чувств – любви и милосердии – должен строиться процесс воспитания. Знаменитый швейцарский педагог </w:t>
      </w:r>
      <w:r>
        <w:rPr>
          <w:bCs/>
          <w:i/>
          <w:iCs/>
          <w:sz w:val="28"/>
          <w:szCs w:val="28"/>
        </w:rPr>
        <w:t>Иоганн Генрих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</w:rPr>
        <w:t>Песталоцци</w:t>
      </w:r>
      <w:r>
        <w:rPr>
          <w:b/>
          <w:bCs/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по словам его биографа, «был добр до самозабвения». Задачей воспитания, по мнению Песталоцци, должно быть развитие способностей человека в соответствии с законами природы, т. е. когда «сердце хочет верить и любить, а ум – мыслить».</w:t>
      </w:r>
    </w:p>
    <w:p>
      <w:pPr>
        <w:pStyle w:val="Style12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анеру работы настоящего педагога отличает внешняя простота при большой внутренней глубине; мудрое, очень разборчивое отношение к средствам воспитания, умелое сочетание старых методов с новыми. Подлинный мастер все время думает над тем, чтобы система отношений способствовала развитию задатков и способностей детей, творческих, созидательных сил в детском коллективе.</w:t>
      </w:r>
    </w:p>
    <w:p>
      <w:pPr>
        <w:pStyle w:val="Style12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спитательная позиция должна быть деликатной, незаметной, возможно даже скрытой от воспитанника. Воспитательный процесс можно назвать искусством, в котором выражается своеобразие личности воспитателя, его индивидуальности, характера, его отношения к воспитанникам. Существует мнение, что подлинным мастером-учителем может стать лишь талантливый человек, педагог от рождения.</w:t>
      </w:r>
    </w:p>
    <w:p>
      <w:pPr>
        <w:pStyle w:val="Style12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длинный учитель всегда найдет нестандартный ответ на любой вопрос, сумеет зажечь, взволновать ученика, повысить его мотивацию. Настоящий учитель добивается такого эффекта, когда воспитание перерастает в самовоспитание.</w:t>
      </w:r>
    </w:p>
    <w:p>
      <w:pPr>
        <w:pStyle w:val="Style41"/>
        <w:widowControl/>
        <w:spacing w:lineRule="auto" w:line="360"/>
        <w:ind w:hanging="0"/>
        <w:rPr/>
      </w:pPr>
      <w:r>
        <w:rPr>
          <w:rStyle w:val="FontStyle14"/>
          <w:sz w:val="28"/>
          <w:szCs w:val="28"/>
          <w:lang w:val="en-US"/>
        </w:rPr>
        <w:t>K</w:t>
      </w:r>
      <w:r>
        <w:rPr>
          <w:rStyle w:val="FontStyle14"/>
          <w:sz w:val="28"/>
          <w:szCs w:val="28"/>
        </w:rPr>
        <w:t>. Д. Ушинский был убежден, что «в воспитании все дол</w:t>
        <w:softHyphen/>
        <w:t>жно основываться на личности воспитателя, потому что воспитательная сила изливается только из живого источника человеческой личнос</w:t>
        <w:softHyphen/>
        <w:t xml:space="preserve">ти» [4] </w:t>
      </w:r>
    </w:p>
    <w:p>
      <w:pPr>
        <w:pStyle w:val="Style41"/>
        <w:widowControl/>
        <w:spacing w:lineRule="auto" w:line="360"/>
        <w:ind w:left="5" w:hanging="0"/>
        <w:rPr>
          <w:rStyle w:val="FontStyle14"/>
          <w:sz w:val="28"/>
          <w:szCs w:val="28"/>
        </w:rPr>
      </w:pPr>
      <w:r>
        <w:rPr>
          <w:rStyle w:val="FontStyle14"/>
          <w:sz w:val="28"/>
          <w:szCs w:val="28"/>
        </w:rPr>
        <w:t>Педагог, в том числе и молодой специалист, только-толь</w:t>
      </w:r>
      <w:r>
        <w:rPr>
          <w:rStyle w:val="FontStyle14"/>
          <w:b/>
          <w:sz w:val="28"/>
          <w:szCs w:val="28"/>
        </w:rPr>
        <w:softHyphen/>
      </w:r>
      <w:r>
        <w:rPr>
          <w:rStyle w:val="FontStyle15"/>
          <w:b w:val="false"/>
          <w:sz w:val="28"/>
          <w:szCs w:val="28"/>
        </w:rPr>
        <w:t>ко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4"/>
          <w:sz w:val="28"/>
          <w:szCs w:val="28"/>
        </w:rPr>
        <w:t>окончивший колледж, вуз, выступает как целостная лич</w:t>
        <w:softHyphen/>
        <w:t>ность с особым складом ума, индивидуальными особен</w:t>
        <w:softHyphen/>
        <w:t>ностями темперамента, определенным стилем поведения. Но само содержание педагогической деятельности предъявляет к нему ряд специфических требований, зас</w:t>
        <w:softHyphen/>
        <w:t xml:space="preserve">тавляющих развивать определенные личностные качества </w:t>
      </w:r>
      <w:r>
        <w:rPr>
          <w:rStyle w:val="FontStyle15"/>
          <w:b w:val="false"/>
          <w:sz w:val="28"/>
          <w:szCs w:val="28"/>
        </w:rPr>
        <w:t>как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4"/>
          <w:sz w:val="28"/>
          <w:szCs w:val="28"/>
        </w:rPr>
        <w:t>профессионально значимые и обязательные. Эти ка</w:t>
        <w:softHyphen/>
        <w:t>чества, реализуясь в деятельности воспитателя и обеспе</w:t>
        <w:softHyphen/>
        <w:t>чивая ее успешность, приобретают специфическую профессиональную окраску. С одной стороны, они необходимы для реализации функции педагога, а с другой – реализация функций тренирует и развевает профессионально необходимые качества.</w:t>
      </w:r>
    </w:p>
    <w:p>
      <w:pPr>
        <w:pStyle w:val="Normal"/>
        <w:autoSpaceDE w:val="false"/>
        <w:spacing w:lineRule="auto" w:line="360"/>
        <w:rPr/>
      </w:pPr>
      <w:r>
        <w:rPr>
          <w:rStyle w:val="FontStyle14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Воспитатель сам должен быть воспитан». Это известное положение — непреложная заповедь для каждого, кто причастен к делу воспитания. Воспитание — не только наука, но и искусство, овладеть которым за короткий срок невозможно. Справедливо счита</w:t>
        <w:softHyphen/>
        <w:t xml:space="preserve">ется, что учителем можно назвать того, кто сам постоянно учится, совершенствуется всю жизнь. То же самое относится и к воспитателю: настоящим воспитателем </w:t>
      </w:r>
      <w:r>
        <w:rPr>
          <w:i/>
          <w:iCs/>
          <w:color w:val="000000"/>
          <w:sz w:val="28"/>
          <w:szCs w:val="28"/>
        </w:rPr>
        <w:t xml:space="preserve">является </w:t>
      </w:r>
      <w:r>
        <w:rPr>
          <w:color w:val="000000"/>
          <w:sz w:val="28"/>
          <w:szCs w:val="28"/>
        </w:rPr>
        <w:t>тот, кто постоянно учится искусству и науке воспитания, постоянно занимается самовоспитанием. Каким должен быть воспитатель детского сада?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  <w:sz w:val="28"/>
          <w:szCs w:val="28"/>
        </w:rPr>
        <w:t>Во-первых, обладать определенными личностными каче</w:t>
        <w:softHyphen/>
        <w:t xml:space="preserve">ствами, во-вторых, быть профессионалом, мастером, только в этом </w:t>
      </w:r>
      <w:r>
        <w:rPr>
          <w:i/>
          <w:iCs/>
          <w:color w:val="000000"/>
          <w:sz w:val="28"/>
          <w:szCs w:val="28"/>
        </w:rPr>
        <w:t xml:space="preserve">случае </w:t>
      </w:r>
      <w:r>
        <w:rPr>
          <w:color w:val="000000"/>
          <w:sz w:val="28"/>
          <w:szCs w:val="28"/>
        </w:rPr>
        <w:t>он будет способен формировать всесторонне раз</w:t>
        <w:softHyphen/>
        <w:t>витую личность, творческую, активную, обладающую высо</w:t>
        <w:softHyphen/>
        <w:t>кими нравственными качествами.</w:t>
      </w:r>
    </w:p>
    <w:p>
      <w:pPr>
        <w:pStyle w:val="Normal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ими личностными качествами должен обладать педагог?</w:t>
      </w:r>
    </w:p>
    <w:p>
      <w:pPr>
        <w:pStyle w:val="Normal"/>
        <w:autoSpaceDE w:val="false"/>
        <w:spacing w:lineRule="auto" w:line="360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н должен быть </w:t>
      </w:r>
      <w:r>
        <w:rPr>
          <w:i/>
          <w:iCs/>
          <w:color w:val="000000"/>
          <w:sz w:val="28"/>
          <w:szCs w:val="28"/>
        </w:rPr>
        <w:t xml:space="preserve">терпеливым, </w:t>
      </w:r>
      <w:r>
        <w:rPr>
          <w:color w:val="000000"/>
          <w:sz w:val="28"/>
          <w:szCs w:val="28"/>
        </w:rPr>
        <w:t xml:space="preserve">любить детей, быть добрым и справедливым, уметь сострадать, быть отзывчивым. Вместе с тем он должен быть организованным, последовательным, требовательным, трудолюбивым. Этот список можно было бы продолжить. Воспитателю </w:t>
      </w:r>
      <w:r>
        <w:rPr>
          <w:i/>
          <w:iCs/>
          <w:color w:val="000000"/>
          <w:sz w:val="28"/>
          <w:szCs w:val="28"/>
        </w:rPr>
        <w:t xml:space="preserve">нужно </w:t>
      </w:r>
      <w:r>
        <w:rPr>
          <w:color w:val="000000"/>
          <w:sz w:val="28"/>
          <w:szCs w:val="28"/>
        </w:rPr>
        <w:t>обладать многими качест</w:t>
        <w:softHyphen/>
        <w:t xml:space="preserve">вами, но прежде всего быть </w:t>
      </w:r>
      <w:r>
        <w:rPr>
          <w:i/>
          <w:iCs/>
          <w:color w:val="000000"/>
          <w:sz w:val="28"/>
          <w:szCs w:val="28"/>
        </w:rPr>
        <w:t xml:space="preserve">высоко нравственным человеком. </w:t>
      </w:r>
    </w:p>
    <w:p>
      <w:pPr>
        <w:pStyle w:val="Normal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чень важным личностным качеством воспитателя явля</w:t>
        <w:softHyphen/>
        <w:t xml:space="preserve">ется </w:t>
      </w:r>
      <w:r>
        <w:rPr>
          <w:i/>
          <w:iCs/>
          <w:color w:val="000000"/>
          <w:sz w:val="28"/>
          <w:szCs w:val="28"/>
        </w:rPr>
        <w:t xml:space="preserve">жизнерадостность, </w:t>
      </w:r>
      <w:r>
        <w:rPr>
          <w:color w:val="000000"/>
          <w:sz w:val="28"/>
          <w:szCs w:val="28"/>
        </w:rPr>
        <w:t>оптимизм, чувство юмора. С этими качествами человек не рождается, их надо в себе вырабаты</w:t>
        <w:softHyphen/>
        <w:t>вать. Одно из необходимых и естественных условий воспита</w:t>
        <w:softHyphen/>
        <w:t xml:space="preserve">ния — </w:t>
      </w:r>
      <w:r>
        <w:rPr>
          <w:i/>
          <w:iCs/>
          <w:color w:val="000000"/>
          <w:sz w:val="28"/>
          <w:szCs w:val="28"/>
        </w:rPr>
        <w:t xml:space="preserve">любовь к детям. </w:t>
      </w:r>
      <w:r>
        <w:rPr>
          <w:color w:val="000000"/>
          <w:sz w:val="28"/>
          <w:szCs w:val="28"/>
        </w:rPr>
        <w:t>Разумная любовь, не сюсюканье, не заласкивание и удовлетворение капризов, а подлинная забо</w:t>
        <w:softHyphen/>
        <w:t>та о всестороннем развитии ребенка, доброжелательное об</w:t>
        <w:softHyphen/>
        <w:t>щение, внимательное отношение к запросам, тактичная на</w:t>
        <w:softHyphen/>
        <w:t>стойчивость.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Кроме личностных качеств воспитатель должен обладать многими профессиональными знаниями, навыками, умения</w:t>
        <w:softHyphen/>
        <w:t>ми, необходимыми для осуществления профессиональной де</w:t>
        <w:softHyphen/>
        <w:t>ятельности.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. Д. Ушинский, подчеркивая сложность дела воспита</w:t>
        <w:softHyphen/>
        <w:t>ния и то, как много для этого нужно знать и уметь педагогу, какой многогранной личностью он должен быть, писал: «Ис</w:t>
        <w:softHyphen/>
        <w:t>кусство воспитания имеет ту особенность, что почти всем оно кажется делом знакомым и понятным, а иным даже делом легким — и тем понятнее и легче кажется оно, чем менее человек с ним знаком теоретически или практически. Почти все признают, что воспитание требует терпения, некоторые думают, что для него нужны врожденная способность и уме</w:t>
        <w:softHyphen/>
        <w:t>ние, т. е. навык; но весьма немногие пришли к убеждению, что кроме терпения, врожденных способностей и навыка, не</w:t>
        <w:softHyphen/>
        <w:t>обходимы еще специальные знания .[5]  Эти качества приобретаются в процессе профессио</w:t>
        <w:softHyphen/>
        <w:t>нальной подготовки. И связаны они с целями и задачами воспитания детей на каждом возрастном этапе их развития.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Цели воспитания, прежде всего, предусматривают укреп</w:t>
        <w:softHyphen/>
        <w:t>ление здоровья детей, развитие их умственных способностей, воспитание любви к Родине, формирование активности, от</w:t>
        <w:softHyphen/>
        <w:t>ветственности, чувства долга, товарищества, доброты, честности, трудолюбия. Имея в виду названное, воспитатели могут целенаправленно, следовательно, наиболее эффективно готовить детей к самостоятельной жизни.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оспитатель должен быть </w:t>
      </w:r>
      <w:r>
        <w:rPr>
          <w:i/>
          <w:iCs/>
          <w:sz w:val="28"/>
          <w:szCs w:val="28"/>
        </w:rPr>
        <w:t xml:space="preserve">интеллигентным </w:t>
      </w:r>
      <w:r>
        <w:rPr>
          <w:sz w:val="28"/>
          <w:szCs w:val="28"/>
        </w:rPr>
        <w:t>человеком в полном смысле этого слова. Подлинная интеллигентность не позволит ему неуважительно отзываться о родителях ребен</w:t>
        <w:softHyphen/>
        <w:t>ка, о самом ребенке, разговаривать с родителями с высоты своих педагогических знаний. Если, общаясь с родителями, педагог говорит только о недостатках ребенка, это вызывает лишь негативную реакцию. Иначе не будет контакта, кото</w:t>
        <w:softHyphen/>
        <w:t>рый так необходим для воспитания детей. А в группе нару</w:t>
        <w:softHyphen/>
        <w:t>шится положительная эмоциональная обстановка. Ведь дети так чувствительны к оттенкам человеческих взаимоотноше</w:t>
        <w:softHyphen/>
        <w:t>ний. Детей учит не только и не столько то, что мы внушаем им. Они впитывают, перенимают общий тон, все тонкости поведения педагога.[1]</w:t>
      </w:r>
    </w:p>
    <w:p>
      <w:pPr>
        <w:pStyle w:val="Normal"/>
        <w:autoSpaceDE w:val="false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Работа воспитателя не может быть формальной. Она тре</w:t>
        <w:softHyphen/>
        <w:t>бует постоянного поиска новых форм, новых подходов к ор</w:t>
        <w:softHyphen/>
        <w:t>ганизации занятий, самостоятельной деятельности детей, со</w:t>
        <w:softHyphen/>
        <w:t xml:space="preserve">четания общегрупповых и индивидуальных занятии. </w:t>
      </w:r>
    </w:p>
    <w:p>
      <w:pPr>
        <w:pStyle w:val="Normal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  Педагогические способности</w:t>
      </w:r>
    </w:p>
    <w:p>
      <w:pPr>
        <w:pStyle w:val="Normal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Педагогическая деятельность предъявляет соответствующие ее особенностям требования к личности педагога и к его профессио</w:t>
        <w:softHyphen/>
        <w:t>нальным качествам. Мера соответствия личностных и профессио</w:t>
        <w:softHyphen/>
        <w:t>нальных качеств человека требованиям педагогической деятель</w:t>
        <w:softHyphen/>
        <w:t>ности определяет его педагогические способности.</w:t>
      </w:r>
    </w:p>
    <w:p>
      <w:pPr>
        <w:pStyle w:val="Normal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Перечень основных педагогических способно</w:t>
        <w:softHyphen/>
        <w:t>стей  соответству</w:t>
        <w:softHyphen/>
        <w:t>ющий предложенному В. А. Крутецким.[2]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  <w:sz w:val="28"/>
          <w:szCs w:val="28"/>
        </w:rPr>
        <w:t xml:space="preserve">  </w:t>
      </w:r>
      <w:r>
        <w:rPr>
          <w:b/>
          <w:bCs/>
          <w:i/>
          <w:iCs/>
          <w:color w:val="000000"/>
          <w:sz w:val="28"/>
          <w:szCs w:val="28"/>
        </w:rPr>
        <w:t xml:space="preserve">Дидактические </w:t>
      </w:r>
      <w:r>
        <w:rPr>
          <w:color w:val="000000"/>
          <w:sz w:val="28"/>
          <w:szCs w:val="28"/>
        </w:rPr>
        <w:t>способности проявляются: 1) в возможности доступно, ясно, понятно преподнести учебный материал, в уме</w:t>
        <w:softHyphen/>
        <w:t>нии соответствующим образом трансформировать, самому пере</w:t>
        <w:softHyphen/>
        <w:t>рабатывать учебный материал; 2) в наличии установки на учет психологических особенностей обучающихся, уровня их подго</w:t>
        <w:softHyphen/>
        <w:t>товки и возможностей в самостоятельном выполнении задания; 3) в умении организовать урок, подготовить учащихся к воспри</w:t>
        <w:softHyphen/>
        <w:t>ятию учебного материала, мобилизовать внимание и создать бла</w:t>
        <w:softHyphen/>
        <w:t>гоприятный эмоциональный настрой; 4) в умении перестраиваться по ходу урока в зависимости от складывающихся обстоятельств и, главное, особенностей усвоения учащимися текущего учебного материала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i/>
          <w:iCs/>
          <w:color w:val="000000"/>
          <w:sz w:val="28"/>
          <w:szCs w:val="28"/>
        </w:rPr>
        <w:t xml:space="preserve">Академические </w:t>
      </w:r>
      <w:r>
        <w:rPr>
          <w:color w:val="000000"/>
          <w:sz w:val="28"/>
          <w:szCs w:val="28"/>
        </w:rPr>
        <w:t>способности связаны с наличием способности к ориентации в содержании той научной области знания, к кото</w:t>
        <w:softHyphen/>
        <w:t>рой относится преподаваемый учебный предмет, с компетентно</w:t>
        <w:softHyphen/>
        <w:t>стью в этой области, с широтой кругозора и наличием интереса к исследовательской работе.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i/>
          <w:iCs/>
          <w:color w:val="000000"/>
          <w:sz w:val="28"/>
          <w:szCs w:val="28"/>
        </w:rPr>
        <w:t xml:space="preserve">Перцептивные </w:t>
      </w:r>
      <w:r>
        <w:rPr>
          <w:color w:val="000000"/>
          <w:sz w:val="28"/>
          <w:szCs w:val="28"/>
        </w:rPr>
        <w:t>способности — это способность педагога про</w:t>
        <w:softHyphen/>
        <w:t>никать во внутренний мир ученика, психологическая наблюда</w:t>
        <w:softHyphen/>
        <w:t>тельность воспитателя, которая позволяет ему понимать личность учащихся и малейшие изменения их состояния по незначитель</w:t>
        <w:softHyphen/>
        <w:t>ным внешним проявлениям в поведении и реагировании.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i/>
          <w:iCs/>
          <w:color w:val="000000"/>
          <w:sz w:val="28"/>
          <w:szCs w:val="28"/>
        </w:rPr>
        <w:t xml:space="preserve">Речевые </w:t>
      </w:r>
      <w:r>
        <w:rPr>
          <w:color w:val="000000"/>
          <w:sz w:val="28"/>
          <w:szCs w:val="28"/>
        </w:rPr>
        <w:t>способности проявляются в умении учителя четко и ясно выражать свои мысли и чувства с помощью речи, а также мимики и пантомимики. Речь учителя должна быть обращена к учащимся, способствовать активизированию их мысли и внима</w:t>
        <w:softHyphen/>
        <w:t>ния, быть живой, образной, интонационно яркой и выразитель</w:t>
        <w:softHyphen/>
        <w:t>ной и т. д.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i/>
          <w:iCs/>
          <w:color w:val="000000"/>
          <w:sz w:val="28"/>
          <w:szCs w:val="28"/>
        </w:rPr>
        <w:t xml:space="preserve">Организаторские </w:t>
      </w:r>
      <w:r>
        <w:rPr>
          <w:color w:val="000000"/>
          <w:sz w:val="28"/>
          <w:szCs w:val="28"/>
        </w:rPr>
        <w:t>способности — это способность педагога орга</w:t>
        <w:softHyphen/>
        <w:t>низовать ученический коллектив, сплотить его, воодушевить на решение важных задач, а также умение правильно организовать свою работу: планировать ее, корректировать, контролировать, а также выработать у себя «чувство времени».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i/>
          <w:iCs/>
          <w:color w:val="000000"/>
          <w:sz w:val="28"/>
          <w:szCs w:val="28"/>
        </w:rPr>
        <w:t xml:space="preserve">Авторитарные </w:t>
      </w:r>
      <w:r>
        <w:rPr>
          <w:color w:val="000000"/>
          <w:sz w:val="28"/>
          <w:szCs w:val="28"/>
        </w:rPr>
        <w:t>способности — это возможность педагога ока</w:t>
        <w:softHyphen/>
        <w:t>зать непосредственное эмоционально-волевое влияние на учащих</w:t>
        <w:softHyphen/>
        <w:t>ся, завоевать авторитет, суметь передать воспитанникам свою убеж</w:t>
        <w:softHyphen/>
        <w:t>денность в чем-либо.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i/>
          <w:iCs/>
          <w:color w:val="000000"/>
          <w:sz w:val="28"/>
          <w:szCs w:val="28"/>
        </w:rPr>
        <w:t xml:space="preserve">Коммуникативные </w:t>
      </w:r>
      <w:r>
        <w:rPr>
          <w:color w:val="000000"/>
          <w:sz w:val="28"/>
          <w:szCs w:val="28"/>
        </w:rPr>
        <w:t>способности — это способности педагога в организации общения с детьми, умение найти правильный под</w:t>
        <w:softHyphen/>
        <w:t>ход и установить целесообразные взаимоотношения, соблюдать педагогический такт.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i/>
          <w:iCs/>
          <w:color w:val="000000"/>
          <w:sz w:val="28"/>
          <w:szCs w:val="28"/>
        </w:rPr>
        <w:t xml:space="preserve">Педагогическое воображение </w:t>
      </w:r>
      <w:r>
        <w:rPr>
          <w:color w:val="000000"/>
          <w:sz w:val="28"/>
          <w:szCs w:val="28"/>
        </w:rPr>
        <w:t>выражается в способности предви</w:t>
        <w:softHyphen/>
        <w:t>деть последствия своих действий, в проектировании и прогнози</w:t>
        <w:softHyphen/>
        <w:t>ровании развития личности учащихся, в педагогическом опти</w:t>
        <w:softHyphen/>
        <w:t>мизме воспитателя, в его вере в человека.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Способности и формиру</w:t>
        <w:softHyphen/>
        <w:t>ются, и проявляются в процессе деятельности, для продуктивного  выполнения которой необходимы соответствующие умения. По</w:t>
        <w:softHyphen/>
        <w:t>этому процесс развития способностей всегда связан с приобрете</w:t>
        <w:softHyphen/>
        <w:t>нием умений и навыков. Педагогическую деятельность чаще всего рассматривают как решение бесчисленного ряда педагогических задач. Следовательно, педагогические умения можно рассмотреть, как умения решать разнообразные педагогические задачи.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  <w:sz w:val="28"/>
          <w:szCs w:val="28"/>
        </w:rPr>
        <w:t>Решая эти задачи, педагог ищет и прогнозирует будущее, при</w:t>
        <w:softHyphen/>
        <w:t>кидывает варианты, раскрывает проекцию изучаемого или пред</w:t>
        <w:softHyphen/>
        <w:t>стоящей деятельности на личность воспитанника. В одних случаях поиск может быть сведен к перебору уже известных вариантов и их приспособлению к условиям ситуации. Тогда творческий эле</w:t>
        <w:softHyphen/>
        <w:t>мент в поиске не столь значителен. В других случаях известные подходы не дают оптимальных решений (проблемная педагоги</w:t>
        <w:softHyphen/>
        <w:t>ческая ситуация). Тогда возникает потребность в подлинно твор</w:t>
        <w:softHyphen/>
        <w:t>ческом поиске. В обоих случаях педагог использует и развивает обще</w:t>
        <w:softHyphen/>
        <w:t>педагогические умения, выделенные Н. В. Кузьминой, А. К. Мар</w:t>
        <w:softHyphen/>
        <w:t>ковой и рядом других исследователей.</w:t>
      </w:r>
      <w:r>
        <w:rPr>
          <w:color w:val="000000"/>
          <w:sz w:val="28"/>
          <w:szCs w:val="28"/>
          <w:lang w:eastAsia="en-US"/>
        </w:rPr>
        <w:t xml:space="preserve"> </w:t>
      </w:r>
      <w:r>
        <w:rPr>
          <w:bCs/>
          <w:i/>
          <w:iCs/>
          <w:color w:val="000000"/>
          <w:sz w:val="28"/>
          <w:szCs w:val="28"/>
          <w:lang w:eastAsia="en-US"/>
        </w:rPr>
        <w:t xml:space="preserve">Конструктивные </w:t>
      </w:r>
      <w:r>
        <w:rPr>
          <w:color w:val="000000"/>
          <w:sz w:val="28"/>
          <w:szCs w:val="28"/>
          <w:lang w:eastAsia="en-US"/>
        </w:rPr>
        <w:t>и близкие к ним прогностические и проекти</w:t>
        <w:softHyphen/>
        <w:t>ровочные умения объединяют умения отбирать учебно-воспита</w:t>
        <w:softHyphen/>
        <w:t>тельный материал и проектировать его в соответствии с конкрет</w:t>
        <w:softHyphen/>
        <w:t>ными целями воспитания, проектировать личность школьника, отбирать педагогические средства, обеспечивающие достижение запланированных результатов.</w:t>
      </w:r>
    </w:p>
    <w:p>
      <w:pPr>
        <w:pStyle w:val="Normal"/>
        <w:autoSpaceDE w:val="false"/>
        <w:spacing w:lineRule="auto" w:line="360"/>
        <w:rPr/>
      </w:pPr>
      <w:r>
        <w:rPr>
          <w:bCs/>
          <w:i/>
          <w:iCs/>
          <w:color w:val="000000"/>
          <w:sz w:val="28"/>
          <w:szCs w:val="28"/>
        </w:rPr>
        <w:t xml:space="preserve">Коммуникативные </w:t>
      </w:r>
      <w:r>
        <w:rPr>
          <w:color w:val="000000"/>
          <w:sz w:val="28"/>
          <w:szCs w:val="28"/>
        </w:rPr>
        <w:t>умения служат установлению правильных взаимоотношений с воспитанниками, обеспечивают комфорт</w:t>
        <w:softHyphen/>
        <w:t>ность и эффективность педагогического общения, открывают воз</w:t>
        <w:softHyphen/>
        <w:t>можности для взаимопонимания и сотрудничества учителя и уче</w:t>
        <w:softHyphen/>
        <w:t>ника.</w:t>
      </w:r>
    </w:p>
    <w:p>
      <w:pPr>
        <w:pStyle w:val="Normal"/>
        <w:autoSpaceDE w:val="false"/>
        <w:spacing w:lineRule="auto" w:line="360"/>
        <w:rPr/>
      </w:pPr>
      <w:r>
        <w:rPr>
          <w:bCs/>
          <w:i/>
          <w:iCs/>
          <w:color w:val="000000"/>
          <w:sz w:val="28"/>
          <w:szCs w:val="28"/>
        </w:rPr>
        <w:t xml:space="preserve">Гностические </w:t>
      </w:r>
      <w:r>
        <w:rPr>
          <w:color w:val="000000"/>
          <w:sz w:val="28"/>
          <w:szCs w:val="28"/>
        </w:rPr>
        <w:t>умения помогают использовать литературу, изу</w:t>
        <w:softHyphen/>
        <w:t>чать опыт передовиков и анализировать свой собственный опыт.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  <w:sz w:val="28"/>
          <w:szCs w:val="28"/>
        </w:rPr>
        <w:t>Организовать подопечных на различные виды деятельности, направить их активность в соответствии с целями и задачами обу</w:t>
        <w:softHyphen/>
        <w:t xml:space="preserve">чения и воспитания позволяют </w:t>
      </w:r>
      <w:r>
        <w:rPr>
          <w:bCs/>
          <w:i/>
          <w:iCs/>
          <w:color w:val="000000"/>
          <w:sz w:val="28"/>
          <w:szCs w:val="28"/>
        </w:rPr>
        <w:t xml:space="preserve">организаторские </w:t>
      </w:r>
      <w:r>
        <w:rPr>
          <w:color w:val="000000"/>
          <w:sz w:val="28"/>
          <w:szCs w:val="28"/>
        </w:rPr>
        <w:t>умения. Они вклю</w:t>
        <w:softHyphen/>
        <w:t>чают умение поставить цели деятельности, довести их до обучаю</w:t>
        <w:softHyphen/>
        <w:t>щихся (воспитанников) или побудить их выдвинуть цели, содей</w:t>
        <w:softHyphen/>
        <w:t>ствовать распределению ролей, стимулировать, контролировать и корректировать деятельность.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  <w:sz w:val="28"/>
          <w:szCs w:val="28"/>
        </w:rPr>
        <w:t xml:space="preserve">Выделяют также </w:t>
      </w:r>
      <w:r>
        <w:rPr>
          <w:bCs/>
          <w:i/>
          <w:iCs/>
          <w:color w:val="000000"/>
          <w:sz w:val="28"/>
          <w:szCs w:val="28"/>
        </w:rPr>
        <w:t xml:space="preserve">прикладные </w:t>
      </w:r>
      <w:r>
        <w:rPr>
          <w:color w:val="000000"/>
          <w:sz w:val="28"/>
          <w:szCs w:val="28"/>
        </w:rPr>
        <w:t>умения, связанные с реализацией художественных, спортивных и иных способностей педагога-вос</w:t>
        <w:softHyphen/>
        <w:t>питателя, а также с требованиями профессиональной работы (пе</w:t>
        <w:softHyphen/>
        <w:t>дагогическая графика, пение, владение техническими средства</w:t>
        <w:softHyphen/>
        <w:t>ми, хореография и др.).</w:t>
      </w:r>
    </w:p>
    <w:p>
      <w:pPr>
        <w:pStyle w:val="Normal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ажны для педагогического анализа и коррекции также </w:t>
      </w:r>
      <w:r>
        <w:rPr>
          <w:bCs/>
          <w:i/>
          <w:iCs/>
          <w:color w:val="000000"/>
          <w:sz w:val="28"/>
          <w:szCs w:val="28"/>
        </w:rPr>
        <w:t>реф</w:t>
        <w:softHyphen/>
        <w:t xml:space="preserve">лексивные </w:t>
      </w:r>
      <w:r>
        <w:rPr>
          <w:color w:val="000000"/>
          <w:sz w:val="28"/>
          <w:szCs w:val="28"/>
        </w:rPr>
        <w:t>умения — способность видеть себя со стороны, анализировать и оценивать свою работу, выявлять и справлять ошибки. Осознавать и закреплять успехи.</w:t>
      </w:r>
    </w:p>
    <w:p>
      <w:pPr>
        <w:pStyle w:val="Normal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более полное описание педагогических умений приведено в работе А. К. Марковой. Она выделяет десять групп педагогиче</w:t>
        <w:softHyphen/>
        <w:t>ских умений: 1) умения, связанные с формулированием и по</w:t>
        <w:softHyphen/>
        <w:t>становкой педагогических задач, их конкретизацией и предвиде</w:t>
        <w:softHyphen/>
        <w:t>нием результатов их решения; 2) умение работать с содержани</w:t>
        <w:softHyphen/>
        <w:t>ем материала и его интерпретировать, осуществлять межпред</w:t>
        <w:softHyphen/>
        <w:t>метные связи, учитывать возможности и возможные затрудне</w:t>
        <w:softHyphen/>
        <w:t>ния учащихся; 3) владение психолого-педагогическими знания</w:t>
        <w:softHyphen/>
        <w:t>ми и их практическое применение; 4) знание приемов поста</w:t>
        <w:softHyphen/>
        <w:t>новки и решения коммуникативных задач; 5) владение приема</w:t>
        <w:softHyphen/>
        <w:t>ми достижения продуктивности общения (средствами общения, приемами риторики и т.д.); 6) реализация и развитие педагоги</w:t>
        <w:softHyphen/>
        <w:t>ческих способностей, создание и упрочнение позитивной Я-кон-цепции; 7) осознание перспективы своего профессионального роста; 8) умение охарактеризовать полученные учащимся знания, определять обучаемость, стимулировать стремление к самообра</w:t>
        <w:softHyphen/>
        <w:t>зованию и самообучению; 9) умение оценивать воспитанность школьников; 10) умение интегрально оценивать свой труд, свой профессионализм.[3]</w:t>
      </w:r>
    </w:p>
    <w:p>
      <w:pPr>
        <w:pStyle w:val="Normal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решения творческих задач педагогу необходимо овладеть также комплексом специфических для творческой деятельности мыслительных умений. Это умение видеть проблему и соотносить с ней фактический материал (проблемное видение); умение вскрыть взаимосвязь проблем, т. е. видеть данную проблему как составную часть более общей; умение выразить проблему в конкретных позна</w:t>
        <w:softHyphen/>
        <w:t>вательных задачах, выдвинуть гипотезу и осуществить мысленное упреждение (антиципацию) действий; умение пользоваться ана</w:t>
        <w:softHyphen/>
        <w:t>логией и переносом, комбинировать новые сочетания известных элементов, искать альтернативу напрашивающемуся решению и др.</w:t>
      </w:r>
    </w:p>
    <w:p>
      <w:pPr>
        <w:pStyle w:val="Normal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, кто, так или иначе, приобщен к творчеству, знают, на</w:t>
        <w:softHyphen/>
        <w:t>сколько нелегок этот труд. Он требует полной самоотдачи, на</w:t>
        <w:softHyphen/>
        <w:t>стойчивости, он сопряжен с риском, далеко не сразу приводит к успеху, нередко связан с тупиками, неудачами, кризисами. Вот почему для осуществления продуктивной, творческой деятельно</w:t>
        <w:softHyphen/>
        <w:t xml:space="preserve">сти педагогу необходимы такие нравственно-волевые качества, такие </w:t>
      </w:r>
      <w:r>
        <w:rPr>
          <w:bCs/>
          <w:color w:val="000000"/>
          <w:sz w:val="28"/>
          <w:szCs w:val="28"/>
        </w:rPr>
        <w:t>черты характера</w:t>
      </w:r>
      <w:r>
        <w:rPr>
          <w:b/>
          <w:b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как принципиальность, требовательность к себе и другим, критичность и самокритичность, честность, тру</w:t>
        <w:softHyphen/>
        <w:t>долюбие, терпимость, аккуратность, настойчивость, последова</w:t>
        <w:softHyphen/>
        <w:t>тельность и др. Только систематическое обогащение знаниями, развитие в поисковой деятельности творческих умений и навыков формируют способности</w:t>
      </w:r>
      <w:r>
        <w:rPr>
          <w:color w:val="000000"/>
        </w:rPr>
        <w:t xml:space="preserve">, </w:t>
      </w:r>
      <w:r>
        <w:rPr>
          <w:color w:val="000000"/>
          <w:sz w:val="28"/>
          <w:szCs w:val="28"/>
        </w:rPr>
        <w:t>вырабатывают опыт, порождают каче</w:t>
        <w:softHyphen/>
        <w:t>ства личности.</w:t>
      </w:r>
    </w:p>
    <w:p>
      <w:pPr>
        <w:pStyle w:val="Normal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Образованию, как и всем сферам работы с человеком, нужны таланты. Они были нужны во все времена, но как никогда остро эта потребность обнаружилась в последние годы, в период интен</w:t>
        <w:softHyphen/>
        <w:t>сивного обновления отечественного образования. Талантливую, творческую, увлеченную, активную личность может взрастить толь</w:t>
        <w:softHyphen/>
        <w:t>ко талантливый же и увлеченный педагог. Самые передовые тео</w:t>
        <w:softHyphen/>
        <w:t>рии, оригинальные новации, современные системы и техноло</w:t>
        <w:softHyphen/>
        <w:t>гии, прекрасно составленные инструкции и разработки сами по себе не сделают педагогический процесс эффективным. Решаю</w:t>
        <w:softHyphen/>
        <w:t>щую роль в этом играет личность педагога. Именно через нее во многом преломляется воздействие мировой культуры и потенци</w:t>
        <w:softHyphen/>
        <w:t>ала окружающей среды на растущего человека. Слова К. Д. Ушинского: «В воспитании все должно основываться на личности вос</w:t>
        <w:softHyphen/>
        <w:t>питателя, потому что воспитательная сила изливается только из живого источника человеческой личности. Никакие уставы и про</w:t>
        <w:softHyphen/>
        <w:t>граммы, никакой искусственный организм заведения, как бы хитро он ни был придуман, не может заменить личности в деле воспи</w:t>
        <w:softHyphen/>
        <w:t>тания...»[6] не утратили свою актуальность и сегодня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Высокий уровень социальной ответственности, уникальность объекта воздействия, каким является развивающаяся личность, неординарность ситуаций и многообразие влияющих на них фак</w:t>
        <w:softHyphen/>
        <w:t>торов определяют серьезные требования к эрудиции, общей куль</w:t>
        <w:softHyphen/>
        <w:t>туре, творческим возможностям, профессиональной этике работ</w:t>
        <w:softHyphen/>
        <w:t>ников педагогической сферы, а следовательно, и к системе их подготовки. В образовательных учреждениях всегда были творческие, ищу</w:t>
        <w:softHyphen/>
        <w:t>щие, беспокойные люди, подлинные энтузиасты, подвижники воспитания Профессиональная деятельность педагога  предполагает процесс постановки учителем педагогических задач, их иерархии, перестраивания в зависимости от конкретных условий и ситуаций, у учителя развивается способность к педагогическому целеполаганию и целеосуществлению. Важным компонентом этой способности является умение корректировать цели в ходе самого процесса педагогического воздействия, создавать в сознании образ возможного результата своих действий. Для этого необходим не только постоянный анализ всех компонентов педагогической ситуации, но и самоанализ педагога, способность к педагогической рефлексии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воеобразие педагогической профессии состоит в том, что она по своей природе имеет гуманистический характер. В процессе образования учитель решает две задачи: Адаптивную, гуманистическую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Адаптивная функция связана с приспособлением учащегося, воспитанника к конкретным требованиям социокультурной ситуации, а гуманистическая - с развитием его личности и творческой индивидуальности. С одной стороны, педагог подготавливает своих воспитанников к определенной социальной ситуации, к конкретным запросам общества. Но, с другой стороны, он, объективно оставаясь хранителем и проводником культуры, несет в себе вневременной фактор. Развивая личность ребенка на основе богатства человеческой культуры, учитель работает на будущее. Педагог в ходе своей профессиональной деятельности выполняет основные функции: Обучающую, воспитывающую, развивающую, психологической подготовки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еализация этих функций требует от современного педагога следующих личностных параметров:  потребности и способности к активной и разносторонней профессиональной и социально-культурной деятельности; тактичности, чувства эмпатии, терпеливости и терпимости в отношениях с детьми и взрослыми, готовности принимать и поддерживать их, а если нужно, то и защищать;  понимания своеобразия и относительной автономности саморазвития личности; умения обеспечить внутригрупповое и межгрупповое общение; предотвращать конфликты в детском и взрослом сообществах; знания особенностей психического развития, особенно детей с проблемами, и стремления вместе с ними целенаправленно создавать условия, необходимые для их саморазвития; способности к собственному саморазвитию и самовоспитанию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уманный педагог должен опираться на возможности ученика, его потенциал, а не на авторитет своей власти и принуждение. Его главная задача - выявить, раскрыть и развить все ценное в человеке, а не сформировать привычку к послушанию.</w:t>
        <w:br/>
        <w:t>     Педагог, как и любой другой руководитель, должен хорошо знать и представлять деятельность учащихся, которой он управляет. Таким образом, педагогическая профессия требует двойной подготовки - человековедческой и специально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hyperlink r:id="rId2">
        <w:r>
          <w:rPr>
            <w:color w:val="000000"/>
          </w:rPr>
        </w:r>
      </w:hyperlink>
    </w:p>
    <w:p>
      <w:pPr>
        <w:pStyle w:val="Heading3"/>
        <w:spacing w:lineRule="auto" w: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литературы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. Болотина Л. Р., Комарова Т. С, Баранов С. П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ошкольная педагогика: Учебное пособие для сту</w:t>
        <w:softHyphen/>
        <w:t>дентов средних педагогических учебных заведе</w:t>
        <w:softHyphen/>
        <w:t>ний. 2-е изд. — М.: Издательский центр «Акаде</w:t>
        <w:softHyphen/>
        <w:t>мия», 1997. –С. 174 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 .Крутецкий В.А. Основы педагогической психологии. — М, 1972. — С. 238-246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3. Маркова А. К. Психология труда учителя. — М., 1993. — С. 18—71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4. Ушинский К. Д. Изб. пед. соч. - М., 1953.-Т. 1.-С. 266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 .Ушинский К. Д. . Человек как предмет воспитания. Изб. пед. соч. — Т. 1. — С. 229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 .Ушинский К.Д. Собр. соч. — М., 1950. — Т. 2. — С. 63—64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Style1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Style12"/>
        <w:spacing w:lineRule="auto" w:line="360"/>
        <w:rPr/>
      </w:pPr>
      <w:r>
        <w:rPr/>
      </w:r>
    </w:p>
    <w:p>
      <w:pPr>
        <w:pStyle w:val="Style12"/>
        <w:spacing w:lineRule="auto" w:line="360"/>
        <w:rPr/>
      </w:pPr>
      <w:r>
        <w:rPr/>
      </w:r>
    </w:p>
    <w:p>
      <w:pPr>
        <w:pStyle w:val="Style12"/>
        <w:spacing w:lineRule="auto" w:line="360"/>
        <w:rPr/>
      </w:pPr>
      <w:r>
        <w:rPr/>
      </w:r>
    </w:p>
    <w:p>
      <w:pPr>
        <w:pStyle w:val="Style12"/>
        <w:spacing w:lineRule="auto" w:line="360"/>
        <w:rPr/>
      </w:pPr>
      <w:r>
        <w:rPr/>
      </w:r>
    </w:p>
    <w:p>
      <w:pPr>
        <w:pStyle w:val="Style12"/>
        <w:spacing w:lineRule="auto" w:line="360"/>
        <w:rPr/>
      </w:pPr>
      <w:r>
        <w:rPr/>
      </w:r>
    </w:p>
    <w:p>
      <w:pPr>
        <w:pStyle w:val="Style12"/>
        <w:spacing w:lineRule="auto" w:line="360" w:before="280" w:after="28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FontStyle14">
    <w:name w:val="Font Style14"/>
    <w:basedOn w:val="Style11"/>
    <w:qFormat/>
    <w:rPr>
      <w:rFonts w:ascii="Times New Roman" w:hAnsi="Times New Roman" w:cs="Times New Roman"/>
      <w:sz w:val="18"/>
      <w:szCs w:val="18"/>
    </w:rPr>
  </w:style>
  <w:style w:type="character" w:styleId="FontStyle15">
    <w:name w:val="Font Style15"/>
    <w:basedOn w:val="Style11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i/>
      <w:iCs/>
      <w:sz w:val="18"/>
      <w:szCs w:val="18"/>
    </w:rPr>
  </w:style>
  <w:style w:type="character" w:styleId="InternetLink">
    <w:name w:val="Hyperlink"/>
    <w:basedOn w:val="Style11"/>
    <w:rPr>
      <w:strike w:val="false"/>
      <w:dstrike w:val="false"/>
      <w:color w:val="0000CC"/>
      <w:sz w:val="22"/>
      <w:szCs w:val="22"/>
      <w:u w:val="none"/>
    </w:rPr>
  </w:style>
  <w:style w:type="character" w:styleId="3">
    <w:name w:val="Заголовок 3 Знак"/>
    <w:basedOn w:val="Style11"/>
    <w:qFormat/>
    <w:rPr>
      <w:b/>
      <w:bCs/>
      <w:sz w:val="27"/>
      <w:szCs w:val="27"/>
      <w:lang w:val="ru-RU" w:bidi="ar-SA"/>
    </w:rPr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19"/>
      <w:ind w:firstLine="247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do.rudn.ru/psychology/pedagogical_psychology/annot/annot_12_15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08:49:00Z</dcterms:created>
  <dc:creator>ma</dc:creator>
  <dc:description/>
  <cp:keywords/>
  <dc:language>en-US</dc:language>
  <cp:lastModifiedBy>дом</cp:lastModifiedBy>
  <dcterms:modified xsi:type="dcterms:W3CDTF">2013-04-10T15:22:00Z</dcterms:modified>
  <cp:revision>18</cp:revision>
  <dc:subject/>
  <dc:title>Личность воспитателя</dc:title>
</cp:coreProperties>
</file>