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Мастер-класс «Конструирование из нетрадиционных материалов. Паровозик из коробочек»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ровоз, паровоз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енький, блестящи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 вагончики повез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овно настоящ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едет в поезде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клы да матреш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йцы пушисты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юшевые кош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обходимый материал: коробочки из под детского сока – 4 шт., самоклеющаяся цветная бумага, ножницы, трубочки для сока, фломастеры или маркеры, карандаш, шило или штопальная игла, линейка, труба для паровози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47390" cy="243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резаем отверстие в коробке по размеру другой коробк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47390" cy="2435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риваем коробки. Это будет паровоз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1200" cy="2438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клеиваем коробки цветной бумагой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5840" cy="1704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275840" cy="1704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резаем дверки в других коробочках. Это будут вагоны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5840" cy="1706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275840" cy="1704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лаем иголкой отверстия для скрепления вагончиков, по два с каждой стороны. Тогда скрепляем вагончики веревочкой. Или одно отверстие с каждой стороны по размеру трубочек, и скрепляем вагончики с помощью трубочки. Трубочку сначала отрезаем по размеру, затем надрезаем примерно 0,5см с каждого края. Вставляем в отверстия в коробочке и разъединяем надрезанные концы трубочек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47390" cy="2435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ираем поезд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47390" cy="2435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рашаем вагончики и паровоз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5840" cy="17043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275840" cy="17043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й мастер-класс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5840" cy="17043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275840" cy="17043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275840" cy="17043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275840" cy="17043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75840" cy="17043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275840" cy="17043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47390" cy="24358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какие паровозики у нас получились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5840" cy="17068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75840" cy="17068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75840" cy="17068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275840" cy="17068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275840" cy="17068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275840" cy="17068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275840" cy="17068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275840" cy="17068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</w:t>
      </w:r>
    </w:p>
    <w:sectPr>
      <w:footerReference w:type="default" r:id="rId2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10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2:18:00Z</dcterms:created>
  <dc:creator>Olya</dc:creator>
  <dc:description/>
  <cp:keywords/>
  <dc:language>en-US</dc:language>
  <cp:lastModifiedBy>Olya</cp:lastModifiedBy>
  <dcterms:modified xsi:type="dcterms:W3CDTF">2013-04-10T16:30:00Z</dcterms:modified>
  <cp:revision>9</cp:revision>
  <dc:subject/>
  <dc:title>Мастер-класс «Конструирование из нетрадиционных материалов</dc:title>
</cp:coreProperties>
</file>