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по организации деятельности психологов  учреждения социального обслужи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(практическое руководство для психологов из практики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 xml:space="preserve">социально-психологической служб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в системе социальной защит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насел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  <w:t xml:space="preserve">Раздел 1. Организационно – методические основ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1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36"/>
          <w:szCs w:val="36"/>
          <w:u w:val="single"/>
        </w:rPr>
        <w:t>социально-психо</w:t>
        <w:softHyphen/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36"/>
          <w:szCs w:val="36"/>
          <w:u w:val="single"/>
        </w:rPr>
        <w:t xml:space="preserve">логической службы 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45" w:before="192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НАПРАВЛЕНИЯ ДЕЯТЕЛЬНОСТИ </w:t>
      </w:r>
    </w:p>
    <w:p>
      <w:pPr>
        <w:pStyle w:val="Normal"/>
        <w:shd w:fill="FFFFFF" w:val="clear"/>
        <w:spacing w:lineRule="exact" w:line="245" w:before="192" w:after="0"/>
        <w:ind w:left="216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АКТИЧЕСКОГО ПСИХОЛОГА</w:t>
      </w:r>
    </w:p>
    <w:p>
      <w:pPr>
        <w:pStyle w:val="Normal"/>
        <w:shd w:fill="FFFFFF" w:val="clear"/>
        <w:spacing w:lineRule="exact" w:line="245" w:before="192" w:after="0"/>
        <w:ind w:left="216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ЦИАЛЬНО-ПСИХОЛОГИЧЕСКОЙ СЛУЖБЫ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000"/>
        <w:gridCol w:w="2760"/>
        <w:gridCol w:w="4548"/>
        <w:gridCol w:w="279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 понят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провед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</w:t>
              <w:softHyphen/>
              <w:t>гическое   про</w:t>
              <w:softHyphen/>
              <w:t>свещ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психологических знаний среди населения, с целью повышения его психологической культу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 на</w:t>
              <w:softHyphen/>
              <w:t>селения представлений о непосредственной связи между понятиями успешная жизненная перспектива и психо</w:t>
              <w:softHyphen/>
              <w:t>логия. - Формирование у населения запроса на психологические услуги.                  - Освещении актуальных социально-психологических проблем общества, с представлением основных подходов по их решению.                                      - Обеспечение насе</w:t>
              <w:softHyphen/>
              <w:t>ления информацией по психологическим проблемам личности.                              -Формирование у населения психологически грамотной, комплексной оценки существующей действительност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и, беседы, семинары, клубы общения, тематические выставки психологической литературы, выступления в СМ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ое направление должно иметь систематизированные, структурированные контакты психолога с населением, ориентированные на повышение мотивации обращения за помощью к специалисту и выполнением   полученных рекомендаций. Информационный материал   для аудитории желательно сопровождать иллюстрациями из практики (приведенные примеры должны гарантировать сохранение анонимного характера обра</w:t>
              <w:softHyphen/>
              <w:t>щения клиента) и раскрывать востребованные, актуальные для аудитории вопросы</w:t>
            </w:r>
          </w:p>
        </w:tc>
      </w:tr>
      <w:tr>
        <w:trPr>
          <w:trHeight w:val="21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</w:t>
              <w:softHyphen/>
              <w:t>ческая про</w:t>
              <w:softHyphen/>
              <w:t>филакт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Целенаправленная, систематизиро</w:t>
              <w:softHyphen/>
              <w:t>ванная совместная работа психолога, социального работ</w:t>
              <w:softHyphen/>
              <w:t>ника, направленная на сохранение, укрепление и повы</w:t>
              <w:softHyphen/>
              <w:t>шение психологи</w:t>
              <w:softHyphen/>
              <w:t>ческого здоровья насе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блюдение, лектории, тренинги (диффе</w:t>
              <w:softHyphen/>
              <w:t>ренцированные по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роблемам и возрастным данным участников)</w:t>
            </w:r>
          </w:p>
          <w:p>
            <w:pPr>
              <w:pStyle w:val="Normal"/>
              <w:spacing w:lineRule="exact" w:line="245" w:before="192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редупреждение возможных социально-психологических и пси</w:t>
              <w:softHyphen/>
              <w:t>хологических проблем среди широких слоев насе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ыявление сре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селения групп риска (зависимость от ПАВ, созависимость, инва</w:t>
              <w:softHyphen/>
              <w:t>лидность и т.д.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Создание благоприятного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эмоционально-психо</w:t>
              <w:softHyphen/>
              <w:t>логического климата ка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реди сотрудников учреждения МСЗ, так и среди группы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юдей,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ходящихся на соци</w:t>
              <w:softHyphen/>
              <w:t>ально-психологической реабилитации в нем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192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92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сихоло</w:t>
              <w:softHyphen/>
              <w:t>гическая диагност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роцесс выявления, измерения и оценки индивидуально-психологических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 индивидуально-пси</w:t>
              <w:softHyphen/>
              <w:t>хофизиологических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собенностей личности с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мо</w:t>
              <w:softHyphen/>
              <w:t>щью специали</w:t>
              <w:softHyphen/>
              <w:t>зированны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учно-обоснованных методов, прием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ехнолог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дивидуальная, группова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ыявление причин возникновения про</w:t>
              <w:softHyphen/>
              <w:t>блем в жизнедеятель</w:t>
              <w:softHyphen/>
              <w:t>ности индиви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Определение сильных сторон личности, ее ресурсно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тенциала, резервных возможностей, которые могут быть задейство</w:t>
              <w:softHyphen/>
              <w:t>ваны в ходе коррекционн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ыявление индиви</w:t>
              <w:softHyphen/>
              <w:t>дуальных интерес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клонностей человека для обеспечения конструктивного само</w:t>
              <w:softHyphen/>
              <w:t>определения, самореа</w:t>
              <w:softHyphen/>
              <w:t>лиза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 интегра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 обществ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 осуществление данного направления необходимо руководствоваться только научно обоснованными, ап</w:t>
              <w:softHyphen/>
              <w:t>робированными методиками и технологиями. Использова</w:t>
              <w:softHyphen/>
              <w:t>ние психодиагностики психо</w:t>
              <w:softHyphen/>
              <w:t>логом возможно при наличии профессиональных знаний о ее методах и условий их правильного применения</w:t>
            </w:r>
          </w:p>
        </w:tc>
      </w:tr>
      <w:tr>
        <w:trPr>
          <w:trHeight w:val="24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сихоло</w:t>
              <w:softHyphen/>
              <w:t>гическая корре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Целенаправленное изменение свойств и качеств личности психологическими методами, оказание специфической помощи, с целью обеспечения полно</w:t>
              <w:softHyphen/>
              <w:t>ценного развития и функционирования индиви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дивидуальная, группова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 закрытой естественной группе (семья, сотрудники и т.д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 открытой группе для клиен</w:t>
              <w:softHyphen/>
              <w:t>тов со сходными проблем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смешанная форма (индиви</w:t>
              <w:softHyphen/>
              <w:t>дуально-груп</w:t>
              <w:softHyphen/>
              <w:t>повая) - тематические психологические тренинг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осстановление целостности личности и баланса ее психодинамических си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Исправление возник</w:t>
              <w:softHyphen/>
              <w:t>ших социальных, пси</w:t>
              <w:softHyphen/>
              <w:t>хологических проблем, возникших в процессе жизнедеятельности индиви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Модификация поведения индивида за счет обогащения и изменения среды и научения его новым, социально-приемле</w:t>
              <w:softHyphen/>
              <w:t>мым, конструктивным формам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декватное использование возможностей тренинга предполагает наличие: лич</w:t>
              <w:softHyphen/>
              <w:t>ного опыта участия в группах и специальной подготовки ведущего (тренер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сихоло</w:t>
              <w:softHyphen/>
              <w:t>гическое консультиро</w:t>
              <w:softHyphen/>
              <w:t>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казание конк</w:t>
              <w:softHyphen/>
              <w:t>ретной помощи, обратившемуся пси</w:t>
              <w:softHyphen/>
              <w:t>хически здоровому индивиду, в осоз</w:t>
              <w:softHyphen/>
              <w:t>нании им природы его затруднений, в анализе и решении психологических проблем, связанных с собственными особенностями, сложившимися обстоятельствами жизни,характером межличностных отнош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Оценка уровня психического здоровья клиента и определение показаний к другим способам психологи</w:t>
              <w:softHyphen/>
              <w:t>ческой помощ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Оказание профес</w:t>
              <w:softHyphen/>
              <w:t>сиональной помощи в решении заявленной клиентом проблем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Оказание эмоцио</w:t>
              <w:softHyphen/>
              <w:t>нальной поддержки и внимания к пережива</w:t>
              <w:softHyphen/>
              <w:t>ниям клие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Расширение сознания и повышение психологической ком</w:t>
              <w:softHyphen/>
              <w:t>петентности клие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Достижение клиентом состояния психологического комфорта и сохранения психологического здоровь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Повышение стрес</w:t>
              <w:softHyphen/>
              <w:t>совой и кризисной устойчив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Коррекция наруше</w:t>
              <w:softHyphen/>
              <w:t>ний адаптации и лич</w:t>
              <w:softHyphen/>
              <w:t>ностных дисгармо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Мобилизация скрытых психологичес</w:t>
              <w:softHyphen/>
              <w:t>ких ресурсов клиента, обеспечивающих самостоятельное решение пробле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Повышение личной ответственности клиента за ход их собственной жизн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дивидуальная консультация и группова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чинающим консультантам необходимо иметь четкое определение процесса кон</w:t>
              <w:softHyphen/>
              <w:t>сультирования и профессии консультанта. В психологи</w:t>
              <w:softHyphen/>
              <w:t>ческом консультировании психолог может опираться на различные научные теории и методические подходы (гештальттералия, групповая терапия, бихевиоризм - социальное научение и др.) Для каждого направления характерны специфические методические приемы, цели и задачи. Консультанты рабо</w:t>
              <w:softHyphen/>
              <w:t>тают наиболее эффективно тогда, когда им удается развить у своих клиентов способность конструктивно помогать самому себе после окончания консультирова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циально-психоло</w:t>
              <w:softHyphen/>
              <w:t>гическая реабили</w:t>
              <w:softHyphen/>
              <w:t>т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мплекс программ и действий, направленных на восстановление социальных функций человека, его социального и психологического статуса в обществ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Гармонизация эмо</w:t>
              <w:softHyphen/>
              <w:t>ционального состояния клие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Коррекция комму</w:t>
              <w:softHyphen/>
              <w:t>никативной сферы клие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осстановление положительного восприятия жизни, самого себя, семьи, обще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Расширение позитивного социального опыта клие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осстановление социальных навыков, обеспечивающих про</w:t>
              <w:softHyphen/>
              <w:t>дуктивное функциони</w:t>
              <w:softHyphen/>
              <w:t>рование в окружающей сред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Восстановление за</w:t>
              <w:softHyphen/>
              <w:t>щитных сил организма, укрепление активной личностной пози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Формирование уверенности и моти</w:t>
              <w:softHyphen/>
              <w:t>вации к преодолению трудносте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Беседы. кон</w:t>
              <w:softHyphen/>
              <w:t>сультирование, клубы, тренинги, группы подде</w:t>
              <w:softHyphen/>
              <w:t>ржки, творческие мастерские и д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правления, способы и методы по осуществлению мероприятий социально-пси</w:t>
              <w:softHyphen/>
              <w:t>хологической реабилитации зависят как от конкретных категорий граждан (инвали</w:t>
              <w:softHyphen/>
              <w:t>ды, несовершеннолетие, пожилые, взрослые с семейными и супружескими проблемами и т.д.), так и от тематики социально-психологической проблемы • алкоголизм, наркомания, насилие, одиночество, потеря работы, супружеская дисгармония и др.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Для инвалидов соци</w:t>
              <w:softHyphen/>
              <w:t>ально-психологическая реабилитация заключается в восстановлении (формирова</w:t>
              <w:softHyphen/>
              <w:t>нии) способности инвалида выполнять различные со</w:t>
              <w:softHyphen/>
              <w:t>циальные роли(семейные, профессиональные и др.) и иметь возможность быть реально включенным в раз</w:t>
              <w:softHyphen/>
              <w:t>личные сферы социальных отношений и жизнедеятель</w:t>
              <w:softHyphen/>
              <w:t>ности общества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циально-психоло</w:t>
              <w:softHyphen/>
              <w:t>гический патрон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Целостная динами</w:t>
              <w:softHyphen/>
              <w:t>ческая, комплексная система адресной социально-психоло</w:t>
              <w:softHyphen/>
              <w:t>гической поддержки и помощи: семье, детям, отдельному гражданину, нахо</w:t>
              <w:softHyphen/>
              <w:t>дящихся в трудных и опасных для них самих и окружаю</w:t>
              <w:softHyphen/>
              <w:t>щих ситуациях. (Осуществляется в рамках деятель</w:t>
              <w:softHyphen/>
              <w:t>ности социально-психологической службы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Определение характера стоящей про</w:t>
              <w:softHyphen/>
              <w:t>блемы и возможностей ее реш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Содействие в установлении контакта с клиент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Подготовка необхо</w:t>
              <w:softHyphen/>
              <w:t>димой сопроводитель</w:t>
              <w:softHyphen/>
              <w:t>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Создание условий для восстановления потенциала развития и саморазвития семьи и личности, в резуль</w:t>
              <w:softHyphen/>
              <w:t>тате эффективного выполнения отдельным индивидом или семьей своих основных функц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Осуществление психологического сопровождения клиента в процессе патрона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Осуществление психологической поддержки клиента в процессе работы со специалистами. - Отслеживание результатов взаимодейс</w:t>
              <w:softHyphen/>
              <w:t>твия клиента с другими специалистам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атронаж (индивидуальная деятельность специалиста, направленная на оказание конк</w:t>
              <w:softHyphen/>
              <w:t>ретной помощи и поддержки клиен</w:t>
              <w:softHyphen/>
              <w:t>ту, призванную мобилизовать и повысить его адаптационные возможности); групповая работа (Работа с группой детей, семьями, алкоголиками и т.д.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рактика патроната основана на комплексном подходе, который вооружает психолога перспективным видением проблем клиентов, нацели</w:t>
              <w:softHyphen/>
              <w:t>вает на рассмотрение всех аспектов неблагоприятной ситу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рактика всегда дифферен</w:t>
              <w:softHyphen/>
              <w:t>цирована и зависит от сущес</w:t>
              <w:softHyphen/>
              <w:t>тва проблемы, ее масштабов и места действия. Поддержка и помощь (научная база, технологические приемы и методы) выбираются исходя из имеющейся проблемы клиента и органически сочетаются с основными составляющими социаль</w:t>
              <w:softHyphen/>
              <w:t>ного патроната (контролем, социально-психологическим воздействием, социальной помощью и поддержкой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тношения специалиста с клиентом патроната строятся в основном на «субъект - объектной» основе и опираются на принципы гуманизма, уважение к личности и жизненному опыту клиента, учет его потенциальных возможностей и лучших качест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вместная работа протекает в духе равноправного и четко структурированного сотруд</w:t>
              <w:softHyphen/>
              <w:t>ничества с акцентом на стимулирование и поддержа</w:t>
              <w:softHyphen/>
              <w:t>ние внутренних и внешних ресурсов клие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Мероприятия осуществляют</w:t>
              <w:softHyphen/>
              <w:t>ся по заранее определен</w:t>
              <w:softHyphen/>
              <w:t>ному плану (в порядке, обусловленном договорными отношениями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рочная пси</w:t>
              <w:softHyphen/>
              <w:t>хологическая помощь по телефон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Экстренная психологическая по</w:t>
              <w:softHyphen/>
              <w:t>мощи и поддержка разным группам населения в случае критических, кри</w:t>
              <w:softHyphen/>
              <w:t>зисных состояний, конфликтных ситуац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Психологическая поддержка клие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- Мобилизация интеллектуальных, духовных и физических сил клиента в целях снятия эмоциональной остроты, преодоле</w:t>
              <w:softHyphen/>
              <w:t>ния им кризисного состояния, смены характерного для этого состояния переживания одиночества чувством общности с другими людьми, повышение самооценки, восста</w:t>
              <w:softHyphen/>
              <w:t>новления контроля над травмирующей ситуацие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Бесе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пецифичность телефонного консультирования заключа</w:t>
              <w:softHyphen/>
              <w:t>ется в создании атмосферы эмпатии и принятии або</w:t>
              <w:softHyphen/>
              <w:t>нента, в умении чувствовать его состояние, при этом консультанту необходимо сохранять высокую степень рефлективности, контроля как за состоянием абонента, так и за своим собственным. Консультант должен владеть техниками психологической защиты от тех негативных переживаний, с которыми к нему обращаются абоненты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ОРГАНИЗАЦИЯ РАБОЧЕГО МЕСТА ПСИХОЛОГ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работы практическому психологу требуется отдельный кабинет и помещение для групповых занятий или совмещенный кабинет размером 5 м г 6 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щенный кабинет практического психолога должен быть рассчитан на 13-15 посадочных мест. В совмещенном кабинете со</w:t>
        <w:softHyphen/>
        <w:t>гласно предусмотренной работе оборудуются следующие зоны: для индивидуального консультирования, тренинговая, для психологи</w:t>
        <w:softHyphen/>
        <w:t>ческой разгрузки, хранения архива, обработки психодиагностичес</w:t>
        <w:softHyphen/>
        <w:t>ких данных, методической работы и т.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кабинета окрашиваются в светлые тона. Исключен фио</w:t>
        <w:softHyphen/>
        <w:t>летовый цвет. Ограничиваются в использовании красный, оранже</w:t>
        <w:softHyphen/>
        <w:t>вый, желтый, а также блестящие краски и обои, которые возбужда</w:t>
        <w:softHyphen/>
        <w:t>ют центральную нервную систе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кабинет комплектуется персональным ком</w:t>
        <w:softHyphen/>
        <w:t>пьютером, аудио-, видео-аппаратурой, формируется фонд психо</w:t>
        <w:softHyphen/>
        <w:t>диагностических методик, а также коррекционных и реабилитаци</w:t>
        <w:softHyphen/>
        <w:t>онных программ, допускается установка телефона, приобретаются закрывающиеся шкафы (сейф) для хранения психологической ин</w:t>
        <w:softHyphen/>
        <w:t>формации и документов конфиденциального характер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для психологической работы (не кабинете пси</w:t>
        <w:softHyphen/>
        <w:t>холога) могут быть размещены информационно-методические ма</w:t>
        <w:softHyphen/>
        <w:t>териалы: «советы дня» - рекомендации для клиентов (родителей, детей, супругов и т.п.), коллег (воспитателей, социальных педаго</w:t>
        <w:softHyphen/>
        <w:t>гов и специалистов по социальной работе); «почтовый ящик» пси</w:t>
        <w:softHyphen/>
        <w:t>холога (для вопросов психологу); сменные тематические стенды по актуальным вопросам возрастной, социальной, педагогической, медицинской психологии; информация о проводимых психологи</w:t>
        <w:softHyphen/>
        <w:t>ческих мероприятиях (учебных семинарах, тренингах, коррекци</w:t>
        <w:softHyphen/>
        <w:t>онных занятиях и т.п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организации рабочего пространства в кабинете психолог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пространство должно быть визуально разделено по рабочим зона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должна быть обеспечена безопасность клиента — физическая и психологическа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рабочее место должно соответствовать санитарно-гигиени</w:t>
        <w:softHyphen/>
        <w:t>ческим нормам: освещенности, чистоты воздуха, звукоизоля</w:t>
        <w:softHyphen/>
        <w:t>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никакой личной информации (фотографии родных и т.п.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клиенту может быть предложен стул или кресло (для релакса</w:t>
        <w:softHyphen/>
        <w:t>ционных программ глубокие мягкие кресла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наличие красок, цветных карандашей, бумаги, в т.ч. цветной пластили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одежды психолога и макияж рекомендуется соизмерять с со</w:t>
        <w:softHyphen/>
        <w:t>циальным статусом и материальным положением клиентов. Не рекомендуется преобладание черного цвета в одеж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рабочего кабинета психолога содержит следующие блок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документацию, планирующую его деятельность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документацию,  отражающую  итоги   психодиагностических исследований и мероприятий по оказанию психологической помощ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программное, аппаратурное и инструментальное обеспечение коррекционно-реабилитационной работ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программное и инструментальное обеспечение релаксацион</w:t>
        <w:softHyphen/>
        <w:t>ных, тонизирующих, обучающих и других тренинг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компьютерные базы данных о методах психологической диа</w:t>
        <w:softHyphen/>
        <w:t>гностики, коррекции, реабилитации, профилактики и кон</w:t>
        <w:softHyphen/>
        <w:t>сультирования (в соответствии с особенностями работы дан</w:t>
        <w:softHyphen/>
        <w:t>ного учреждения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компьютерные базы данных о клиентах и их проблемах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библиотеку, картотеку, видео- и аудиоте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детского психолога дополнительно должны бы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на полу — кове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для игр: кубики, пирамиды и т.п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большая мягкая игрушка, на которой ребенок может отреаги</w:t>
        <w:softHyphen/>
        <w:t>ровать свою агресс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1.1.2.</w:t>
      </w:r>
      <w:r>
        <w:rPr/>
        <w:t xml:space="preserve"> ТИПОЛОГИЯ ПРОФЕССИОНАЛЬНОЙ ДЕЯТЕЛЬНОСТИ ПСИХОЛОГОВ</w:t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198"/>
        <w:gridCol w:w="2273"/>
        <w:gridCol w:w="2198"/>
        <w:gridCol w:w="6866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сследовател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акт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тодист-консультант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еподаватель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дачи деятель</w:t>
              <w:softHyphen/>
              <w:t>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нимание и объяснение психических явлений, владение зако</w:t>
              <w:softHyphen/>
              <w:t>нами развития и функционирования психическ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менение психологических закономерностей для развития и успешного функционирования той или иной сферы социальных отношений. Овладение законами фун</w:t>
              <w:softHyphen/>
              <w:t>кционирования психики в определенной обществен</w:t>
              <w:softHyphen/>
              <w:t>но-полезной деятельности (инженерной, управлен</w:t>
              <w:softHyphen/>
              <w:t>ческой и др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актуаль</w:t>
              <w:softHyphen/>
              <w:t>ных для человека и группы людей про</w:t>
              <w:softHyphen/>
              <w:t>блем психологи</w:t>
              <w:softHyphen/>
              <w:t>ческого развития и функционирования в определенных ус</w:t>
              <w:softHyphen/>
              <w:t>ловиях; содействие личностному росту и самопознанию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ередача суммы профессиональных знаний, умений и навыков, трансляция личного опыта и личностных смыслов, помогающих ученику самоопределяться в мире профессиональ</w:t>
              <w:softHyphen/>
              <w:t>ных ценносте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етод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блюдение, самонаблюдение, эксперимент, интервью, тестирование, математическое моделирование, статистическая обработка данны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оектирование среды жизнедеятельности на основе психологических принципов; психодиаг</w:t>
              <w:softHyphen/>
              <w:t>ностика, психологическое обучение и организацион</w:t>
              <w:softHyphen/>
              <w:t>ное консультир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сихологическое консультирование, психокоррекция и профилактика, обучение и психо</w:t>
              <w:softHyphen/>
              <w:t>терап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радиционные и сов</w:t>
              <w:softHyphen/>
              <w:t>ременные технологии психологического образования и транс</w:t>
              <w:softHyphen/>
              <w:t>ляции личного опыт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</w:t>
              <w:softHyphen/>
              <w:t>нование объ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ндивид Испыту</w:t>
              <w:softHyphen/>
              <w:t>емый Респондент Субъек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иен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иент Пациент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ченик Коллег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обхо</w:t>
              <w:softHyphen/>
              <w:t>димые зн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учная психоло</w:t>
              <w:softHyphen/>
              <w:t>гия гуманитарного и естественно-на</w:t>
              <w:softHyphen/>
              <w:t>учного направле</w:t>
              <w:softHyphen/>
              <w:t>ний, методология и методы научного исследования, ма</w:t>
              <w:softHyphen/>
              <w:t>тематика, логика, биологические науки, широкое гуманитарное образов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ние соответствую</w:t>
              <w:softHyphen/>
              <w:t>щих отраслей научной психологии, навыки ма</w:t>
              <w:softHyphen/>
              <w:t>тематического и научного моделирования, проекти</w:t>
              <w:softHyphen/>
              <w:t>рования, исследования, знание психотехник диагностического и воз</w:t>
              <w:softHyphen/>
              <w:t>действующего характера, навыки обуч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Широкое академи</w:t>
              <w:softHyphen/>
              <w:t>ческое образо</w:t>
              <w:softHyphen/>
              <w:t>вание (прежде всего - гумани</w:t>
              <w:softHyphen/>
              <w:t>тарное), научная и практическая пси</w:t>
              <w:softHyphen/>
              <w:t>хология, исследо</w:t>
              <w:softHyphen/>
              <w:t>вательские навыки, знание психотехник диагностического и воздействующего характер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лубокие и разносто</w:t>
              <w:softHyphen/>
              <w:t>ронние научные поз</w:t>
              <w:softHyphen/>
              <w:t>нания (в психологии и смежных гуманитар</w:t>
              <w:softHyphen/>
              <w:t>ных и биологических отраслях), общекуль</w:t>
              <w:softHyphen/>
              <w:t>турна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ребо</w:t>
              <w:softHyphen/>
              <w:t>вания к лич</w:t>
              <w:softHyphen/>
              <w:t>ности специа</w:t>
              <w:softHyphen/>
              <w:t>лис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исциплини</w:t>
              <w:softHyphen/>
              <w:t>рованность, старательность, тщательность, вы</w:t>
              <w:softHyphen/>
              <w:t>сокая социальная ответственность, структурирован</w:t>
              <w:softHyphen/>
              <w:t>ное, развитое мышление; научная интуиция, гибкость ума, интерес к познанию закономерностей и принципов, объективнос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ибкость и острота ума, наблюдатель</w:t>
              <w:softHyphen/>
              <w:t>ность, общительность, открытость, склонность к сотрудничеству и эмпатии, развитая моти</w:t>
              <w:softHyphen/>
              <w:t>вация помощи, развитая интуиция, рефлексивные способ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ибкость и острота ума, наблюдатель</w:t>
              <w:softHyphen/>
              <w:t>ность, общитель</w:t>
              <w:softHyphen/>
              <w:t>ность, открытость, склонность к сотрудничеству и эмпатии, развитая мотивация помощи, развитая интуиция, рефлексивные способност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ое понятийное мышление, артистизм, высокая коммуни</w:t>
              <w:softHyphen/>
              <w:t>кативная культура, эмоциональная открытость, развитая педагогическая мотиваци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бъек</w:t>
              <w:softHyphen/>
              <w:t>тивная привле</w:t>
              <w:softHyphen/>
              <w:t>катель</w:t>
              <w:softHyphen/>
              <w:t>ность деятель</w:t>
              <w:softHyphen/>
              <w:t>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озможность само</w:t>
              <w:softHyphen/>
              <w:t>реализации для человека, склонно</w:t>
              <w:softHyphen/>
              <w:t>го к объективному познанию мира, других людей и самого себ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озможность самореа</w:t>
              <w:softHyphen/>
              <w:t>лизации для человека, склонного к практи</w:t>
              <w:softHyphen/>
              <w:t>ческой деятельности, обладающего задатками менеджера и интересом к внутреннему миру других людей и своему собственном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озможность самореализации для человека, обладающего выраженной мо</w:t>
              <w:softHyphen/>
              <w:t>тивацией помощи, заинтересованного в собственном личностном рост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озможность само</w:t>
              <w:softHyphen/>
              <w:t>реализации для чело</w:t>
              <w:softHyphen/>
              <w:t>века с выраженными демонстративными чертами характера и научно-педагогичес</w:t>
              <w:softHyphen/>
              <w:t>ким складом ум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фера приме</w:t>
              <w:softHyphen/>
              <w:t>нения про</w:t>
              <w:softHyphen/>
              <w:t>фессио</w:t>
              <w:softHyphen/>
              <w:t>нальных знаний и ум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учно-иссле</w:t>
              <w:softHyphen/>
              <w:t>довательские учреждения академического и ведомственного подчинения, уни</w:t>
              <w:softHyphen/>
              <w:t>верситет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фера производства, управления, средства массовой коммуникации, социальная сфер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сихологические центры, консультации, частная практик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ысшие и средние специальные учебные заведени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ин</w:t>
              <w:softHyphen/>
              <w:t>тересо</w:t>
              <w:softHyphen/>
              <w:t>ванность обще</w:t>
              <w:softHyphen/>
              <w:t>ства в специа</w:t>
              <w:softHyphen/>
              <w:t>лист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щество заинтересовано в получении ин</w:t>
              <w:softHyphen/>
              <w:t>формации, важной для понимания и управления человеческим поведением в различных соци</w:t>
              <w:softHyphen/>
              <w:t>ально значимых ситуация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сихологическое обеспечение различных сфер социальной жизни общества и конкретного челове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азание помощи людям, находя</w:t>
              <w:softHyphen/>
              <w:t>щимся в трудной жизненной ситу</w:t>
              <w:softHyphen/>
              <w:t>аци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Формирование про</w:t>
              <w:softHyphen/>
              <w:t>фессиональной куль</w:t>
              <w:softHyphen/>
              <w:t>туры, систематизация знаний, подготовка специалистов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ри</w:t>
              <w:softHyphen/>
              <w:t>терии эффек</w:t>
              <w:softHyphen/>
              <w:t>тивнос</w:t>
              <w:softHyphen/>
              <w:t>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ния, обеспечи</w:t>
              <w:softHyphen/>
              <w:t>вающие прогноз и возможность управления человеческим поведение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Эффективная деятель</w:t>
              <w:softHyphen/>
              <w:t>ность человека в опреде</w:t>
              <w:softHyphen/>
              <w:t>ленной сфере социальной жизн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даптация человека в трудной жиз</w:t>
              <w:softHyphen/>
              <w:t>ненной ситуации, высвобождение психических ресур</w:t>
              <w:softHyphen/>
              <w:t>сов для развития творчеств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дготовка высоко профессиональных специалистов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Раздел 2. Морально-этические принципы работы психолог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цип уважения личност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равных отношений. Недопустимость дискриминации клиента по социальному положения, полу, вероисповеданию и любым другим признакам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ненасенения ущерба клиенту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отказа от психологического вмешательства в том ел у чае, если психолог считает, что его действия могут нанести вред клиент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цип профессиональной компетенци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научности применяемых методов. Психолог должен ис</w:t>
        <w:softHyphen/>
        <w:t>пользовать методы, получившие научное признание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взаимодействия с клиентом. Уведомлять своих клиентов о пределах своей компетентности и возможностях психологи</w:t>
        <w:softHyphen/>
        <w:t xml:space="preserve">ческой науки относительно решений конкретных практических вопросов.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повышения профессиональной квалификации.   Психолог может обратиться за консультацией к более квалифицирован</w:t>
        <w:softHyphen/>
        <w:t>ным коллегам.  Постоянное совершенствование профессио</w:t>
        <w:softHyphen/>
        <w:t>нальных знаний и умений — обязанность каждого специалис</w:t>
        <w:softHyphen/>
        <w:t>та-психолога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 •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цип конфиденциаль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использования психологической информации. Психологи</w:t>
        <w:softHyphen/>
        <w:t>ческая информация о клиенте не должна подлежать открыто</w:t>
        <w:softHyphen/>
        <w:t>му обсуждению или передаче кому-либо за исключением зара</w:t>
        <w:softHyphen/>
        <w:t>нее оговоренных случаев (например, консилиум)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ограничения разглашения информации личного характера. При осуществлении психологического вмешательства по про</w:t>
        <w:softHyphen/>
        <w:t>сьбе клиента, полученная информация о нем может быть со</w:t>
        <w:softHyphen/>
        <w:t>общена третьему лицу только по разрешению самого клиента и в определенных им пределах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цип ответственност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безопасности методов работы. Психолог должен при</w:t>
        <w:softHyphen/>
        <w:t>менять только те методы, которые являются безопасными для клиента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предотвращения необоснованных ожиданий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не вовлечения в профессионально неопределенную ситуацию, т.е. в ту ситуацию, в которой роль или функции психолога ока</w:t>
        <w:softHyphen/>
        <w:t>жутся неуместными или двусмысленным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цип профессиональной независимост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' Правило пересмотра результатов психологического обследования. Пересмотреть результаты психологического обследования мо</w:t>
        <w:softHyphen/>
        <w:t>жет только экспертная комиссия, состоящая из трех-четырех психологов, квалификация которых не ниже, чем квалифика</w:t>
        <w:softHyphen/>
        <w:t>ция специалиста, получившего первоначальный результат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авило профессиональной независимости от идеологических, поли</w:t>
        <w:softHyphen/>
        <w:t>тических и религиозных убеждений. Психолог должен стремиться к тому, чтобы его заключение было максимально объектив</w:t>
        <w:softHyphen/>
        <w:t>ным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здел 3.Нормы продолжительности различных видов работ психологов учреждения социального обслуживания населения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483"/>
        <w:gridCol w:w="2527"/>
        <w:gridCol w:w="478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врем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обслед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 мин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на одного клиент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сихологическая экспресс-диагностика (с использованием 1-2 методик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на одного клиент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сихологическая диагностика, обработка результатов, оформление заключения и рекомендац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на одного клиент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сиходиагностика, обработка результатов, оформление психологического заключ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на группу 20-25чел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 детей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ладшего школьного возраста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овое;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рсовое*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реднего школьного возраста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;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рсовое*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аршего школьного возраста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;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рсовое*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ч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 взрослых (родителей, педагогов, социальных работников и т.п.)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;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рсовое*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-2 ч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.5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консультирование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;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рсовое**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ч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.5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стреч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рофориентационное консультирование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тей среднего школьного возраста;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тей старшего школьного возрас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счета на одного ребенка, включая беседы с родителями и педагогами (без учета психодиагностической работы)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сихокоррекционная работа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ая;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ующ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ч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занятие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занятие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сихокоррекция и консультативная работа (тренинги, психологические школы, семинары и т.п.)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6 ч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цикл занятий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групп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психотерапевтическая перепис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письмо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ервиз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яц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саморегуляция (мобилизация личностных ресурсов консультанта и активизация его профессионального потенциала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или после консультации или групповой работы; суммарно не более одного часа в течение рабочего дн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оформление учетной документации (учет проделанной за день работы, текущее планирование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нализ результатов работы, составление планов и отче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к лекции, семинару, тренингу, коррекционному занят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мероприятие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бо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(обучение на семинарах, курсах, участие в тренингах для специалистов, наблюдение за работой опытных коллег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в научных, методических центрах, учреждения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редняя продолжительность курса на одного клиента составляет 6 консультаций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средняя продолжительность курса на одну семью составляет 6 консультации.</w:t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>
          <w:rFonts w:cs="Times New Roman" w:ascii="Times New Roman" w:hAnsi="Times New Roman"/>
        </w:rPr>
        <w:t>- «Психолог социальной службы: содержание и организация труда» / « Работник социальной службы» №3.2007г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исьмо Минобразования РФ №29/1886-6 «Об использовании рабочего времени психолога»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авина Н.Г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-69-70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828"/>
        </w:tabs>
        <w:ind w:left="8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4"/>
        </w:tabs>
        <w:ind w:left="14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8"/>
        </w:tabs>
        <w:ind w:left="24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5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26:00Z</dcterms:created>
  <dc:creator>User</dc:creator>
  <dc:description/>
  <cp:keywords/>
  <dc:language>en-US</dc:language>
  <cp:lastModifiedBy>Тюмавина 4</cp:lastModifiedBy>
  <cp:lastPrinted>2011-05-18T10:45:00Z</cp:lastPrinted>
  <dcterms:modified xsi:type="dcterms:W3CDTF">2011-05-18T06:05:00Z</dcterms:modified>
  <cp:revision>4</cp:revision>
  <dc:subject/>
  <dc:title>ПСИХОЛОГ СОЦИАЛЬНОЙ СЛУЖБЫ:</dc:title>
</cp:coreProperties>
</file>