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№8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Конспект музыкально-тематического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Для детей старшей групп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«В гостях у Царицы Музы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13095" cy="303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лификационной категории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арионова Юлия Павл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32" w:firstLine="708"/>
        <w:rPr>
          <w:rFonts w:ascii="Arial" w:hAnsi="Arial" w:eastAsia="Times New Roman" w:cs="Arial"/>
          <w:color w:val="FD9A00"/>
          <w:kern w:val="2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. Малаховка  </w:t>
      </w:r>
    </w:p>
    <w:p>
      <w:pPr>
        <w:pStyle w:val="Style16"/>
        <w:rPr/>
      </w:pPr>
      <w:r>
        <w:rPr>
          <w:rFonts w:cs="Times New Roman" w:ascii="Times New Roman" w:hAnsi="Times New Roman"/>
          <w:sz w:val="40"/>
          <w:szCs w:val="40"/>
          <w:lang w:eastAsia="ru-RU"/>
        </w:rPr>
        <w:t>Цель</w:t>
      </w:r>
      <w:r>
        <w:rPr>
          <w:lang w:eastAsia="ru-RU"/>
        </w:rPr>
        <w:t xml:space="preserve">: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здать доброжелательную атмосферу, которая способствует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спешному вхождению ребёнка в мир музыки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yle16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знакомить детей с музыкальными произведениями: «Болезнь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уклы» и « Новая кукла» П. И. Чайковского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ить детей различать короткие и длинные звук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ющие:</w:t>
      </w:r>
      <w:r>
        <w:rPr>
          <w:rStyle w:val="Ucozforumpost"/>
          <w:rFonts w:cs="Tahoma" w:ascii="Tahoma" w:hAnsi="Tahoma"/>
          <w:color w:val="555555"/>
          <w:sz w:val="20"/>
          <w:szCs w:val="20"/>
        </w:rPr>
        <w:t xml:space="preserve"> </w:t>
      </w:r>
    </w:p>
    <w:p>
      <w:pPr>
        <w:pStyle w:val="Style16"/>
        <w:rPr>
          <w:rStyle w:val="Ucozforumpost"/>
          <w:rFonts w:ascii="Times New Roman" w:hAnsi="Times New Roman" w:cs="Times New Roman"/>
          <w:color w:val="555555"/>
          <w:sz w:val="28"/>
          <w:szCs w:val="28"/>
        </w:rPr>
      </w:pPr>
      <w:r>
        <w:rPr/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музыкальное восприятие, способность чувствовать и различать музыку контрастного характера. Развивать у детей чувства ритма. Развивать умение двигаться в соответствии с музыкой и сменой музыкальных фраз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ть исполнительские навыки, в области пения, музыкально – ритмических движений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ные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/>
      </w:pPr>
      <w:r>
        <w:rPr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ывать интерес и любовь к музыке, желание слушать и двигаться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 неё.</w:t>
      </w:r>
    </w:p>
    <w:p>
      <w:pPr>
        <w:pStyle w:val="Style16"/>
        <w:rPr>
          <w:rStyle w:val="Ucozforumpost"/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Style w:val="Ucozforumpost"/>
          <w:rFonts w:ascii="Times New Roman" w:hAnsi="Times New Roman" w:cs="Times New Roman"/>
          <w:sz w:val="28"/>
          <w:szCs w:val="28"/>
          <w:lang w:eastAsia="ru-RU"/>
        </w:rPr>
      </w:pPr>
      <w:r>
        <w:rPr/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орудование: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грушечный замок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зыкальный дом с нотками – гномикам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ланелеграф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трет композитора П.И. Чайковского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рточки с изображением солнышк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оскостные колокольчики из бумаг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онограммы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зыкальный центр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од занятия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входят в зал под музыку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.Р. Дети давайте с вами поздороваемся и споём музыкальное приветствие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зыкальное приветствие « ЗДРАВСТВУЙ ДРУЖОЧЕК»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.Р. Ребята, сегодня, мы с вами отправимся в гости, в волшебный замок Царицы Музыки. А приведёт нас туда музыкальная дорожка, показывать её буду я, чтобы вы не сбились с пути, поэтому куда я вас поведу, туда за мной и вы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итмическая разминка « ДОРОГА В ЗАМОК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становятся друг за другом, направляющий – музыкальный руководитель, и идут друг за другом сначала по кругу, затем змейкой, образуя круг – останавливаютс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.Р.  Вот мы и подошли к замку Царицы Музык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выставить замок на стол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 вот и сама Царица!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>(муз. Рук. Надевает корону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.М.  Здравствуйте мои друзья, всех вас рада видеть я!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 меня есть верные друзья – музыкальные гномики.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ни живут в этом домике!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>(показать музыкальный дом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вот и первый гном занял своё место, а зовут его гномик «До»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мотрите, что он нам принёс – сундучок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 хочет, с вами познакомиться, давайте каждый скажет своё им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сложим ваши имена в этот сундучок, чтобы они не разлетелись, и гномик «До», не забыл как вас зовут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>(Дети выполняют, ставлю сундучок на фортепьяно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второй гномик « Ре», принёс для вас музыку, которую написал великий русский композитор – Пётр Ильич Чайковский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>(Показать портрет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бята, вы хотели бы её послушать? Тогда я вам напомню, что музыка обладает волшебным свойством – она может передавать настроение человека, выражать различные чувства: переживания, нежность волнение, грусть, жалость. Прислушайтесь внимательно и вы поймёте, какие чувства хотел выразить композитор в этой музыке. А называется музыкальное произведение « Болезнь куклы»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одится сравнительный анализ двух контрастных по характеру произведений. Звучит фрагмент пьесы П.И. Чайковского « Болезнь куклы»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.М. Кто нам скажет какая сейчас прозвучала музыка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Эта музыка грустная, печальная, хмурая, тревожная, жалобная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тоскливая, обиженная, плачуща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.М. Да, ребята, здесь звучали, нотки грусти и печали!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 вот мелодия друга, вы послушайте какая!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вучит пьеса « Новая кукла» П.И. Чайковского из детского альбом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Эта музыка весёлая, радостная, игривая, задорная, прыгучая, бойкая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зорная, солнечна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.М. А вот и третий гномик, как вы думаете как его зовут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«Ми»!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.М. Правильно, ребята, это гномик «Ми», он принёс для вас игру, которая называется « Угадай настроение»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вам раздам карточки с изображением солнышка, кому то весёлое, кому то грустное, а вы после прослушивания пьесы, должны будете поднять карточку с соответствующим настроением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>Игра «УГАДАЙ  НАСТРОЕНИЕ»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ышу я торопится к нам гномик «Фа», ой, а вот и он!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бята, вы наверное знаете, что нотки бывают разные по звучанию…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и бывают какими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Длинными и коротким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.М.  Совершенно верно, а гномик «Фа», принёс для вас деланный из этих ритмический рисунок,  сделанный из этих колокольчиков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ленького колокольчика зовут Динь, а большого – Дон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вайте вместе с вами проговорим имена этих колокольчиков, и посмотрим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й ритмический рисунок у нас получитс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>(выполняют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тем попросить прохлопать, протопать этот ритмический рисунок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.М. Молодцы, дети, справились с заданием!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й верный друг гномик «Соль», принёс для вас песенку, вы её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лушайте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зыкальный руководитель исполняет песню « Мама – Солнышко моё»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, вы узнали песенку, как она называется? А какая песенка по характеру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вы хотите её спеть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у прежде чем спеть песню, нам нужно разогреть наши голосочки…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вайте споём распевочку « Медведь и пчёлы» А.А. Евтодьевой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у вот теперь мы готовы к пению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ти исполняют песню « МАМА СОЛНЫШКО МОЁ»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начала поют коллективно, а затем попросить отдельно мальчиков и девочек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.М. Ребята, а как вы думаете, как зовут следующего гномика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: «Ля»!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.М.  Верно, вот и гномик «Ля»! Он дарит нам музыку, под которую мы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удем танцевать. Давайте её послушаем…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Звучит фрагмент  Итальянской польки С.В. Рахманинова 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бята, что за музыка прозвучала? А кто её написал? Какая музыка по характеру?  А какое основное движение польки?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у что ж ребята, раз, два, три, четыре пять, всех зову я танцевать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>Дети строятся парами по кругу и исполняют польку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.М. Дети, наше занятие подошло к концу. Давайте подведём итог…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так, какие музыкальные произведения вы слушали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 какой композитор их написал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 чему ещё мы с вами учились сегодня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различать длинные и короткие звуки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ам понравилось наше занятие? (Да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не тоже очень понравилось как вы работали сегодня и как все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рались…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лько я не пойму, а где же седьмой гномик, «Си»? Куда же он запропастился? Ой, я кажется знаю…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(Беру с фортепьяно сундучок, обыгрываю сюрпризный момент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у что ж друзья, пора, прощаться, было мне приятно очень с вами пообщаться. До свидания ребята…(снимает корону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.Р. Ну а нам пора возвращаться в детский сад, в группу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>Дети под музыку выходят из зал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раздник каждый день»И. Каплунова, И. Новоскольце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дательство «Композитор» Санкт – Петербург 2009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Ритмическая мозаика» А. Буренина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Музыкально – дидактические игры для дошкольников» А. Кононова.</w:t>
        <w:tab/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 Музыкальные занятия для дошкольников» Старшая группа Н.Арсеневская</w:t>
        <w:tab/>
        <w:t xml:space="preserve">  </w:t>
      </w:r>
    </w:p>
    <w:p>
      <w:pPr>
        <w:pStyle w:val="Style16"/>
        <w:rPr>
          <w:rStyle w:val="Ucozforumpost"/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Style w:val="Ucozforumpos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rPr>
          <w:rStyle w:val="Ucozforumpos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Ucozforumpost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Ucozforumpost">
    <w:name w:val="ucoz-forum-post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2:56:00Z</dcterms:created>
  <dc:creator>Юлия</dc:creator>
  <dc:description/>
  <cp:keywords/>
  <dc:language>en-US</dc:language>
  <cp:lastModifiedBy>Юлия</cp:lastModifiedBy>
  <dcterms:modified xsi:type="dcterms:W3CDTF">2013-02-08T11:05:00Z</dcterms:modified>
  <cp:revision>9</cp:revision>
  <dc:subject/>
  <dc:title/>
</cp:coreProperties>
</file>