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bookmarkStart w:id="0" w:name="_1411134319"/>
      <w:bookmarkEnd w:id="0"/>
      <w:r>
        <w:rPr>
          <w:sz w:val="28"/>
          <w:szCs w:val="28"/>
        </w:rPr>
        <w:object w:dxaOrig="9354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13.8pt" filled="f" o:ole="">
            <v:imagedata r:id="rId3" o:title=""/>
          </v:shape>
          <o:OLEObject Type="Embed" ProgID="Word.Document.12" ShapeID="ole_rId2" DrawAspect="Content" ObjectID="_1230546932" r:id="rId2"/>
        </w:object>
      </w:r>
      <w:r>
        <w:rPr>
          <w:b/>
          <w:sz w:val="28"/>
          <w:szCs w:val="28"/>
        </w:rPr>
        <w:t>Тема: Мыйын мортлöн  шудыс, пипилисты сöкöлыс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е тэнад юкмöсы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дзтырйöн гумовта васö, чöскыдсö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Ме тэнад сьöлöмысь гумов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Шоныдсö сьöлöмö…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ед сöмын сьöломад шоныды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ругöн оз помась(Н. Обрезк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г</w:t>
      </w:r>
      <w:r>
        <w:rPr>
          <w:sz w:val="28"/>
          <w:szCs w:val="28"/>
        </w:rPr>
        <w:t>: Талунъя урок- Нина Куратова гижöдъяс кузя ёрта сёрни. Тані позьö сетны геройяслы да лоöмторъяслы асшöр донъялöм, вензьыштны ёртъяскöд , дорйыны ассьыныд видзöдлас.Медбур кывкöртöдыс лоö сійö, мед эськö ті верминныд петкöдны талунъя урокысь асшöр олöмо быдöн мыйкö ассьыс,но бурöс, сöстöмöс, югыдöс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елöдысь:Кутшöм сійö, морт олöмыс? Кыдзи ми сійöс аддзам? Талунъя том йöз…Öні ми тöдмасям </w:t>
      </w:r>
      <w:r>
        <w:rPr>
          <w:b/>
          <w:sz w:val="28"/>
          <w:szCs w:val="28"/>
          <w:u w:val="single"/>
        </w:rPr>
        <w:t>асшöра мöвпа серпасъясöн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лöдчысьяслöн  микрогруппа висьтасьö асланыс презентация кузя.(приложениеын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ывкöртöд</w:t>
      </w:r>
      <w:r>
        <w:rPr>
          <w:sz w:val="28"/>
          <w:szCs w:val="28"/>
        </w:rPr>
        <w:t>: Серпасыс быдöнлöн аслыспöлос…Но öтитор гöгöрвоана-  ті восьса синмöн видзöданныд олöм вылас, гöгöрвоанныд, мый морт оломын вермас паныдасьлыны  уна мытшöд. А донъявны быдöнöс кутасны сы серти, кыдзи ми кужим венны тайö сьöкыдлунъяссö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 вермас-ö лоны югыдöн олöм, ставыс кö заводитчис тадзи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идеоролик.Левитан. Война заводитчом.(1 минут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клöн мунö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ысь</w:t>
      </w:r>
      <w:r>
        <w:rPr>
          <w:b/>
          <w:sz w:val="28"/>
          <w:szCs w:val="28"/>
        </w:rPr>
        <w:t>:Эг прöста ми тіянкöд кывзöй тайö гижöдсö.Уна йöзлысь гудыртіс олöмсö тайö войнаыс. Тшоöтш и война кадö быдмöм челядьлысь. Буретш на лыдö и веськалö Н.Н.Курат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Н.Куратова творчество кузя  челядьлöн </w:t>
      </w:r>
      <w:r>
        <w:rPr>
          <w:b/>
          <w:sz w:val="28"/>
          <w:szCs w:val="28"/>
          <w:u w:val="single"/>
        </w:rPr>
        <w:t>доклад.</w:t>
      </w:r>
      <w:r>
        <w:rPr>
          <w:b/>
          <w:sz w:val="28"/>
          <w:szCs w:val="28"/>
        </w:rPr>
        <w:t xml:space="preserve"> «</w:t>
      </w:r>
      <w:r>
        <w:rPr>
          <w:b/>
          <w:sz w:val="28"/>
          <w:szCs w:val="28"/>
          <w:u w:val="single"/>
        </w:rPr>
        <w:t>Н.Н.Куратова- война кадö быдмöм гижысь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лöдысьлöн кывкöртöд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Уна сьöкыдлун пыр муніс гижысь. Но лыддьö –ö асьсö шудтöмöн? Öд ассьыс бöръя гижöд чукöрсö нимтіс «Менам сикöтш-ожерельеöй» Сідзкö,Нина Куратова шуда аслас гижöдъясöн.Эз кокни вöв сылöн олоöм-судьбаыс, но сы вылö видзöдтöг, ассьыс олöмсö ыдждöдлö сикöтш- ожерелиеöн. «Мои года- моё богатство» .А кутшöмöсь сылöн геройясы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Учительлöн кыв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Война…Тайö страшнöй кывйыс поздысис ыджыд дойöн быд семьяö, тшоктіс выль ног видзöдлыны олöм вылас, выль ног донъявны олöмысь быд вöчöмтор. Ыджыд испытаниеöн лои сійö и Нина Куратова геройяс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«Батьяс йылысь висьт» повесьт</w:t>
      </w:r>
      <w:r>
        <w:rPr>
          <w:sz w:val="28"/>
          <w:szCs w:val="28"/>
        </w:rPr>
        <w:t>. Лöсялö-ö -</w:t>
      </w:r>
      <w:r>
        <w:rPr>
          <w:sz w:val="28"/>
          <w:szCs w:val="28"/>
          <w:u w:val="single"/>
        </w:rPr>
        <w:t xml:space="preserve">ЯС суффикс </w:t>
      </w:r>
      <w:r>
        <w:rPr>
          <w:b/>
          <w:sz w:val="28"/>
          <w:szCs w:val="28"/>
          <w:u w:val="single"/>
        </w:rPr>
        <w:t xml:space="preserve">БАТЬ </w:t>
      </w:r>
      <w:r>
        <w:rPr>
          <w:sz w:val="28"/>
          <w:szCs w:val="28"/>
          <w:u w:val="single"/>
        </w:rPr>
        <w:t>кыв доро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ыйла Н.Куратова гижöд серти спектакльлы нимсö сетöма «Кык бать»? </w:t>
      </w:r>
      <w:r>
        <w:rPr>
          <w:b/>
          <w:sz w:val="28"/>
          <w:szCs w:val="28"/>
        </w:rPr>
        <w:t>Кодлысь да мыйын позьö босьтны олöманыд пример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öдчысьяслöн вочакывъяс серти дöска вылö петкö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дейтны.</w:t>
      </w:r>
    </w:p>
    <w:p>
      <w:pPr>
        <w:pStyle w:val="Normal"/>
        <w:jc w:val="both"/>
        <w:rPr/>
      </w:pPr>
      <w:r>
        <w:rPr>
          <w:sz w:val="28"/>
          <w:szCs w:val="28"/>
        </w:rPr>
        <w:t>-Гöгöрвоны.</w:t>
      </w:r>
    </w:p>
    <w:p>
      <w:pPr>
        <w:pStyle w:val="Normal"/>
        <w:jc w:val="both"/>
        <w:rPr/>
      </w:pPr>
      <w:r>
        <w:rPr>
          <w:sz w:val="28"/>
          <w:szCs w:val="28"/>
        </w:rPr>
        <w:t>-Венны олöмын паныдасьлысь сьöкыдлунъя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лöдысь:</w:t>
      </w:r>
      <w:r>
        <w:rPr>
          <w:b/>
          <w:sz w:val="28"/>
          <w:szCs w:val="28"/>
        </w:rPr>
        <w:t xml:space="preserve"> Символическöйöн лоö и Н.Куратовалöн  мöд гижöд ним- </w:t>
      </w:r>
      <w:r>
        <w:rPr>
          <w:b/>
          <w:sz w:val="28"/>
          <w:szCs w:val="28"/>
          <w:u w:val="single"/>
        </w:rPr>
        <w:t>«Куим вожа тополь</w:t>
      </w:r>
      <w:r>
        <w:rPr>
          <w:sz w:val="28"/>
          <w:szCs w:val="28"/>
          <w:u w:val="single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ый символизируйтö  тополь? Кутшöм куим вож йылысь мунö серниыс? Восьтам гижöдын петкöдлöм шöр лоöмторъя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лядьлöн вочакывъяс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- Видлам висьтавны салдатлöн война вылысь бергöдчöмсö Даниллöн синъясö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Данил нимсянь повесьт юкöн висьталö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- Вежсяс-ö, мыйкö,та йылысь кö висьталас Г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лина нимсянь тайö жö юкöнсö восьт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лöдысь: </w:t>
      </w:r>
      <w:r>
        <w:rPr>
          <w:b/>
          <w:sz w:val="28"/>
          <w:szCs w:val="28"/>
        </w:rPr>
        <w:t>Данил.Война сьöкыдлунъясысь повтöм морт. Герой…Но быдлунъя олöмас сійö вошö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Мыйла мам немтор оз висьтав Галиналы…Öд ставсö тоді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дзöдам «Куим вожа тополь»спектакльысь фрагмен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0.16. Галина тодмалö збыльторсö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ысь</w:t>
      </w:r>
      <w:r>
        <w:rPr>
          <w:sz w:val="28"/>
          <w:szCs w:val="28"/>
        </w:rPr>
        <w:t>:Дой…радлун…сьöкыдлун…Ми на вылö видзöдлім разнöй герой синъясöн...Тадзи жö лоö и миян водзö олöмын. Но тіян быдöнлöн эм аслас донъялöм- и тайö медся коланаы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Лыддям Галина да Даниллöн бöръя аддзысьлöм йылы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кстысь юкöн выразительнöя лыддь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Урок кузя кывкöртöд </w:t>
      </w:r>
      <w:r>
        <w:rPr>
          <w:sz w:val="28"/>
          <w:szCs w:val="28"/>
        </w:rPr>
        <w:t xml:space="preserve">: Ми талун сувтöдім ас водзö уна </w:t>
      </w:r>
      <w:r>
        <w:rPr>
          <w:b/>
          <w:sz w:val="28"/>
          <w:szCs w:val="28"/>
        </w:rPr>
        <w:t xml:space="preserve">мыйла </w:t>
      </w:r>
      <w:r>
        <w:rPr>
          <w:sz w:val="28"/>
          <w:szCs w:val="28"/>
        </w:rPr>
        <w:t>юалöм… Став вылас-ö вочавидз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лöдчысьяслöн вочакывъяс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тшöм юалöм коли восьсаöн? Бергöдчывлам Нина Куратовалöн повесьт ним дорö.Мый вылö чужö му вылас морт. И кони мортыслöн шуды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чакывъяс кывзö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уд…Овлö, корсьöны сійöс нэм чöж…Со кыдзи мöвпалö та йылысь американскöй психолог Дейл Карнеги… А кывкöртöдсö быдöн асьныд вöчанныд…Чужöм мöвпъястö пасъянныд торъя листъяс вылö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2:59:00Z</dcterms:created>
  <dc:creator>Администратор</dc:creator>
  <dc:description/>
  <dc:language>en-US</dc:language>
  <cp:lastModifiedBy>Администратор</cp:lastModifiedBy>
  <cp:lastPrinted>2012-12-07T09:38:00Z</cp:lastPrinted>
  <dcterms:modified xsi:type="dcterms:W3CDTF">2013-04-11T15:10:00Z</dcterms:modified>
  <cp:revision>18</cp:revision>
  <dc:subject/>
  <dc:title/>
</cp:coreProperties>
</file>