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bCs/>
          <w:sz w:val="28"/>
          <w:szCs w:val="28"/>
        </w:rPr>
        <w:t>Авторы проекта       - Бегеза Екатерина Владимировна   ГДОУ №37 Фрунзенского</w:t>
      </w:r>
      <w:r>
        <w:rPr>
          <w:sz w:val="28"/>
          <w:szCs w:val="28"/>
        </w:rPr>
        <w:t xml:space="preserve">  района СПб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Возрастная группа  -   </w:t>
      </w:r>
      <w:r>
        <w:rPr>
          <w:b/>
          <w:bCs/>
          <w:sz w:val="28"/>
          <w:szCs w:val="28"/>
        </w:rPr>
        <w:t>подготовительная группа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Вид проекта             - творческий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Тема проекта           - разноцветная неделька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Цель проекта           - обобщить и систематизировать представления о цветных палочках, продолжать развивать фантазию и воображение, одушевлять неодушевленные предметы, принимать на себя роль, работать над ней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Форма итогового мероприятия – спектакль-сказк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ительность проекта- 2-3  недели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40"/>
        <w:gridCol w:w="3240"/>
        <w:gridCol w:w="32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теграция образовательных областей</w:t>
            </w:r>
            <w:r>
              <w:rPr/>
              <w:t xml:space="preserve"> (Указаны образовательные област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местная деятельность взрослого и детей с учетом интеграции образовательных областей (формы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огащение развивающей среды для самостоятельной деятельности де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заимодействие с родителями, социальными партнер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этап Мотивационно-диагностическ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детьми старшей группы о том, чтобы они хотели узнать о цветных палочка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 детей возникла идея сказочной страны, они захотели сами перевоплотиться в жителей, принять роли цветных палоч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листы для выявления знаний детей о цветных палоч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ы для выкладывания, дидактические игры с палочками, рабочие листы для самостоятельной работ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 с родителями: «Что мы знаем, что мы хотим узнать о цветных палочках».</w:t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этап Организационны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ция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овместно с воспитателем распределяют ро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характерах героев: «Мой герой - он какой…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азвивать фантазию, дать возможность детям представить себе неодушевленного героя, чтобы впоследствии сыгр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м роль воспитателей в спектак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атываем афишу спектакля и пригласительные билеты, определяем, кто будет зрител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м последовательность работы над спектакл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уппу вносятся различные виды афиш , пригласительных билетов, различных альбомов и книг о театре и костюма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решают помочь в изготовлении костюмов и декораций, предлагают свою помощь в оформлении зал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й воспитатель предлагает свою помощь в организации эстафет и физ.минуто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зыкальный руководитель помогает в разучивании песен о дружбе и подбирает музыку для спектакля и разучивает танцы.</w:t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 этап Содержательно-практический</w:t>
            </w:r>
          </w:p>
        </w:tc>
      </w:tr>
      <w:tr>
        <w:trPr>
          <w:trHeight w:val="19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седа-прослушивание</w:t>
            </w:r>
            <w:r>
              <w:rPr>
                <w:sz w:val="28"/>
                <w:szCs w:val="28"/>
              </w:rPr>
              <w:t>: «На какой цвет похож музыкальный инструмен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</w:t>
            </w:r>
            <w:r>
              <w:rPr>
                <w:i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развить восприятие цвета, установить связь тембра музыкального инструмента и цвета. Учить внимательно слушать музы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седа о музыкальных театрах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</w:t>
            </w:r>
            <w:r>
              <w:rPr>
                <w:i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расширить представления о театрах, их разнообразии, разнообразии жан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по возможности музыкальные инструменты, их макеты, тексты песе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воспитатель разучивает с детьми танцы, песни о дружб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 с родителями слушаем дома музыку, посещаем музыкальные театры.</w:t>
            </w:r>
          </w:p>
        </w:tc>
      </w:tr>
      <w:tr>
        <w:trPr>
          <w:trHeight w:val="3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Разучиваем эстафеты, физминутк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ибуты для эстафе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е развлечение: «Я и моя спортивная семья».</w:t>
            </w:r>
          </w:p>
        </w:tc>
      </w:tr>
      <w:tr>
        <w:trPr>
          <w:trHeight w:val="18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ение художественной литерат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В.Катаев «Цветик - семицветик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одборка стихов и рассказов, сказок о дружбе, взаимовыруч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тение пословиц и поговорок о дружб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</w:t>
            </w:r>
            <w:r>
              <w:rPr>
                <w:b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учить рассуждать над нравственной стороной высказываний, над поступками люде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для самостоятельного чтения о дружбе, взаимовыручк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родителями читают рассказы и стихи о дружбе,  обсуждают прочитаное.</w:t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изац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договариваться, помогать друг другу, мнение спокойно отстаивать свое мнение. Воспитывать дружеские взаимоотношения между детьми, привычку сообща играть, заниматься самостоятельно выбранным дел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ты цветных человечков, атрибутов для театрализованных иг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помогают в оформлении зала, изготовлении атрибутов, костюмов.</w:t>
            </w:r>
          </w:p>
        </w:tc>
      </w:tr>
      <w:tr>
        <w:trPr>
          <w:trHeight w:val="22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Составляем рассказ сценарий</w:t>
            </w:r>
            <w:r>
              <w:rPr>
                <w:sz w:val="28"/>
                <w:szCs w:val="28"/>
              </w:rPr>
              <w:t>: «Приключения цветных палочек». Используем совместные  наработки родителей и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седа</w:t>
            </w:r>
            <w:r>
              <w:rPr>
                <w:sz w:val="28"/>
                <w:szCs w:val="28"/>
              </w:rPr>
              <w:t>: «Мир театр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показать устройство театра, рассказать о людях , работающих в н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седа</w:t>
            </w:r>
            <w:r>
              <w:rPr>
                <w:sz w:val="28"/>
                <w:szCs w:val="28"/>
              </w:rPr>
              <w:t>: «Многообразие цветов и оттенк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показать многообразие цветов. Рассматривание альбомов с картинами худож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седа</w:t>
            </w:r>
            <w:r>
              <w:rPr>
                <w:sz w:val="28"/>
                <w:szCs w:val="28"/>
              </w:rPr>
              <w:t>: «На что похож цвет». Значение цвет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ы, книги с картинами различных художников, различных продуктов деятельности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дители совместно с детьми составляют краткий рассказ о приключениях палоч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ЭМ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ивная деятель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нсорное развитие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</w:t>
            </w:r>
            <w:r>
              <w:rPr>
                <w:sz w:val="28"/>
                <w:szCs w:val="28"/>
              </w:rPr>
              <w:t>: « Повторение. Цветные палочки. Состав числ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Выявить представления о цветных палочках, полученных в младших и старших группах. Закрепить состав чис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</w:t>
            </w:r>
            <w:r>
              <w:rPr>
                <w:sz w:val="28"/>
                <w:szCs w:val="28"/>
              </w:rPr>
              <w:t>: «Дроби. Использование цветных палоче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Получить простейшие представления о дробях, их связи с цветными палоч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вижные игры</w:t>
            </w:r>
            <w:r>
              <w:rPr>
                <w:sz w:val="28"/>
                <w:szCs w:val="28"/>
              </w:rPr>
              <w:t>: «Найди пару», «Построй свой коврик», «Выложи мости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лективное конструирование</w:t>
            </w:r>
            <w:r>
              <w:rPr>
                <w:sz w:val="28"/>
                <w:szCs w:val="28"/>
              </w:rPr>
              <w:t xml:space="preserve"> из палочек «Цветная страна» .Работают в подгрупп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личные виды построек</w:t>
            </w:r>
            <w:r>
              <w:rPr>
                <w:sz w:val="28"/>
                <w:szCs w:val="28"/>
              </w:rPr>
              <w:t xml:space="preserve"> на тему: «Театр». Работают в подгруппах и индивидуа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Дидактическая игра</w:t>
            </w:r>
            <w:r>
              <w:rPr>
                <w:sz w:val="28"/>
                <w:szCs w:val="28"/>
              </w:rPr>
              <w:t>: «Разложи по оттенкам», «Подбери наряд», «На что похож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Выделять красивые сочетания цветов, развивать умение созерцать предметы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дактические игры: «Засеем поле», «Построим мостики», «Числовой коври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конструирование различных сюжетов на тему спектакля из цветных палоч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виды построек на тему «Театр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рисование «Дорисуй», «На что похоже…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для родителей о цветных палочках, их использовании в ФЭМП. Папки передвижки в родительском угол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овместно с родителями: «Моя цветная страна». Родители могут помочь детям сделать макет теат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ем цветик-семицветик.</w:t>
            </w:r>
          </w:p>
        </w:tc>
      </w:tr>
      <w:tr>
        <w:trPr>
          <w:trHeight w:val="13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целостной картины ми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седа</w:t>
            </w:r>
            <w:r>
              <w:rPr>
                <w:sz w:val="28"/>
                <w:szCs w:val="28"/>
              </w:rPr>
              <w:t>: «Цвета в природе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Закреплять цвета в природе, показать его значение, многообразие оттен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седа</w:t>
            </w:r>
            <w:r>
              <w:rPr>
                <w:sz w:val="28"/>
                <w:szCs w:val="28"/>
              </w:rPr>
              <w:t>: «Мир глазами животных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Показать, что животные видят мир в различном цвете, обратить внимание на многообразие цветов покрова животных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Игра - экспериментирование</w:t>
            </w:r>
            <w:r>
              <w:rPr>
                <w:sz w:val="28"/>
                <w:szCs w:val="28"/>
              </w:rPr>
              <w:t>: «Цветные стеклыш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цветов раду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идактическая игра</w:t>
            </w:r>
            <w:r>
              <w:rPr>
                <w:sz w:val="28"/>
                <w:szCs w:val="28"/>
              </w:rPr>
              <w:t>: «Что бывает такого цвета?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игр по теме: «Распредели по цвет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энциклопедии и книги о животных, картинки, альбомы, раскраски. Трафареты, шабло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по городу: «Мой цветной город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совки, рассказ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 творче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</w:t>
            </w:r>
            <w:r>
              <w:rPr>
                <w:sz w:val="28"/>
                <w:szCs w:val="28"/>
              </w:rPr>
              <w:t>: «Портрет подружки-палоч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Сформировать более полное представление о персонаже, развивать фантаз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</w:t>
            </w:r>
            <w:r>
              <w:rPr>
                <w:sz w:val="28"/>
                <w:szCs w:val="28"/>
              </w:rPr>
              <w:t>: «Мое настроение». Развлеч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Показать связь чувств и цв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</w:t>
            </w:r>
            <w:r>
              <w:rPr>
                <w:sz w:val="28"/>
                <w:szCs w:val="28"/>
              </w:rPr>
              <w:t>: «Цветные кляксы». Кляксограф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Развивать сенсорное восприятие, вообра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</w:t>
            </w:r>
            <w:r>
              <w:rPr>
                <w:sz w:val="28"/>
                <w:szCs w:val="28"/>
              </w:rPr>
              <w:t>: «Замок цветной королевы».  Пластилинограф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Закрепить работу с пластилином, развивать мелкую моторику и фантаз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</w:t>
            </w:r>
            <w:r>
              <w:rPr>
                <w:sz w:val="28"/>
                <w:szCs w:val="28"/>
              </w:rPr>
              <w:t>: «Домик палоч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 Закреплять работу с бумагой, ножницами, линейкой. Развивать мелкую моторику дете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ноцветный мир» -самостоятельное творче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еревом настро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пригласительных билетов и афиш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ворчество с родителями на тему: «Разноцветная страна». Использование бросового материал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дители вместе с детьми изготавливают костюмы и атрибуты.</w:t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 этап Итоговы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сказки-спектакля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ые в спектакле играют роли феи цветной страны и черной королевы. Дети  цветные пало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и-дети старшей и подготовительной групп, родител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, которые были не заняты в спектакле, выполняют роли билетеров, касси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спектакля подводим итоги с детьми, чему они научились, что нового узнали, кого они порадовали. На память о спектакле дети дарят старшей группе свои рисунки , творческие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учились сочинять сказку, составлять связанный рассказ, закрепили знания о цветных палочках, числах, дробях. Дети научились строить диалоги, работать совместно, решать поставленные задачи, принимать на себя рол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ктакль был снят на камеры и сделаны фоторассказы о спектакл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1:24:00Z</dcterms:created>
  <dc:creator>Танечка</dc:creator>
  <dc:description/>
  <cp:keywords/>
  <dc:language>en-US</dc:language>
  <cp:lastModifiedBy>Заяц</cp:lastModifiedBy>
  <cp:lastPrinted>2012-04-13T21:33:00Z</cp:lastPrinted>
  <dcterms:modified xsi:type="dcterms:W3CDTF">2013-03-26T12:56:00Z</dcterms:modified>
  <cp:revision>11</cp:revision>
  <dc:subject/>
  <dc:title>Возрастная группа     ___________________ ГБДОУ …………………  района СПб</dc:title>
</cp:coreProperties>
</file>