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казка в новогоднюю ночь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лет, ученик 5 «Б» клас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теряйте веры в чуде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вый год -  это самый лучший, самый -  самый волшебный вечер в году.  Вечер, когда сбываются все мечты.  Наш герой Коля Савельев в этом убедил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жды, когда Коля с друзьями шёл  в школу, ребята затеяли спо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аня, ты веришь в Деда Мороз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Ага, а ты Вал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, Ваня, вер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онец дошла очередь до Ко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ля,  а ты веришь в Деда Мороз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т, не вер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удивились. Даже воскликнули хором: «Как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вот так!  Не верю и всё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ря не веришь.  Дедушка Мороз ведь так старается, развозит в Новогоднюю ночь подарки, - с нотками досады сказал Ва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т его, понимаете!  Нету-у-у-у!!! Пора бы повзрослеть, - нахально  ухмыляясь, выпалил К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о кто же нам подарки дарит каждый год? – удивлённо и с обидой в голосе жалобно спросил Ва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одители, конечно,- не задумываясь, испытывая гордость за свою осведомлённость, ответил Коль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авда-а?- широко открыв глаза, в которых тихонько гасли искорки радости, - пропел протяжно Ва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авда, а что не догадывались, малолетки! - холодно, как отрезал,  произнёс Никол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ты понимаешь, что,  утверждая это, сейчас  убиваешь дух Нового Года, - не унимался Валя, волосы которого были взъерошены. Видимо от мысли, которую только что так нагло пытался доказать всем ребятам Коль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ичто и ни-ко-го я не убиваю, я правду говорю, - резко оборвал  Валю Ко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льчик махнул рукой, призывая всех, и стал выступать перед огромной публикой зевак. Он долго, убедительно, приводя разные доводы и доказательства, рассказывал мальчишкам  о том, что  Деда Мороза нет.  Но, ох, Коля-Коля!! Он   даже не подозревал, что его ждёт впере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онец-то та долгожданная ночь, которую ждут и дети и взрослые,  тихо спустилась на землю. Она была поистине новогодняя, волшебная, сказочная. Звёзды кружились над домом в космическом пространстве, словно приглашая в свой хоровод, в свой танец вокруг пла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она - ночь Нового Года.  Коля, как все современные ребята, в новогоднюю ночь переписывался с друзьями по Интернету. О это чудо Интернета, когда можно не выходя из дома поздравить всех людей планеты зем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глянем в переписку Коли и Вани. Хотя, читать чужие письма очень плохо, но….позволим себе это в новогоднюю но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я: Привет, Ваня! С Новым Годом!  Чего  делаеш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сообщение Коли пришёл не сраз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ня: Привет, друг! С Новым Годом. Что-то радости особой нет в эту но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я: Что та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нёк на сайте мигал радостно, но настроение друга Николаю не понравилось. То, что Ваня написал в ответ, удивило нашего геро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ня: Мы с сестрой подарки разглядываем. Ну и…  Открыли свои красочные коробки, а там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И тишина. Собеседник замолчал. Было понятно, что там, на том конце связи, что-то ни та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я: Не томи. Что произошло? Что в коробка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я: Угольки. Одни угольки. Сестра плачет под ёлкой. Родители в пани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друга насторожило мальчика. Ведь у него под ёлкой тоже лежит коробка с подарком, но он ещё в неё не заглядыв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я:   Уголь?? Подожди, не отключайся, я сейчас  посмотрю что у меня в короб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 отключая комп, Коля кинулся к ёлке. Быстро мелькали красивые ленточки, которыми была перевязана коробка. На мгновение мальчик замер. Страшно стало ему. А вдруг и у него - уголь. Он открыл короб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 Боже мой!!! - воскликнул Коля, не поверив своим глаз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его коробке тоже лежали несколько угольков. Тогда Коля понял. Это он. Он своим неверием в Деда Мороза лишил всех своих друзей подарков. Коля так был расстроен, что забыл о Ване, о компьютере. Одна мысль поселилась в голове ег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Как бы всё исправить, как вернуть всё назад». Но эта мысль вырвалась из него, он понял, что кричит. Кричит громко-громко. От таких резких звуков  уголь рассыпался  в волшебную пыль. Пыль поднялась в воздухе, закружилась вокруг Коли, он стал чихать. Пыль высоко подняла его. Распахнулось окно. В комнату ворвался ветер. Северный ветер. Он и унёс нашего героя на северный полюс, прямо в дом Деда Моро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грохотом брякнулся Коля на пол, поднимаясь, осмотрелся по сторонам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 ?Где это   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Ты у меня  в гостях, о юный герой, - голосом, от  звука которого сотрясались окна, над ухом Коли проговорил дедушка, так напоминающий Деда Моро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Нет! Такого не может быть!- потирая глаза, до сих пор не веря  в происходящее, почти шёпотом сказал Никола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ожет, Коля, может. ты перестал верить в Деда Мороза  и пытался  убедить в этом своих  друзей. Ты заставил их больше не верить в чудеса. Вот они тебя послушали. Весь год вели себя плохо. Учились на тройки. Не слушали родителей. И подарки получили от меня- по заслуг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Это моя вина, Дедушка.  Я не знал, что всё так обернётся. Прости меня, пожалуйста.  Теперь, когда я собственными глазами увидел тебя,  железно верю в то, что Ты существуешь. – почти взмолился К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Ну хорошо -  хорошо! Похвально, что хочешь всё исправить, и я тебе в этом помогу,- добродушно похлопав мальчика по плечу, сказал Моро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авда! Спасибо, Дедуля! Теперь я всегда буду хорошо вести себя и жить с верой в чуд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Ну и отлично!  Встань рядом со мной, - указывая, посохом попросил Дед Моро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Хорошо,- теперь уже робко повиновался мальч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только  Коля подошёл к Деду Морозу, тот дотронулся своим волшебным посохом до его головы.  Перед глазами мальчика всё завертелось, закрутилось как в калейдоскопе. Он увидел себя, в тот самый день, когда по дороге в школу они с мальчишками говорили о существовании Деда Мороза. И он, Коля, убеждал их в обратном. Троица шла навстречу Коле. Коля остановил их.  Здесь мы не станем описывать, какие нашёл мальчик слова, чтобы убедить ребят и СЕБЯ того, что чудеса существуют, а долгожданные новогодние подарки дарит Дед Мороз. Оставим это на ваше воображ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нулся Коля в своей комнате. Был вечер. 31 декабря. Всё в доме жило ожиданием чуда. Компьютер всё так же был включен, Друг Ваня мигал огоньком на сайте. Коля подскочил, решив написать сообщение Ване. Проверить, не сон ли  то, что с ним приключи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аня, ну что, ты под ёлочку заглядывал?- быстро набрал текст К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онёк мигал, но ответа не было. И не удивительно, самый разгар Нового Года. Но Коля терпеливо ждал. Наконец, долгожданный отв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 Новым Годом, Коля! Да, мы с сестрой обнаружили подарок Дедушки Мороза. Мне - грузовик, а Машке- кукла! Она танцует около ёлке от счастья, -ответил Ваня, и в каждой букве чувствовалась рад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я вздохнул с облегчением.  Да всё встало на свои места, но что же за подарок ждал его под ёлочкой??? И ждал ли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помня себя, мальчик побежал в соседнюю комнату, где мама и папа смотрели новогодний концерт. Вот она - коробка. Испытав волнение, Коля открыл её, а там, там огромный конструктор, о котором мальчик так давно мечтал. И ещё…В коробке лежала записка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гой Коля, никогда не теряй веры в чудеса!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вой Дедушка Моро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30:00Z</dcterms:created>
  <dc:creator>Алёша</dc:creator>
  <dc:description/>
  <cp:keywords/>
  <dc:language>en-US</dc:language>
  <cp:lastModifiedBy>Admin</cp:lastModifiedBy>
  <dcterms:modified xsi:type="dcterms:W3CDTF">2013-01-19T14:54:00Z</dcterms:modified>
  <cp:revision>56</cp:revision>
  <dc:subject/>
  <dc:title>                                   Новогодняя ночь</dc:title>
</cp:coreProperties>
</file>