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hanging="0"/>
        <w:rPr/>
      </w:pPr>
      <w:r>
        <w:rPr/>
        <w:t xml:space="preserve">  </w:t>
      </w:r>
      <w:r>
        <w:rPr>
          <w:b/>
          <w:u w:val="single"/>
        </w:rPr>
        <w:t xml:space="preserve">Организация  урока как фактор, повышения качества образования.  </w:t>
      </w:r>
    </w:p>
    <w:p>
      <w:pPr>
        <w:pStyle w:val="Normal"/>
        <w:ind w:left="-720" w:hanging="0"/>
        <w:rPr/>
      </w:pPr>
      <w:r>
        <w:rPr/>
        <w:t xml:space="preserve">   </w:t>
      </w:r>
    </w:p>
    <w:p>
      <w:pPr>
        <w:pStyle w:val="Normal"/>
        <w:ind w:left="-720" w:hanging="0"/>
        <w:rPr/>
      </w:pPr>
      <w:r>
        <w:rPr/>
        <w:t xml:space="preserve">     </w:t>
      </w:r>
      <w:r>
        <w:rPr/>
        <w:t>В современной школе преобладающей формой учебного процесса остаётся урок. Нарушение закономерностей в организации и содержании урока может привести к негативным явлениям во всём учебно-воспитательном процессе.   Соответственно вырастают требования к организации учебного процесса в целом и к уроку в частности. Для этого требуется соблюдение единства дидактических и методических принципов организации урока. Под структурой урока следует понимать логическое взаиморасположение,  и связь элементов (этапов), обеспечивающих основное качество урока как системы – его целостность. Что может выразиться в соблюдении единого подхода к организации и проведении урока. Исходя, из всего выше изложенного этими принципами следует счит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ind w:left="0" w:hanging="360"/>
        <w:rPr/>
      </w:pPr>
      <w:r>
        <w:rPr/>
        <w:t xml:space="preserve"> </w:t>
      </w:r>
      <w:r>
        <w:rPr/>
        <w:t>определение цели и задачей урока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ыбор типа урока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пределение вида урока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пределение структуры, в соответствии с целями и задачами, а также содержания          обучения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точнение методов и приёмов обучения в соответствии с поставленными целями.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>Рассмотрим более подробно указанные принципы. В выборе цели урока встречаются наибольшие затруднения. Зачастую к их постановке подходят стихийно, на уровне интуиции, формулируя: «Рассказать учащимся…», «Познакомить со свойствами…». Цель урока – это деятельность педагога, его познавательное стремление, решение изменить степень обученности, воспитанности  развитости учащихся. Цель учебного занятия должно быть единой, максимально конкретизируюсь в триединстве учебных задач, на достижение которых подчиняется вся деятельность педагога. Учебные задачи несут обучающий, воспитательный и развивающий характер и должны прослеживаться «красной нитью» в ходе всего урока. Запланированный уровень цели урока выражается в формулировке его задач. Неразрывность обучающих, развивающих и воспитательных задач – составляющие единого образовательного процесса. Согласно концепции содержания образования И.Я. Лернера и М.Н. Скаткина образовательный результат представляет собой осваиваемый способ деятельности, трёхкомпонентный по своей структуре. Его обучающая составляющая указывает на знания, умения, навыки, применение способов деятельности, развивающая – предполагает формирование мыслительных умений, соответствующего освоения опыта, воспитательная – фиксирует уровень мотивов и отношений, необходимый для такой деятельности.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>Главное требование к формулировке задач урока – возможность их решения в рамках определённого способа деятельности. Приведенная таблица ориентирует учителя в постановке задач урока с учётом этих требований.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-900" w:hanging="0"/>
        <w:rPr/>
      </w:pPr>
      <w:r>
        <w:rPr/>
        <w:t xml:space="preserve">                              </w:t>
      </w:r>
      <w:r>
        <w:rPr/>
        <w:t xml:space="preserve">Таблица № 1.      </w:t>
      </w:r>
      <w:r>
        <w:rPr>
          <w:b/>
          <w:i/>
        </w:rPr>
        <w:t>Формулировка задач урока.</w:t>
      </w:r>
      <w:r>
        <w:rPr/>
        <w:t xml:space="preserve">                                                           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1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урока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задач урок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ая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нформацией, обеспечить усвоение, обобщить, отработать, понимание основ, формирование навыков, постижение сути, принципов, внутренних связей, решение задач определённого вида, формирование опыта переноса освоенных способов деятельности в новую ситуацию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ыслительных действий, мышления, распознавание образов, понимание, запоминание, контроль действий, развитие мыслительных умений, установление взаимосвязи, понимание сути, освоение навыков самообразования, развитие творческого мышлен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исполнительности, послушности, аккуратности, воспитание мотивов, привычки к действию на основе понимания целесообразности, критичности, воспитание самореализации.</w:t>
            </w:r>
          </w:p>
        </w:tc>
      </w:tr>
    </w:tbl>
    <w:p>
      <w:pPr>
        <w:pStyle w:val="Normal"/>
        <w:ind w:left="-900" w:hanging="0"/>
        <w:rPr/>
      </w:pPr>
      <w:r>
        <w:rPr/>
        <w:t xml:space="preserve">          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 xml:space="preserve">Обдумывание цели урока и средств её достижения – исходная позиция повышения эффективности урока. Хорошим уроком будет тот урок, в котором все ключевые элементы технологично ориентированы на заданную образовательную цель и согласованны. Эффект урока будет также определяться тем, насколько полно его цели и содержание согласованы с логикой предыдущих занятий. Таким образом, в основе урока должен реализовываться целевой подход к изучению учебного материала. 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>Задачи обучения предполагают формирование у учащихся новых понятий и способов действий, системы научных знаний и выражаются в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обеспечить усвоение учащимися законов, признаков, свойств, особенностей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обобщить и систематизировать знания по конкретной теме, вопросу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отработать определённые навыки и умения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устранить пробелы в знаниях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добиться усвоения учащимися конкретных понятий, вопросов.</w:t>
      </w:r>
    </w:p>
    <w:p>
      <w:pPr>
        <w:pStyle w:val="Normal"/>
        <w:ind w:left="-900" w:hanging="0"/>
        <w:rPr/>
      </w:pPr>
      <w:r>
        <w:rPr/>
        <w:t xml:space="preserve">        </w:t>
      </w:r>
      <w:r>
        <w:rPr/>
        <w:t>Задачи воспитания предполагают формирование у учащихся определенных свойств личности и черт характера. А именно: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патриотизма,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гуманности,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мотивации труда и добросовестного отношения к нему,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мотивов учения,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эстетических взглядов,</w:t>
      </w:r>
    </w:p>
    <w:p>
      <w:pPr>
        <w:pStyle w:val="Normal"/>
        <w:numPr>
          <w:ilvl w:val="0"/>
          <w:numId w:val="4"/>
        </w:numPr>
        <w:rPr/>
      </w:pPr>
      <w:r>
        <w:rPr/>
        <w:t>воспитание дисциплинированности.</w:t>
      </w:r>
    </w:p>
    <w:p>
      <w:pPr>
        <w:pStyle w:val="Normal"/>
        <w:ind w:left="-900" w:hanging="0"/>
        <w:rPr/>
      </w:pPr>
      <w:r>
        <w:rPr/>
        <w:t xml:space="preserve">        </w:t>
      </w:r>
      <w:r>
        <w:rPr/>
        <w:t>Задачи  развития заключатся в развитии на уроке психических качеств учащихся, а также в выработке определенных умений и навыков. Среди основных развивающих задач нужно выделить: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мышления, в частности аналитического, синтезирующего, абстрактного,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познавательных умений (выделение главного, составление планов, тезисов, конспектов, наблюдать, делать опыты, развитие умений частично-поисковой познавательной деятельности),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общетрудовых и политехнических умений,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умений учебного труда,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психических качеств, а в частности воли и самостоятельности.</w:t>
      </w:r>
    </w:p>
    <w:p>
      <w:pPr>
        <w:pStyle w:val="Normal"/>
        <w:ind w:left="-900" w:hanging="0"/>
        <w:rPr/>
      </w:pPr>
      <w:r>
        <w:rPr/>
        <w:t xml:space="preserve">         </w:t>
      </w:r>
      <w:r>
        <w:rPr/>
        <w:t>Следующим  этапом в организации урока является выбор и уточнение типа и вида урока. Тип урока является более обобщенной единицей образовательного процесса и из него вытекает, в какой форме данное учебное занятие будет проводиться. Согласно существующей в современной методической литературе можно выделить следующую типологию уроков.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left="-900" w:hanging="0"/>
        <w:rPr/>
      </w:pPr>
      <w:r>
        <w:rPr/>
        <w:t xml:space="preserve">                      </w:t>
      </w:r>
      <w:r>
        <w:rPr/>
        <w:t>Таблица № 2</w:t>
      </w:r>
      <w:r>
        <w:rPr>
          <w:b/>
          <w:i/>
        </w:rPr>
        <w:t>.  Типология уро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уро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формирования новых знаний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е, вступительные, лекционные, урок-путешествие, урок-исследование, учебная конференц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учения умениям и навыка, их совершенствование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ы, практические работы, урок-диалог, уроки ролевой и деловой игры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 обобщения, систематизации и повторения знаний, закрепление умений и навыков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е уроки, уроки упражнения, семинары, диспуты. Игровые уроки, интегрированные театрализованные уроки, уроки консультации, уроки конкурсы, уроки соревнова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проверки и учета знаний и умений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, зачет, урок-конкурс. Смотр знаний, защита творческих работ и проектов.</w:t>
            </w:r>
          </w:p>
        </w:tc>
      </w:tr>
    </w:tbl>
    <w:p>
      <w:pPr>
        <w:pStyle w:val="Normal"/>
        <w:ind w:left="-900" w:hanging="0"/>
        <w:rPr/>
      </w:pPr>
      <w:r>
        <w:rPr/>
        <w:t xml:space="preserve">     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</w:t>
      </w:r>
      <w:r>
        <w:rPr/>
        <w:t>К такому часто выделяемому типу урока как комбинированный нужно относиться очень критически. Образно говоря, урок – это не солянка, в которой можно смешать несколько овощей. В зависимости от доминирующего вида деятельности учителя и учащихся любой урок можно отнести к одному из выше перечисленных типов.</w:t>
      </w:r>
    </w:p>
    <w:p>
      <w:pPr>
        <w:pStyle w:val="Normal"/>
        <w:ind w:left="-900" w:hanging="0"/>
        <w:rPr/>
      </w:pPr>
      <w:r>
        <w:rPr/>
        <w:t xml:space="preserve">      </w:t>
      </w:r>
      <w:r>
        <w:rPr/>
        <w:t>Следующим  в структурировании учебного занятия будет определение структуры  урока, под которой  следует понимать устойчивый порядок внутренних связей между элементами урока. В основе структуры урока будет лежать цель деятельности преподавателя и его учеников.  Дидактической  основой структуры урока будет систематическое применение усвоенных знаний и умений в учебной деятельности. Исходя из этого можно, придерживаться следующей структуры урока:</w:t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прежних знаний,</w:t>
      </w:r>
    </w:p>
    <w:p>
      <w:pPr>
        <w:pStyle w:val="Normal"/>
        <w:numPr>
          <w:ilvl w:val="0"/>
          <w:numId w:val="1"/>
        </w:numPr>
        <w:rPr/>
      </w:pPr>
      <w:r>
        <w:rPr/>
        <w:t>мотивация учебного занятия в получении или закреплении на нем знаний и умений,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новых понятий и способов действия,</w:t>
      </w:r>
    </w:p>
    <w:p>
      <w:pPr>
        <w:pStyle w:val="Normal"/>
        <w:numPr>
          <w:ilvl w:val="0"/>
          <w:numId w:val="1"/>
        </w:numPr>
        <w:rPr/>
      </w:pPr>
      <w:r>
        <w:rPr/>
        <w:t>формирование умений и навыков,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знаний и умений через личностную оценку.</w:t>
      </w:r>
    </w:p>
    <w:p>
      <w:pPr>
        <w:pStyle w:val="Normal"/>
        <w:ind w:left="-900" w:hanging="0"/>
        <w:rPr/>
      </w:pPr>
      <w:r>
        <w:rPr/>
        <w:t xml:space="preserve">    </w:t>
      </w:r>
      <w:r>
        <w:rPr/>
        <w:t>Данные элементы структуры урока можно свести в три основных блок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40" w:leader="none"/>
        </w:tabs>
        <w:ind w:left="-900" w:hanging="0"/>
        <w:rPr>
          <w:b/>
          <w:b/>
        </w:rPr>
      </w:pPr>
      <w:r>
        <w:rPr>
          <w:b/>
        </w:rPr>
        <w:t>Ориентировочно-мотивационный этап, куда входят актуализация знаний и мотивация учебного занятия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40" w:leader="none"/>
        </w:tabs>
        <w:ind w:left="-900" w:hanging="0"/>
        <w:rPr>
          <w:b/>
          <w:b/>
        </w:rPr>
      </w:pPr>
      <w:r>
        <w:rPr>
          <w:b/>
        </w:rPr>
        <w:t>Операционно-исполнительный этап, включающий формирование знаний, умений и навыков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40" w:leader="none"/>
        </w:tabs>
        <w:ind w:left="-900" w:hanging="0"/>
        <w:rPr>
          <w:b/>
          <w:b/>
        </w:rPr>
      </w:pPr>
      <w:r>
        <w:rPr>
          <w:b/>
        </w:rPr>
        <w:t>Рефлексивно-оценочный этап, который заключается в закреплении и личностной оценке полученных знаний и умений, их нужности и необходимости.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/>
        <w:t xml:space="preserve">Рассмотрим более конкретно каждый элемент структуры урока. </w:t>
      </w:r>
      <w:r>
        <w:rPr>
          <w:b/>
          <w:i/>
        </w:rPr>
        <w:t xml:space="preserve">Актуализация </w:t>
      </w:r>
      <w:r>
        <w:rPr/>
        <w:t>означает востребованность прежних знаний и способов действий, психологическую подготовку учащегося к занятию. Актуализация включает в себя контроль за состоянием знаний учащихся, их умений и навыков и проявляется либо в форме опроса, или в форме проверки выполнения учебных заданий через различные виды деятельности. С актуализацией тесно связана мотивация, которая выявляет внутренние и внешние потребности в получении знаний, формировании навыков и умений. Мотивация возбуждает интерес к получаемым знаниям, создает необходимый эмоциональный настрой. На данном этапе учителю необходимо четко разъяснить ученикам, какие знания и умения они приобретут и для чего они нужны, где потребуются в дальнейшем. Формированию мотивации способствует яркое содержание учебного материала, необычная форма его преподнесения, вызывающая у учащихся  удивление, эмоциональность речи учителя, познавательные игры, споры и дискуссии, анализ жизненных ситуаций, разъяснение общественной и личностной значимости учения, умелое применение учителем поощрения и порицания.</w:t>
      </w:r>
    </w:p>
    <w:p>
      <w:pPr>
        <w:pStyle w:val="Normal"/>
        <w:ind w:left="-900" w:hanging="0"/>
        <w:rPr/>
      </w:pPr>
      <w:r>
        <w:rPr/>
        <w:t xml:space="preserve">        </w:t>
      </w:r>
      <w:r>
        <w:rPr>
          <w:b/>
          <w:i/>
        </w:rPr>
        <w:t>Операционно-исполнительный этап</w:t>
      </w:r>
      <w:r>
        <w:rPr/>
        <w:t xml:space="preserve"> урока включает в себя формирование новых понятий и способов действий и заключается в деятельности учителя по объяснению нового учебного материала или организации деятельности учащихся по самостоятельному приобретению новых знаний и умений. На данном этапе приемы и способы деятельности учителя и учащихся будут зависеть от типа и формы урока и их умелое, и грамотное использование определит всю эффективность урока. Деятельность учи теля и учащихся может быть репродуктивной или продуктивной, ни в коем случае нельзя пренебрегать всеми многообразными  возможностями репродуктивной деятельности, необходимо стремиться, чтобы методические приёмы, предполагающие организацию репродуктивной деятельности переходили в продуктивную деятельность. На данном этапе происходит также формирование умений и навыков, включающая в себя отработку навыков применения знаний путем многократного повторения тех или иных умственных и практических действий, операций.</w:t>
      </w:r>
    </w:p>
    <w:p>
      <w:pPr>
        <w:pStyle w:val="Normal"/>
        <w:ind w:left="-900" w:hanging="0"/>
        <w:rPr/>
      </w:pPr>
      <w:r>
        <w:rPr/>
        <w:t xml:space="preserve">       </w:t>
      </w:r>
      <w:r>
        <w:rPr>
          <w:b/>
          <w:i/>
        </w:rPr>
        <w:t>Рефлексивно-оценочный этап</w:t>
      </w:r>
      <w:r>
        <w:rPr/>
        <w:t xml:space="preserve"> особенно важен с психологической  стороны, так как включает личностную оценку полученных знаний и умений, формирует у учащегося понимания личностной ценности знаний, развивает веру в себя, воспитывает собственную положительную самооценку, показывает личностный успех ребёнка, а также показывает учителю, что понятно и доступно его ученикам, а над чем нужно ещё поработать. Учитель может дать домашнее задание на любом этапе урока в зависимости от учебной ситуации. Эта процедура занимает малый отрезок времени, но имеет важное значение. Задание на дом входит в структуру урока как самостоятельный элемент, преследуя цель углубления и развития знаний и умений учащихся, развития их самостоятельности и творческого мышления. Но на последнем этапе урока учитель должен напомнить о домашнем задании, проследить, чтобы оно было зафиксировано учениками и необходимо  дать инструктаж по его выполнению.</w:t>
      </w:r>
    </w:p>
    <w:p>
      <w:pPr>
        <w:pStyle w:val="Normal"/>
        <w:ind w:left="-900" w:hanging="0"/>
        <w:rPr/>
      </w:pPr>
      <w:r>
        <w:rPr/>
        <w:t xml:space="preserve">        </w:t>
      </w:r>
      <w:r>
        <w:rPr/>
        <w:t>Исходя из всего вышеизложенного, можно установить  взаимосвязь между методической    и  дидактической структурой урока, которая выразится в следующем (таблица №3.)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-900" w:hanging="0"/>
        <w:jc w:val="center"/>
        <w:rPr>
          <w:b/>
          <w:b/>
          <w:i/>
          <w:i/>
        </w:rPr>
      </w:pPr>
      <w:r>
        <w:rPr/>
        <w:t xml:space="preserve">Таблица № 3.    </w:t>
      </w:r>
      <w:r>
        <w:rPr>
          <w:b/>
          <w:i/>
        </w:rPr>
        <w:t>Взаимосвязь методической и дидактической структуры урока.</w:t>
      </w:r>
    </w:p>
    <w:p>
      <w:pPr>
        <w:pStyle w:val="Normal"/>
        <w:ind w:left="-90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>
                <w:b/>
                <w:b/>
              </w:rPr>
            </w:pPr>
            <w:r>
              <w:rPr>
                <w:b/>
              </w:rPr>
              <w:t>Дидактическая структура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структур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туализац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упражнения, решение задач, постановка опыта, демонстрац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тивац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темы, целей, задач урока, личностной значимости знани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ование новых знаний и способов деятельности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учебного материала в различных формах, демонстрация опытов, фильмов, видеофрагментов. Решение познавательных задач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ование умений и навыков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упражнений, самостоятельная работа. Задание на до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флексия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бственных успехов.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Таким образом, в основе эффективного урока лежит понимание того, что цель и задачи обучения, развития и воспитания учащихся достигаются за счет глубокого и органического единства и согласования с содержанием учебного материала, методами обучения, а также формой организации учебно-познавательной деятельности школьников, которая должна быть структурированной и логичной.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-900" w:hanging="0"/>
        <w:rPr>
          <w:i/>
          <w:i/>
        </w:rPr>
      </w:pPr>
      <w:r>
        <w:rPr>
          <w:i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Литература.</w:t>
      </w:r>
    </w:p>
    <w:p>
      <w:pPr>
        <w:pStyle w:val="Normal"/>
        <w:ind w:left="-900" w:hanging="0"/>
        <w:rPr/>
      </w:pPr>
      <w:r>
        <w:rPr/>
        <w:t>1.  Дидактика средней школы. Некоторые проблемы современной дидактики/ Под ред. М.Н. Скаткина. М.: Просвещение, 1982.</w:t>
      </w:r>
    </w:p>
    <w:p>
      <w:pPr>
        <w:pStyle w:val="Normal"/>
        <w:ind w:left="-900" w:hanging="0"/>
        <w:rPr/>
      </w:pPr>
      <w:r>
        <w:rPr/>
        <w:t xml:space="preserve">2.  Шамова Т. И. Урок. Как его конструировать./ Биология в школе, 1988,№4. </w:t>
      </w:r>
    </w:p>
    <w:p>
      <w:pPr>
        <w:pStyle w:val="Normal"/>
        <w:ind w:left="-900" w:hanging="0"/>
        <w:rPr/>
      </w:pPr>
      <w:r>
        <w:rPr/>
        <w:t>С. 19-24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55:00Z</dcterms:created>
  <dc:creator>Zver</dc:creator>
  <dc:description/>
  <cp:keywords/>
  <dc:language>en-US</dc:language>
  <cp:lastModifiedBy>Zver</cp:lastModifiedBy>
  <dcterms:modified xsi:type="dcterms:W3CDTF">2008-10-29T16:05:00Z</dcterms:modified>
  <cp:revision>1</cp:revision>
  <dc:subject/>
  <dc:title/>
</cp:coreProperties>
</file>