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урока « Первая встреча с Николаем Некрасовым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и и задачи урок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. Обучающа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ь учащимся первичную информацию о жизни и творчестве Н. Некрасова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общить имеющие знания о великом русском поэт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2. Развивающа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вать память и внимание, общую и мелкую моторику детей;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вать навык беглого выразительного чтени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вать творческие, исследовательские способности учащихс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. Воспитывающа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ывать чувство сострадания, любви на примере творчества Некрасова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спитывать чувство прекрасного при близком знакомстве с литературой, приобщать к национальным ценностям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урок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I Организационный моме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284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равствуйте дети! Сегодня на уроке чтения мы с вами познакомимся с жизнью и творчеством великого русского поэта Николая Алексеевича Некрасов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II Сообщение темы ур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сегодняшнего урока: «Первая встреча с Николаем Некрасовым» (запись на доске).</w:t>
      </w:r>
    </w:p>
    <w:p>
      <w:pPr>
        <w:pStyle w:val="Normal"/>
        <w:spacing w:before="0" w:after="0"/>
        <w:ind w:left="-284" w:firstLine="568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виз урока: «Я лиру посвятил народу своему»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вайте послушаем, как говорили другие знаменитые русские литераторы о Некрасове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Гениальнейший и благороднейший из всех русских поэтов…</w:t>
      </w:r>
    </w:p>
    <w:p>
      <w:pPr>
        <w:pStyle w:val="Normal"/>
        <w:spacing w:before="0" w:after="0"/>
        <w:ind w:left="-284" w:firstLine="5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 Г. Чернышевский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а знаете ли Вы, что Вы поэт – и поэт истинный?</w:t>
      </w:r>
    </w:p>
    <w:p>
      <w:pPr>
        <w:pStyle w:val="Normal"/>
        <w:spacing w:before="0" w:after="0"/>
        <w:ind w:left="-284" w:firstLine="56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Г. Белинский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эзия Некрасова правдивая, прекрасная. Она прекрасна – как песня русская!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Бохов.</w:t>
      </w:r>
    </w:p>
    <w:p>
      <w:pPr>
        <w:pStyle w:val="Normal"/>
        <w:spacing w:before="0" w:after="0"/>
        <w:ind w:left="-284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е принижая на минуту алтарей Пушкина и Лермонтова, мы всё же говорим, что нет в русской литературе такого человека, перед которым с любовью и благоговением склонились ниже, чем перед памятью Некрасова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В. Луначарский.</w:t>
      </w:r>
    </w:p>
    <w:p>
      <w:pPr>
        <w:pStyle w:val="Normal"/>
        <w:spacing w:before="0" w:after="0"/>
        <w:ind w:left="-284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дился Н. Некрасов 28 ноября 1821 года в местечке Немирове подольской губернии в семье мелкого дворянина – это был третий ребёнок. Все детские годы прошли в селе Грешнёве, в родовом имении отца. 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о Грешнёво было окружено лугами и полями, а несколько поодаль возвышалась зубчатая стена большого леса, в котором в изобилии росли  грибы и ягоды. 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бовь к полям и лесам своей родины, к её снегам и морозам, к её весеннему «Зелёному шуму» зародилась у него в ранние детские годы и отразилась позднее в стихах поэта: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ёт-гудёт Зелёный Шум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ёный Шум, весенний шум!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молоком облитые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ят сады вишнёвые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хонько шумят…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лёный Шум – так народ называл пробуждение природы весной.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– то особенно тихо вдруг стало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ебе солнце сквозь тучу играло.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чка была небольшая на нём</w:t>
      </w:r>
    </w:p>
    <w:p>
      <w:pPr>
        <w:pStyle w:val="Normal"/>
        <w:spacing w:lineRule="auto" w:line="360" w:before="0" w:after="0"/>
        <w:ind w:left="-284" w:firstLine="56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разразилась жестоким дождём!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ямы и светлы, как прутья стальные, 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емлю вонзались струи дождевые.</w:t>
      </w:r>
    </w:p>
    <w:p>
      <w:pPr>
        <w:pStyle w:val="Normal"/>
        <w:spacing w:before="0" w:after="0"/>
        <w:ind w:left="-284" w:firstLine="5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описывает автор летний дождь.</w:t>
      </w:r>
    </w:p>
    <w:p>
      <w:pPr>
        <w:pStyle w:val="Normal"/>
        <w:spacing w:before="0" w:after="0"/>
        <w:ind w:left="-284" w:firstLine="56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и картина осенней природы.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вная осень! Здоровый, ядрёный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х усталые силы бодрит;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ёд неокрепший на речке студёной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но как тающий сахар, лежит;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ья поблёкнуть ещё не успели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ты и свежи лежат, как ковёр…</w:t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говорит автор о листве.</w:t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это песня Мороза – воеводы, которая рисует нам русскую зиму: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ели, снега и туманы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орны морозу всегда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йду за моря-океяны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ю дворцы изо льда.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умаю-реки большое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лго упрятать под гнёт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рою мосты ледяные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х не построит народ…</w:t>
      </w:r>
    </w:p>
    <w:p>
      <w:pPr>
        <w:pStyle w:val="Normal"/>
        <w:tabs>
          <w:tab w:val="clear" w:pos="708"/>
          <w:tab w:val="left" w:pos="-284" w:leader="none"/>
          <w:tab w:val="left" w:pos="703" w:leader="none"/>
          <w:tab w:val="left" w:pos="1410" w:leader="none"/>
          <w:tab w:val="left" w:pos="2118" w:leader="none"/>
          <w:tab w:val="left" w:pos="2825" w:leader="none"/>
          <w:tab w:val="left" w:pos="3533" w:leader="none"/>
          <w:tab w:val="left" w:pos="4240" w:leader="none"/>
          <w:tab w:val="left" w:pos="4948" w:leader="none"/>
          <w:tab w:val="left" w:pos="5655" w:leader="none"/>
          <w:tab w:val="left" w:pos="6363" w:leader="none"/>
          <w:tab w:val="left" w:pos="7070" w:leader="none"/>
          <w:tab w:val="left" w:pos="7778" w:leader="none"/>
          <w:tab w:val="left" w:pos="8488" w:leader="none"/>
          <w:tab w:val="left" w:pos="9193" w:leader="none"/>
          <w:tab w:val="left" w:pos="9900" w:leader="none"/>
          <w:tab w:val="left" w:pos="10608" w:leader="none"/>
          <w:tab w:val="left" w:pos="11315" w:leader="none"/>
          <w:tab w:val="left" w:pos="12023" w:leader="none"/>
          <w:tab w:val="left" w:pos="12730" w:leader="none"/>
          <w:tab w:val="left" w:pos="13438" w:leader="none"/>
          <w:tab w:val="left" w:pos="14148" w:leader="none"/>
          <w:tab w:val="left" w:pos="14855" w:leader="none"/>
          <w:tab w:val="left" w:pos="15563" w:leader="none"/>
          <w:tab w:val="left" w:pos="16270" w:leader="none"/>
          <w:tab w:val="left" w:pos="16978" w:leader="none"/>
        </w:tabs>
        <w:overflowPunct w:val="false"/>
        <w:spacing w:before="0" w:after="0"/>
        <w:ind w:left="-284" w:firstLine="56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 детства знакомые ярославские, костромские, владимирские раздолья всегда были близки и милы сердцу Некрасова.   После заграничной поездки он написал в черновой рукописи:</w:t>
      </w:r>
    </w:p>
    <w:p>
      <w:pPr>
        <w:pStyle w:val="Normal"/>
        <w:tabs>
          <w:tab w:val="clear" w:pos="708"/>
          <w:tab w:val="left" w:pos="-284" w:leader="none"/>
          <w:tab w:val="left" w:pos="703" w:leader="none"/>
          <w:tab w:val="left" w:pos="1410" w:leader="none"/>
          <w:tab w:val="left" w:pos="2118" w:leader="none"/>
          <w:tab w:val="left" w:pos="2825" w:leader="none"/>
          <w:tab w:val="left" w:pos="3533" w:leader="none"/>
          <w:tab w:val="left" w:pos="4240" w:leader="none"/>
          <w:tab w:val="left" w:pos="4948" w:leader="none"/>
          <w:tab w:val="left" w:pos="5655" w:leader="none"/>
          <w:tab w:val="left" w:pos="6363" w:leader="none"/>
          <w:tab w:val="left" w:pos="7070" w:leader="none"/>
          <w:tab w:val="left" w:pos="7778" w:leader="none"/>
          <w:tab w:val="left" w:pos="8488" w:leader="none"/>
          <w:tab w:val="left" w:pos="9193" w:leader="none"/>
          <w:tab w:val="left" w:pos="9900" w:leader="none"/>
          <w:tab w:val="left" w:pos="10608" w:leader="none"/>
          <w:tab w:val="left" w:pos="11315" w:leader="none"/>
          <w:tab w:val="left" w:pos="12023" w:leader="none"/>
          <w:tab w:val="left" w:pos="12730" w:leader="none"/>
          <w:tab w:val="left" w:pos="13438" w:leader="none"/>
          <w:tab w:val="left" w:pos="14148" w:leader="none"/>
          <w:tab w:val="left" w:pos="14855" w:leader="none"/>
          <w:tab w:val="left" w:pos="15563" w:leader="none"/>
          <w:tab w:val="left" w:pos="16270" w:leader="none"/>
          <w:tab w:val="left" w:pos="16978" w:leader="none"/>
        </w:tabs>
        <w:overflowPunct w:val="false"/>
        <w:spacing w:lineRule="auto" w:line="360" w:before="0" w:after="0"/>
        <w:ind w:left="-284" w:firstLine="568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eastAsia="ru-RU"/>
        </w:rPr>
        <w:t>Я посещал Париж, Неаполь, Ниццу,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iCs/>
          <w:sz w:val="28"/>
          <w:szCs w:val="28"/>
          <w:lang w:eastAsia="ru-RU"/>
        </w:rPr>
        <w:t>Но я нигде так сладко не дышал,</w:t>
        <w:br/>
        <w:t>Как в Грешневе…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Arial Unicode MS" w:cs="Times New Roman"/>
          <w:bCs/>
          <w:i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>При усадьбе был старый, запущенный сад, обнесенный глухим забором. Мальчик проделал в заборе лазейку и в те часы, когда отца не было дома, зазывал к себе крестьянских детей. Дети врывались в сад и набрасывались на яблоки, груши, смородину, вишню. Но стоило няньке крикнуть: "Барин, барин идет!" - как они мгновенно исчезали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>Конечно, барскому сыну не разрешали дружить с детьми крепостных крестьян. Но, улучив удобную минуту, мальчик убегал через ту же лазейку к своим деревенским друзьям, уходил с ними в лес, купался в речке Самарке. Этот момент его жизни - непосредственное общение с крестьянскими детьми - оказал влияние на его творчество.</w:t>
      </w:r>
    </w:p>
    <w:p>
      <w:pPr>
        <w:pStyle w:val="Normal"/>
        <w:spacing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, милые плуты! Кто часто их видел,</w:t>
      </w:r>
    </w:p>
    <w:p>
      <w:pPr>
        <w:pStyle w:val="Normal"/>
        <w:spacing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, верю я, любит крестьянских детей...</w:t>
      </w:r>
    </w:p>
    <w:p>
      <w:pPr>
        <w:pStyle w:val="Normal"/>
        <w:spacing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елывал с ними грибные набеги: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апывал листья, обшаривал пни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лся приметить грибное местечко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тром не мог ни за что отыскать.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бная пора отойти не успела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яди – уж чернёхоньки губы у всех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или оскому: черница поспела!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ам и малина, брусника, орех!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ческий крик, повторяемый эхом,</w:t>
      </w:r>
    </w:p>
    <w:p>
      <w:pPr>
        <w:pStyle w:val="Normal"/>
        <w:spacing w:lineRule="auto" w:line="360" w:before="0" w:after="0"/>
        <w:ind w:left="-284" w:firstLine="56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тра и до ночи гремит по лесам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 селе начинали трудиться рано. Крестьянский мальчик 5-6 лет учился ездить верхом на лошади и гонял скот на водопой. В 7-8 лет помогал на пашне – управляясь с лошадью. В 9 лет появлялись обязанности накормить скотину, вывезти в поле навоз, бороновать распаханную отцом пашню и убирать вместе со всеми хлеб. К 14 годам подросток владел косой, серпом, топором, а уже через год мог заменить отца в случае его отъезда или болезни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>Именно из Грешнёва Некрасов -</w:t>
      </w:r>
      <w:r>
        <w:rPr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оэт вынес исключительную чуткость к чужому страданию. В Грешнёве завязалась </w:t>
      </w:r>
      <w:r>
        <w:rPr>
          <w:rFonts w:eastAsia="Arial Unicode MS"/>
          <w:bCs/>
          <w:iCs/>
          <w:color w:val="000000"/>
          <w:sz w:val="28"/>
          <w:szCs w:val="28"/>
        </w:rPr>
        <w:t xml:space="preserve">сердечная </w:t>
      </w: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привязанность </w:t>
      </w:r>
      <w:r>
        <w:rPr>
          <w:rFonts w:eastAsia="Arial Unicode MS"/>
          <w:bCs/>
          <w:iCs/>
          <w:color w:val="000000"/>
          <w:sz w:val="28"/>
          <w:szCs w:val="28"/>
        </w:rPr>
        <w:t xml:space="preserve">Некрасова </w:t>
      </w: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>к русскому крестьянину, определившая впоследствии исключительную</w:t>
      </w:r>
      <w:r>
        <w:rPr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>народность его творчества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жичок с ноготок (чтение строк наизусть учеником)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28"/>
          <w:szCs w:val="28"/>
        </w:rPr>
        <w:t>Физкультминутка.(Ледник)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Arial Unicode MS" w:cs="Times New Roman"/>
          <w:bCs/>
          <w:i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>Детские воспоминания поэта связаны с Волгой, которой он посвятил много стихов. Здесь он впервые увидел глубокое человеческое страдание. Он брел по берегу в жаркую пору и вдруг услышал стоны и увидел бурлаков, которые брели вдоль реки, «почти пригнувшись головой к ногам, обвитым бечевой». Они стонали от непосильной работы.</w:t>
      </w:r>
    </w:p>
    <w:p>
      <w:pPr>
        <w:pStyle w:val="Normal"/>
        <w:spacing w:before="0" w:after="0"/>
        <w:ind w:left="-284" w:firstLine="568"/>
        <w:jc w:val="both"/>
        <w:rPr/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>Н. Некрасов написал поэмы и циклы стихов о городских бедняках: "На улице",  "О погоде"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Arial Unicode MS" w:cs="Times New Roman"/>
          <w:bCs/>
          <w:i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- о судьбе народной: "Несжатая полоса", "Железная дорога" и др., 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Arial Unicode MS" w:cs="Times New Roman"/>
          <w:bCs/>
          <w:i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>- о крестьянской жизни "Крестьянские дети", "Забытая деревня", "Орина, мать солдатская", "Мороз, Красный нос" и др.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Arial Unicode MS" w:cs="Times New Roman"/>
          <w:bCs/>
          <w:i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>Показ слайдов с книгами и иллюстрациями произведений Н. Некрасова.</w:t>
      </w:r>
    </w:p>
    <w:p>
      <w:pPr>
        <w:pStyle w:val="Normal"/>
        <w:spacing w:before="0" w:after="0"/>
        <w:ind w:left="-284" w:firstLine="568"/>
        <w:jc w:val="both"/>
        <w:rPr/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>В начале 1875 года  Некрасов тяжело заболел, и скоро жизнь его превратилась в медленную агонию. Мучительная операция ни к чему не привела. Вести о смертельной болезни поэта довели популярность его до высшего напряжения. Со всех концов России посыпались письма, телеграммы, приветствия, адресы. Они доставляли высокую отраду больному в его страшных мучениях, и творчество его забило новым ключом.</w:t>
      </w:r>
    </w:p>
    <w:p>
      <w:pPr>
        <w:pStyle w:val="Normal"/>
        <w:spacing w:before="0" w:after="0"/>
        <w:ind w:left="-284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</w:rPr>
        <w:t xml:space="preserve">Некрасов умер 27 декабря 1877 г. Несмотря на сильный мороз, толпа в несколько тысяч человек, преимущественно молодежи, провожала тело поэта до места вечного его успокоения в Новодевичьем монастыр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 Чтение отрыв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роз красный нос»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VI. Домашнее задание: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.   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V. Итог урока.</w:t>
      </w:r>
    </w:p>
    <w:p>
      <w:pPr>
        <w:pStyle w:val="Normal"/>
        <w:spacing w:before="0" w:after="0"/>
        <w:ind w:left="-284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был главным героем сегодня на нашем уроке?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говорит нам девиз урока?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то запомнил о Н. Некрасове?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ление оценок за р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0:53:00Z</dcterms:created>
  <dc:creator>User</dc:creator>
  <dc:description/>
  <cp:keywords/>
  <dc:language>en-US</dc:language>
  <cp:lastModifiedBy>User</cp:lastModifiedBy>
  <dcterms:modified xsi:type="dcterms:W3CDTF">2012-02-21T01:26:00Z</dcterms:modified>
  <cp:revision>4</cp:revision>
  <dc:subject/>
  <dc:title/>
</cp:coreProperties>
</file>