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ЛАН АНАЛИЗА СТИХОТВОР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вани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втор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ифм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ова картин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ова - крас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ова - настрое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ова- действ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асти реч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ова- сравн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Олицетвор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Звукоподра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2. Архаизм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то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59:00Z</dcterms:created>
  <dc:creator>Ирусик</dc:creator>
  <dc:description/>
  <cp:keywords/>
  <dc:language>en-US</dc:language>
  <cp:lastModifiedBy>Ирусик</cp:lastModifiedBy>
  <dcterms:modified xsi:type="dcterms:W3CDTF">2012-11-07T09:05:00Z</dcterms:modified>
  <cp:revision>2</cp:revision>
  <dc:subject/>
  <dc:title>                   ПЛАН АНАЛИЗА СТИХОТВОРЕНИЯ</dc:title>
</cp:coreProperties>
</file>