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План работы по самообразованию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учителя русского языка и литератур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Ложниковой Елены Филимоновн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(2010 – 2013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У «Седановская средняя общеобразовательная школа» Усть-Илимского района Иркутской обла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блема, над которой работает школа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звитие духовно-нравственного и творческого потенциала всех участников образовательного процесса</w:t>
      </w:r>
    </w:p>
    <w:p>
      <w:pPr>
        <w:pStyle w:val="Normal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блема, над которой работает учитель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:  </w:t>
      </w:r>
      <w:r>
        <w:rPr>
          <w:rFonts w:cs="Times New Roman" w:ascii="Times New Roman" w:hAnsi="Times New Roman"/>
          <w:bCs/>
          <w:sz w:val="24"/>
          <w:szCs w:val="24"/>
        </w:rPr>
        <w:t>Использование активных форм и методов обучения при подготовке к ЕГЭ по русскому язык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писок литературы для изуч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епанова Л. ГИА 2011. Русский язык: тематические тренировочные задания:9 класс.- М.: Эксмо, 201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гораева Г. Т. ГИА 2011 Русский язык. 9 класс Государственная итоговая аттестация (в новой форме). Типовые тестовые задания. – М.: Издательство «Экзамен», 201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имакова Е. С. Русский язык: Экспресс-репетитор для подготовки к сочинению. – М.: АСТ :Астрель,201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Пахнова Т. М. Русский язык. Работа с текстом при подготовке к экзамену. – М.: Издательство «Экзамен»,20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кольницкая Т. Н. ЕГЭ – 2008. русский язык: сочинение-рассуждение (часть С). Сдаём без проблем! – М.: Эксмо, 200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олуб И. Б. Русский язык без репетитора. Сдаём без проблем!- М.: Эксмо,200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рушевич А. Г. Методика подготовки к ЕГЭ.- М: Первое сентября, 20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ЕГЭ: Информационные технологии подготовки. Русский язык.- Иркутск: Изд-во Иркут. гос. пед. ун-та, 201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ЕГЭ 2008. Русский язык. Федеральный банк экзаменационных материалов.- М:Эксмо,200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Егораева Г. Т. ЕГЭ 2012. Практикум по русскому языку: подготовка к выполнению части 3(С).- М:Экзамен, 201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ЕГЭ по русскому языку: Учебно-тренировочные тесты и другие материалы для подготовки 2010.- М:АСТ; СПб: Астрель-СПб, 20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исок Интернет-ресурсов: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lleng.ru/d/rusl/rus_ege-tr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ipi.ru/view/sections/211/docs/449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ge.sp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ge.yandex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урсовая подготовк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 Использование ЭОР в процессе обучения в основной школе по русскому языку и литературе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Методика подготовки к ЕГЭ по русскому языку: планирование занятий, организация урока, система упражнений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/>
        <w:t>Этапы работы по теме самообразования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793"/>
        <w:gridCol w:w="1455"/>
        <w:gridCol w:w="3214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работы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деятельность</w:t>
            </w:r>
          </w:p>
        </w:tc>
      </w:tr>
      <w:tr>
        <w:trPr>
          <w:trHeight w:val="210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Диагностиче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литературы  и имеющегося опыта по данной проблем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-11уч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1-2012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 Анализ теоретической и практической литературы по данной теме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Курсы повышения квалификации «Методика подготовки к ЕГЭ по русскому языку: планирование занятий, организация урока, система упражнений»</w:t>
            </w:r>
          </w:p>
          <w:p>
            <w:pPr>
              <w:pStyle w:val="Style15"/>
              <w:spacing w:before="0" w:after="0"/>
              <w:rPr/>
            </w:pPr>
            <w:r>
              <w:rPr/>
              <w:t>3. Курсы повышения квалификации «Использование ЭОР в процессе обучения в основной школе по русскому языку и литературе»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огностиче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Определение целей и задач темы.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Систематизация материалов.</w:t>
            </w:r>
          </w:p>
          <w:p>
            <w:pPr>
              <w:pStyle w:val="Style15"/>
              <w:spacing w:before="0" w:after="0"/>
              <w:rPr/>
            </w:pPr>
            <w:r>
              <w:rPr/>
              <w:t>3.Прогнозирование результато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2010-11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011-1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 Поисковые системы в Интерн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истематизация теоретических и практических материалов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актический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Внедрение опыта работы.</w:t>
            </w:r>
          </w:p>
          <w:p>
            <w:pPr>
              <w:pStyle w:val="Style15"/>
              <w:spacing w:before="0" w:after="0"/>
              <w:rPr/>
            </w:pPr>
            <w:r>
              <w:rPr/>
              <w:t>2.Формирование методического комплекса.</w:t>
            </w:r>
          </w:p>
          <w:p>
            <w:pPr>
              <w:pStyle w:val="Style15"/>
              <w:spacing w:before="0" w:after="0"/>
              <w:rPr/>
            </w:pPr>
            <w:r>
              <w:rPr/>
              <w:t>3.Корректировка работы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011-1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012-1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 Консультации учащихся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Использование активных форм и методов на уроках русского языка и во внеурочное время.</w:t>
            </w:r>
          </w:p>
          <w:p>
            <w:pPr>
              <w:pStyle w:val="Style15"/>
              <w:spacing w:before="0" w:after="0"/>
              <w:rPr/>
            </w:pPr>
            <w:r>
              <w:rPr/>
              <w:t>3. Практическая подготовка учащихся.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бщающий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Подведение итогов.</w:t>
            </w:r>
          </w:p>
          <w:p>
            <w:pPr>
              <w:pStyle w:val="Style15"/>
              <w:spacing w:before="0" w:after="0"/>
              <w:rPr/>
            </w:pPr>
            <w:r>
              <w:rPr/>
              <w:t>2.Оформление результатов работы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2012 -2013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Выступление на школьных педчтениях по теме «Использование активных форм и методов обучения при подготовке к ЕГЭ по русскому языку»</w:t>
            </w:r>
          </w:p>
          <w:p>
            <w:pPr>
              <w:pStyle w:val="Style15"/>
              <w:spacing w:before="0" w:after="0"/>
              <w:rPr/>
            </w:pPr>
            <w:r>
              <w:rPr/>
              <w:t>2.Обобщение результатов ГИА и ЕГЭ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3.Консультативная помощь учителям и учащимся.</w:t>
            </w:r>
          </w:p>
        </w:tc>
      </w:tr>
      <w:tr>
        <w:trPr>
          <w:trHeight w:val="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недренческий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спространение опыта работ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012-13у.г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Публикация методических разработок, статей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h2"/>
        <w:ind w:left="360" w:hanging="0"/>
        <w:jc w:val="center"/>
        <w:rPr/>
      </w:pPr>
      <w:r>
        <w:rPr>
          <w:b/>
          <w:sz w:val="28"/>
          <w:szCs w:val="28"/>
        </w:rPr>
        <w:t xml:space="preserve">План работы </w:t>
        <w:br/>
        <w:t>по теме самообразования</w:t>
      </w:r>
      <w:r>
        <w:rPr/>
        <w:br/>
        <w:t>на 2010-11 учебный год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"/>
        <w:gridCol w:w="4953"/>
        <w:gridCol w:w="1891"/>
        <w:gridCol w:w="1701"/>
      </w:tblGrid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равление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метка о выполн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и обоснование. Постановка целей и задач. Определение этапов работы.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аботы над темой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а литературы по теме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тодической и научной литературы, публикаций в журналах по теме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ов коллег с целью изучения опыта использования современных педагогических и компьютерных технологий в учебной деятельности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едагогической деятельности /анализ результатов пробных экзаменов и диагностических контрольных работ/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материалов по теме «Использование активных форм и методов обучения при подготовке к ЕГЭ по русскому языку»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 педагогической деятельности. Отчет о проделанной работе по самообразованию на заседании МО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</w:t>
        <w:br/>
        <w:t>по теме самообразования</w:t>
        <w:br/>
        <w:t>на 2011-12</w:t>
      </w:r>
      <w:r>
        <w:rPr/>
        <w:t xml:space="preserve"> учебный год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1"/>
        <w:gridCol w:w="1938"/>
        <w:gridCol w:w="1988"/>
      </w:tblGrid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правление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метка о выполн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аботы на 2011-2012 уч. г.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ение новой литературы в список для изучения 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тодической и научной литературы, публикаций в журналах по теме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едагогической деятельности /анализ результатов пробных экзаменов и диагностических контрольных работ/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 «Методика подготовки к ЕГЭ по русскому языку: планирование занятий, организация урока, система упражнений»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февраль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 «Использование ЭОР в процессе обучения в основной школе по русскому языку и литературе»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декабрь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материалов по теме «Использование активных форм и методов обучения при подготовке к ЕГЭ по русскому языку»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активных форм и методов на уроках русского языка и во внеурочное время.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 педагогической деятельности. Отчет о проделанной работе по самообразованию на заседании МО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 и практическая подготовка учащихся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</w:t>
        <w:br/>
        <w:t>по теме самообразования</w:t>
        <w:br/>
        <w:t>на 2012-13 учебный год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7"/>
        <w:gridCol w:w="2077"/>
        <w:gridCol w:w="2013"/>
      </w:tblGrid>
      <w:tr>
        <w:trPr/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правление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метка о выполн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аботы на 2012-2013 уч. г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тодической и научной литературы, публикаций в журналах по теме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едагогической деятельности /анализ результатов пробных экзаменов и диагностических контрольных работ/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материалов по теме «Использование активных форм и методов обучения при подготовке к ЕГЭ по русскому языку»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активных форм и методов на уроках русского языка и во внеурочное врем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одготовка учащихся.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 и практическая подготовка учащихся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школьных педчтениях по теме самообразования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3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результатов ГИА и ЕГЭ за три года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3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методических разработок, статей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октябрь 2013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h2">
    <w:name w:val="sth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eng.ru/d/rusl/rus_ege-tr.htm" TargetMode="External"/><Relationship Id="rId3" Type="http://schemas.openxmlformats.org/officeDocument/2006/relationships/hyperlink" Target="http://www.fipi.ru/view/sections/211/docs/449.html" TargetMode="External"/><Relationship Id="rId4" Type="http://schemas.openxmlformats.org/officeDocument/2006/relationships/hyperlink" Target="http://www.ege.spb.ru/" TargetMode="External"/><Relationship Id="rId5" Type="http://schemas.openxmlformats.org/officeDocument/2006/relationships/hyperlink" Target="http://ege.yandex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39:00Z</dcterms:created>
  <dc:creator>User</dc:creator>
  <dc:description/>
  <cp:keywords/>
  <dc:language>en-US</dc:language>
  <cp:lastModifiedBy>user</cp:lastModifiedBy>
  <cp:lastPrinted>2012-10-16T18:37:00Z</cp:lastPrinted>
  <dcterms:modified xsi:type="dcterms:W3CDTF">2012-10-16T09:40:00Z</dcterms:modified>
  <cp:revision>13</cp:revision>
  <dc:subject/>
  <dc:title/>
</cp:coreProperties>
</file>