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rPr/>
      </w:pPr>
      <w:r>
        <w:rPr/>
        <w:t xml:space="preserve">СБО, 7 класс                      Дата ___________________________                       </w:t>
      </w:r>
    </w:p>
    <w:p>
      <w:pPr>
        <w:pStyle w:val="Normal"/>
        <w:ind w:hanging="90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900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. Правила приема и приглашения гостей.</w:t>
      </w:r>
    </w:p>
    <w:p>
      <w:pPr>
        <w:pStyle w:val="Normal"/>
        <w:ind w:hanging="900"/>
        <w:rPr/>
      </w:pPr>
      <w:r>
        <w:rPr>
          <w:b/>
          <w:sz w:val="28"/>
          <w:szCs w:val="28"/>
        </w:rPr>
        <w:t>Практическая работа</w:t>
      </w:r>
      <w:r>
        <w:rPr>
          <w:sz w:val="28"/>
          <w:szCs w:val="28"/>
        </w:rPr>
        <w:t xml:space="preserve"> : моделирование реальных ситуаций.</w:t>
      </w:r>
    </w:p>
    <w:p>
      <w:pPr>
        <w:pStyle w:val="Normal"/>
        <w:ind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left="-72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накомить уч-ся с правилами приема и приглашения гостей, учить анализировать поступки, поведение людей и давать им правильную оценку; повторить ранее изученные правила этикета;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- формировать навыки гостеприимства;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- развивать коммуникативность, внимание, память; обогащать и уточнять словарный запас;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- воспитывать культуру поведения, вежливость.</w:t>
      </w:r>
    </w:p>
    <w:p>
      <w:pPr>
        <w:pStyle w:val="Normal"/>
        <w:ind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left="-900" w:hanging="7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блицы «Вежливые слова», записи на доске, приглашения, реквизит для проведения игры (телефоны, карточки-визитки).</w:t>
      </w:r>
    </w:p>
    <w:p>
      <w:pPr>
        <w:pStyle w:val="Normal"/>
        <w:ind w:left="-9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Прозвенел уже звонок,</w:t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Начинать пора урок.</w:t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Сядет тот, </w:t>
      </w:r>
    </w:p>
    <w:p>
      <w:pPr>
        <w:pStyle w:val="Normal"/>
        <w:ind w:left="-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Кто вежливое слово назовет.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и целей урока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егодня мы начинаем изучать раздел «Культура поведения». Прочитайте тему урока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егодня вы узнаете правила приема и приглашения гостей, как правильно вести себя в      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стях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теоретических сведений, полученных ране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с уч-ся по вопросам:</w:t>
      </w:r>
    </w:p>
    <w:p>
      <w:pPr>
        <w:pStyle w:val="Normal"/>
        <w:ind w:left="-48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«этикет»? (… это правила поведения и речи, принятые в обществе)</w:t>
      </w:r>
    </w:p>
    <w:p>
      <w:pPr>
        <w:pStyle w:val="Normal"/>
        <w:ind w:left="-48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значит слово «поведение»? (… это поступки человека, его отношение к людям).</w:t>
      </w:r>
    </w:p>
    <w:p>
      <w:pPr>
        <w:pStyle w:val="Normal"/>
        <w:ind w:left="-4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го человека называют воспитанным? (…человек, умеющий вести себя среди людей и соблюдающий правила этикета.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вторение вежливых слов по таблицам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лова приветствия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слова приветствия вы знаете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торим слова приветствия по таблице. Прочитайте эти слова по очереди.</w:t>
      </w:r>
    </w:p>
    <w:p>
      <w:pPr>
        <w:pStyle w:val="Normal"/>
        <w:ind w:left="-720" w:hanging="0"/>
        <w:jc w:val="both"/>
        <w:rPr/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здравствуйте                             привет</w:t>
      </w:r>
    </w:p>
    <w:p>
      <w:pPr>
        <w:pStyle w:val="Normal"/>
        <w:ind w:left="-720" w:hanging="0"/>
        <w:jc w:val="both"/>
        <w:rPr/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добрый день                               доброе утро</w:t>
      </w:r>
    </w:p>
    <w:p>
      <w:pPr>
        <w:pStyle w:val="Normal"/>
        <w:ind w:left="-720" w:hanging="0"/>
        <w:jc w:val="both"/>
        <w:rPr/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приветствую вас                      рад видеть вас (тебя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чем люди здороваются?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(Желают здоровья, показывают свою радость, уважение, культуру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лова вежливой просьбы.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пожалуйста                              прошу вас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разрешите                                будьте добры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b/>
          <w:i/>
          <w:sz w:val="28"/>
          <w:szCs w:val="28"/>
        </w:rPr>
        <w:t>будьте любезны                      если вас не затруднит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гда говорят эти слова? (Когда хотят что-либо попросить)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ьте высказывания с этими словами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омните: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«Будьте добры» и «будьте любезны»-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Эти слова в разговоре полезны.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С ними легко на прогулке и дома:</w:t>
      </w:r>
    </w:p>
    <w:p>
      <w:pPr>
        <w:pStyle w:val="Normal"/>
        <w:ind w:left="-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Будет приятно их слышать любому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лова извинения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слова: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извините                                   мне очень жаль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 xml:space="preserve">простите                                   прошу прощения                      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 xml:space="preserve">виноват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едите примеры из жизни, когда вам приходилось извиняться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лова прощания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слова: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до свидания                           прощайте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до встречи                             всего  доброго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пока                                        спокойной ночи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счастливо оставаться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д) Слова благодарности: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спасибо                             большое спасибо</w:t>
      </w:r>
    </w:p>
    <w:p>
      <w:pPr>
        <w:pStyle w:val="Normal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благодарю                          очень признателен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Составьте высказывания с этими словам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Вспомните, приходилось ли вам сегодня кого-нибудь благодарить? Почему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 А вас сегодня благодарили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3. Обобщение учителя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 Я убедилась, что вы хорошо знаете вежливые слова, а также правильно их употребляете в жизни. Вы показали себя вежливыми людьми. Мне очень приятно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еседа с уч-с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Какие  большие праздники  (они даже в календаре выделены красным цветом) вы знаете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раздники бывают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емирные,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оссийские,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ородские,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емейны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Определите, какие это праздники: Новый год, 8 марта, День Победы, День рождения, крестины, Пасх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2. Рассказ учителя о праздниках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раздники нравятся всем. А вот подготовка к ним – сложная задача. Представьте, что у вас скоро День рождения. Что надо сделать, чтобы отметить этот праздник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очнения учителя:</w:t>
      </w:r>
    </w:p>
    <w:p>
      <w:pPr>
        <w:pStyle w:val="Normal"/>
        <w:numPr>
          <w:ilvl w:val="0"/>
          <w:numId w:val="3"/>
        </w:numPr>
        <w:ind w:left="540" w:firstLine="37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ить список гостей.</w:t>
      </w:r>
    </w:p>
    <w:p>
      <w:pPr>
        <w:pStyle w:val="Normal"/>
        <w:numPr>
          <w:ilvl w:val="0"/>
          <w:numId w:val="3"/>
        </w:numPr>
        <w:ind w:left="540" w:firstLine="37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ласить гостей.</w:t>
      </w:r>
    </w:p>
    <w:p>
      <w:pPr>
        <w:pStyle w:val="Normal"/>
        <w:numPr>
          <w:ilvl w:val="0"/>
          <w:numId w:val="3"/>
        </w:numPr>
        <w:ind w:left="540" w:firstLine="37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ить меню.</w:t>
      </w:r>
    </w:p>
    <w:p>
      <w:pPr>
        <w:pStyle w:val="Normal"/>
        <w:numPr>
          <w:ilvl w:val="0"/>
          <w:numId w:val="3"/>
        </w:numPr>
        <w:ind w:left="540" w:firstLine="37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рыть стол.</w:t>
      </w:r>
    </w:p>
    <w:p>
      <w:pPr>
        <w:pStyle w:val="Normal"/>
        <w:numPr>
          <w:ilvl w:val="0"/>
          <w:numId w:val="3"/>
        </w:numPr>
        <w:ind w:left="540" w:firstLine="37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расить квартиру.</w:t>
      </w:r>
    </w:p>
    <w:p>
      <w:pPr>
        <w:pStyle w:val="Normal"/>
        <w:numPr>
          <w:ilvl w:val="0"/>
          <w:numId w:val="3"/>
        </w:numPr>
        <w:ind w:left="540" w:firstLine="3780"/>
        <w:rPr/>
      </w:pPr>
      <w:r>
        <w:rPr>
          <w:i/>
          <w:sz w:val="28"/>
          <w:szCs w:val="28"/>
        </w:rPr>
        <w:t>Подготовить развлечения</w:t>
      </w:r>
      <w:r>
        <w:rPr>
          <w:sz w:val="28"/>
          <w:szCs w:val="28"/>
        </w:rPr>
        <w:t>.</w:t>
      </w:r>
    </w:p>
    <w:p>
      <w:pPr>
        <w:pStyle w:val="Normal"/>
        <w:ind w:hanging="900"/>
        <w:rPr>
          <w:sz w:val="28"/>
          <w:szCs w:val="28"/>
        </w:rPr>
      </w:pPr>
      <w:r>
        <w:rPr>
          <w:sz w:val="28"/>
          <w:szCs w:val="28"/>
        </w:rPr>
        <w:t>3. Словарная работа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– </w:t>
      </w:r>
      <w:r>
        <w:rPr>
          <w:sz w:val="28"/>
          <w:szCs w:val="28"/>
        </w:rPr>
        <w:t xml:space="preserve">Русский народ всегда славился </w:t>
      </w:r>
      <w:r>
        <w:rPr>
          <w:b/>
          <w:sz w:val="28"/>
          <w:szCs w:val="28"/>
        </w:rPr>
        <w:t>гостеприимством</w:t>
      </w:r>
      <w:r>
        <w:rPr>
          <w:sz w:val="28"/>
          <w:szCs w:val="28"/>
        </w:rPr>
        <w:t>- умением принимать гостей.</w:t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4. Рассказ учителя о гостеприимств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Вы никогда не задумывались, зачем люди ходят в гости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-первых, очень приятно, когда, увидев тебя, кто-нибудь обрадуется и улыбнетс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-вторых, очень приятно, когда в гостях собираются разные люди: поговорят о том, о сём- и польза: узнали новости, обсудили события, обменялись сплетнями и все стали немного умнее. И еще, привыкли люди делиться друг с другом хорошим. Например, родился в семье ребенок- зовут гостей разделить радость. А если горе- звать не надо. Те, кто приходил в дни радости, прийдут разделить и горе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т почему с давних пор и до наших дней ходят люди в гости. За такое долгое время выработались очень хорошие правила о том, как вести себя хозяевам и гостям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5. Физминутк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6. Правила приглашения гостей  (постепенно вывешивать правила на доску)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глашать гостей необходимо за 5-7 дней, сообщив : КУДА, КОГДА и на какое торжество они приглашаютс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обходимо точно сообщать ВРЕМЯ торжеств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стараться, чтобы в гостях вместе было интересно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 надо приглашать того, кто может огорчить других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глашать гостей надо приблизительно в одно и то же время.(Иначе тот, кого пригласили позже, чем других, может подумать: не потому ли меня позвали, что кто-то не смог прийти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ение правил приглашения госте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(Учитель убирает некоторые таблички, а уч-ся вспоминают правило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седа с уч-ся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можно пригласить гостей? (по телефону, при встрече, пригласительной открыткой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жливые слова для приглашения в гости.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>Приглашаю вас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>Разрешите пригласить вас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>Буду рад вас видеть</w:t>
      </w:r>
    </w:p>
    <w:p>
      <w:pPr>
        <w:pStyle w:val="Normal"/>
        <w:ind w:left="-9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>Добро пожаловать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Прочитайте слов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Составьте выражения с этими словам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- Запишите эти слова в тетрад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ставление приглашений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 xml:space="preserve">Составьте приглашение по образцу: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…</w:t>
      </w:r>
      <w:r>
        <w:rPr>
          <w:sz w:val="28"/>
          <w:szCs w:val="28"/>
        </w:rPr>
        <w:t xml:space="preserve">., разреши (те) пригласить тебя (Вас) на ……, который состоится ……. (дата)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….(время) ……(где). Форма одежды….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1. Правила для приглашенных в гости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лучив приглашение, поблагодари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сли вас пригласили в гости, вы должны обязательно ответить: сможете прийти или нет. (Это нужно для того, чтобы хозяева знали на сколько человек им нужно сервировать стол.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сли вы задерживаетесь – предупредите хозяев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 реальных ситуаций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Пригласите друга на День рождения по телефону, при встрече, пригласительной открыткой.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     Анализ поведения приглашающих и приглашаемых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Как называется умение принимать гостей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За сколько дней до праздника приглашают в гости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Почему гостей нужно приглашать в одно и то же время?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- На что следует обратить внимание в приглашении?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ind w:left="1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ind w:left="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0:51:00Z</dcterms:created>
  <dc:creator>user</dc:creator>
  <dc:description/>
  <cp:keywords/>
  <dc:language>en-US</dc:language>
  <cp:lastModifiedBy>ирина</cp:lastModifiedBy>
  <dcterms:modified xsi:type="dcterms:W3CDTF">2013-04-10T17:17:00Z</dcterms:modified>
  <cp:revision>5</cp:revision>
  <dc:subject/>
  <dc:title>СБО, 7 класс                      Дата ___________________________                       Уроки 17-18</dc:title>
</cp:coreProperties>
</file>