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pPr>
      <w:r>
        <w:rPr>
          <w:rFonts w:cs="Times New Roman" w:ascii="Times New Roman" w:hAnsi="Times New Roman"/>
          <w:b/>
          <w:sz w:val="28"/>
          <w:szCs w:val="28"/>
          <w:u w:val="single"/>
        </w:rPr>
        <w:t>Муниципальный конкурс</w:t>
      </w:r>
      <w:r>
        <w:rPr>
          <w:rFonts w:cs="Times New Roman" w:ascii="Times New Roman" w:hAnsi="Times New Roman"/>
          <w:b/>
          <w:sz w:val="28"/>
          <w:szCs w:val="28"/>
        </w:rPr>
        <w:t xml:space="preserve"> « Светлый праздник Рождества Христова»</w:t>
      </w:r>
    </w:p>
    <w:p>
      <w:pPr>
        <w:pStyle w:val="Style17"/>
        <w:jc w:val="both"/>
        <w:rPr/>
      </w:pPr>
      <w:r>
        <w:rPr>
          <w:rFonts w:cs="Times New Roman" w:ascii="Times New Roman" w:hAnsi="Times New Roman"/>
          <w:b/>
          <w:sz w:val="28"/>
          <w:szCs w:val="28"/>
          <w:u w:val="single"/>
        </w:rPr>
        <w:t>Участник:</w:t>
      </w:r>
      <w:r>
        <w:rPr>
          <w:rFonts w:cs="Times New Roman" w:ascii="Times New Roman" w:hAnsi="Times New Roman"/>
          <w:b/>
          <w:sz w:val="28"/>
          <w:szCs w:val="28"/>
        </w:rPr>
        <w:t xml:space="preserve"> ученица 8 «Д» класса МБОУ СОШ 5 города Белореченска Черных Злата</w:t>
      </w:r>
    </w:p>
    <w:p>
      <w:pPr>
        <w:pStyle w:val="Style17"/>
        <w:jc w:val="both"/>
        <w:rPr/>
      </w:pPr>
      <w:r>
        <w:rPr>
          <w:rFonts w:cs="Times New Roman" w:ascii="Times New Roman" w:hAnsi="Times New Roman"/>
          <w:b/>
          <w:sz w:val="28"/>
          <w:szCs w:val="28"/>
          <w:u w:val="single"/>
        </w:rPr>
        <w:t>Руководитель:</w:t>
      </w:r>
      <w:r>
        <w:rPr>
          <w:rFonts w:cs="Times New Roman" w:ascii="Times New Roman" w:hAnsi="Times New Roman"/>
          <w:b/>
          <w:sz w:val="28"/>
          <w:szCs w:val="28"/>
        </w:rPr>
        <w:t xml:space="preserve"> учителя русского языка и литературы Опаренко Наталья Юрьевна</w:t>
      </w:r>
    </w:p>
    <w:p>
      <w:pPr>
        <w:pStyle w:val="Style17"/>
        <w:jc w:val="both"/>
        <w:rPr/>
      </w:pPr>
      <w:r>
        <w:rPr>
          <w:rFonts w:cs="Times New Roman" w:ascii="Times New Roman" w:hAnsi="Times New Roman"/>
          <w:b/>
          <w:sz w:val="28"/>
          <w:szCs w:val="28"/>
        </w:rPr>
        <w:t xml:space="preserve">ПРАЗДНИК ВЕЧНОСТИ РОЖДЕСТВА ХРИСТОВА: СВЯЗЬ ВРЕМЕН -                                 </w:t>
      </w:r>
    </w:p>
    <w:p>
      <w:pPr>
        <w:pStyle w:val="Style1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ШЛОЕ И НАСТОЯЩЕЕ.</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ие из нас в день Рождества Христова совсем не так радуются, как бы следовало; а это, конечно, происходит оттого, что они хорошо не знают или забывают настоящую причину нынешней радости. И потому, мне хочется рассказать о том, почему мы в нынешний день должны радоваться.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ествование о делах человеческих, как бы ни было занимательно, очень скоро может наскучить, а о предметах божественных, сколько ни слушай, всегда найдешь в них занимательное и поучительное: чем чаще слышишь, тем больше слушать хочется. На этом основании я намерена рассказать о  рождении Спасителя, Господа нашего Иисуса Христа.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Дева Мария возвратилась домой от родственницы своей Елизаветы, то Иосиф, обрученный Ее муж, начал с недоумением смотреть на Нее, ибо замечал Ее непраздную, и, наконец, когда ясно увидел, что Она имеет во чреве, то пришел в величайшее беспокойство. В горестных размышлениях об этом он однажды заснул. Во сне явился ему Ангел и сказал: «Иосиф, сын Давидов, не бойся держать у себя Марию, жену твою. Она будет Матерью Сына Божия; родившегося от Нее младенца ты назовешь Иисусом, то есть Спасителем, потому что Он спасет людей от грехов их». Проснувшись, Иосиф тотчас успокоился и поступил так, как велел ему Ангел. После сего Иосиф и Мария мирно и свято жили в своем Назарете. </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между тем текло, они со дня на день ждут обещанной Богом радости. Вдруг от римского императора Августа выходит повеление сделать перепись всем подданным. Вследствие сего повеления всякий должен был вписывать свое имя в том месте, где родился; Иосиф и Мария, как потомки царя Давида, должны были вписать имена свои в Иудее, в городе Вифлееме, отчизне Давидовой. Таким образом, из Назарета должны были они отправиться в Вифлеем. Они прибыли в Вифлеем уже вечером. По случаю переписи туда собралось множество народа; все дома были заняты. Иосиф тщетно искал пристанища, где бы провести ночь; их никто не хотел пустить, частью потому, что дома все были полны, а частью потому, что наружность их показывала величайшую бедность (видно, нигде бедных не любят). Ночь наступила; они, утомленные от пути, еще не нашли себе приюта. Что было делать? На самом конце города была пещера, в которую пригонялись на ночь стада. Туда-то поспешил Иосиф с Марией. В сем-то месте Пресвятая Дева Мария родила Иисуса, Сына Божия, Сама приняла Его, Сама спеленала Его, Сама положила Его в ясли. «Поистине славное и преславное чудо! Небо – вертеп, престол Херувимский – Дева, ясли – вместилище, в нихже невместимый Христос Бог».</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ждество, рождение, род – какие же это емкие понятия! И как много с этими понятиями связано событий на Святой Руси, на Кубани, в жизни каждого из нас. А сколько неподдельной и искренней радости при этом было испытано!</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моей малой родине Кубани в 18 веке началась зарождаться новая жизнь. Черноморцы – выходцы из запорожских казаков – отличались особенной религиозностью и приверженностью к Православной вере. Получив щедрый дар императрицы Екатерины Второй - полуостров Тамань и кубанские земли, они шли сюда защищать русские границы под знаменем своего древнего девиза «За Веру, Отечество и Народ». Таким образом, казакам предстояло не только заселить новые земли, но и просветить эти просторы светом Христовой веры. Еще не было ни домов, ни крепостей, ни духовенства, но первой была заложена церковь.</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 Белореченский район относительно молодой. В 2012 году ему исполнилось 150 лет  с момента основания. Как некогда на Тамани, так и здесь, зарождалась казаками трудовая, нелегкая жизнь: распахивались плодородные земли, возрастали посевы, колосились поля. Но главное, главное – это храмы, которые строили вперед своих жилищ. Все лучшее Богу. С таким намерением наши православные предки принимались за строительство Дома Божия. Вот такому рожденному с любовью храму нашего района в этом году исполнилось 100 лет. Свято – Никольский храм с. Великовечного строили на века: по триста яиц со двора собирали для крепости кладки. До наших дней дошли свидетельства очевидцев того времени и тех событий. Мне удалось зафиксировать рассказ одной из старейших прихожанок Свято – Никольского  храма Гугленко Юлии Ивановны. С раннего детства маленькая Юля полюбила бывать в своем милом сердцу храме. На службы она приходила со своей бабушкой – простой женщиной, искренне верящей в Бога и прожившей свою жизнь по Его  Заповедям.</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было, наверное, тогда лет пять – шесть,-  начинает свой рассказ Юлия Ивановна, - когда бабушка взяла меня в первый раз на ночную Рождественскую службу. Бедно мы жили в то время: на ноги мне обули валенки старшего брата, а, чтобы не замерзнуть, сверху кофты бабушка повязала пуховый платок.  По заснеженной дороге мы добрались до храма – великана, припорошенного инеем. На фоне звездного неба семикупольный красавец  возвышался торжественно и таинственно. Зайдя в храм, бабушка посадила меня в правом приделе на стульчик. Всю службу я провела здесь: слушала молитвенное пение хора – звонкие мелодии возносились ввысь под купол; возгласы священника звучали умиротворенно и торжественно. Своды храма были покрыты росписями: на меня смотрели добрые лики святых и множество ангелов. В какой – то момент мне показалось, что я уже не на земле, а там,  в Райских обителях, где ангелы славословят Рожденного Спасителя: « Слава в Вышних Богу и на земли мир, в человецех благоволение».</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ыми яркими воспоминаниями, как известно, являются детские. Вот этот свет и добро,  которыми наполнилось в детстве в Свято – Никольском храме сердце маленькой Юли, она пронесла через всю свою трудовую, нелегкую жизнь. До наших дней донесла Юлия Ивановна дуновение времени: любовь к Богу, людям, своей родной земле.</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ается Милость и Суд на всякое время. Сегодня, всматриваясь в прошлое, мы вновь и вновь с болью в сердце касаемся самых печальных страниц нашей Родины. Годы Богоотступничества, оскудения веры, годы гонений. Годы, когда пастыри Православной Церкви, миряне, верные Христу предавались суду богоборческой власти, шли на смерть за веру Христову.</w:t>
      </w:r>
    </w:p>
    <w:p>
      <w:pPr>
        <w:pStyle w:val="Style17"/>
        <w:jc w:val="both"/>
        <w:rPr>
          <w:rFonts w:ascii="Times New Roman" w:hAnsi="Times New Roman" w:cs="Times New Roman"/>
          <w:sz w:val="28"/>
          <w:szCs w:val="28"/>
        </w:rPr>
      </w:pPr>
      <w:r>
        <w:rPr>
          <w:rFonts w:cs="Times New Roman" w:ascii="Times New Roman" w:hAnsi="Times New Roman"/>
          <w:sz w:val="28"/>
          <w:szCs w:val="28"/>
        </w:rPr>
        <w:t>Тысячи и тысячи православных храмов поверженной Руси были преданы поруганию, «мерзости запустения». Не избежал этой участи и один из прекраснейших храмов нашего края, Великовечненский Свято-Никольский храм.</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гие годы при безбожной власти храм, построенный в виде креста, по жизни нёс свой тягостный крест. Сначала «новая власть» приспособила храм под зернохранилище, затем устроили клуб. А потом, ещё много лет, храм, взирая на небо пустыми глазницами оконных проёмов, предавался на волю ветров и дождей, произволу людскому, незнающему страха Божьего выстоял наш храм. Ни время, ни богоборческое зло не смогли погасить в душах людей свет веры Христовой. Не позволили сельчане дельцам осуществить свои неблагочестивые намерения.</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рам возродился!</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овь засияли купола</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бе я в ноги поклонился,</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 мой, на земле села!</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и поэтическими строками выразил наш земляк Николай Демьяненко то возрождение храма, которое пережили мы – его современники, и то рождение новой церковной общины в нашем Корабле Спасения -   Свято – Никольском храме с. Великовечного.</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являюсь прихожанкой и ученицей Духовно – Просветительского центра Воскресной школы Свято – Никольского храма. Наступает Рождественский пост, и мы, дети, с нетерпением ждем светлый праздник Рождества Христова. Готовим выступление в храме, чтобы с искренней радостью и с умилением в сердце пропеть на Божественной Службе: «Слава в Вышних Богу и на земли мир, в человецех благоволение». Продолжить дело и традиции наших благочестивых  предков.</w:t>
      </w:r>
    </w:p>
    <w:p>
      <w:pPr>
        <w:pStyle w:val="Style1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5:42:00Z</dcterms:created>
  <dc:creator>Admin</dc:creator>
  <dc:description/>
  <cp:keywords/>
  <dc:language>en-US</dc:language>
  <cp:lastModifiedBy>Admin</cp:lastModifiedBy>
  <cp:lastPrinted>2012-11-26T19:48:00Z</cp:lastPrinted>
  <dcterms:modified xsi:type="dcterms:W3CDTF">2013-04-04T16:16:00Z</dcterms:modified>
  <cp:revision>4</cp:revision>
  <dc:subject/>
  <dc:title/>
</cp:coreProperties>
</file>