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Cambria" w:hAnsi="Cambria" w:cs="Cambria"/>
          <w:b/>
          <w:b/>
          <w:color w:val="00B0F0"/>
          <w:sz w:val="56"/>
          <w:szCs w:val="56"/>
        </w:rPr>
      </w:pPr>
      <w:r>
        <w:rPr>
          <w:rFonts w:cs="Cambria" w:ascii="Cambria" w:hAnsi="Cambria"/>
          <w:b/>
          <w:color w:val="00B0F0"/>
          <w:sz w:val="56"/>
          <w:szCs w:val="56"/>
        </w:rPr>
        <w:t>Проект программы</w:t>
      </w:r>
    </w:p>
    <w:p>
      <w:pPr>
        <w:pStyle w:val="Normal"/>
        <w:spacing w:lineRule="atLeast" w:line="240" w:before="280" w:after="280"/>
        <w:jc w:val="center"/>
        <w:rPr>
          <w:rFonts w:ascii="Cambria" w:hAnsi="Cambria" w:cs="Cambria"/>
          <w:b/>
          <w:b/>
          <w:color w:val="C0504D"/>
          <w:sz w:val="56"/>
          <w:szCs w:val="56"/>
        </w:rPr>
      </w:pPr>
      <w:r>
        <w:rPr>
          <w:rFonts w:cs="Cambria" w:ascii="Cambria" w:hAnsi="Cambria"/>
          <w:b/>
          <w:color w:val="00B0F0"/>
          <w:sz w:val="56"/>
          <w:szCs w:val="56"/>
        </w:rPr>
        <w:t>спортивно-оздоровительного направления внеурочной деятельности</w:t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color w:val="C0504D"/>
          <w:sz w:val="56"/>
          <w:szCs w:val="56"/>
        </w:rPr>
      </w:pPr>
      <w:r>
        <w:rPr>
          <w:rFonts w:cs="Cambria" w:ascii="Cambria" w:hAnsi="Cambria"/>
          <w:b/>
          <w:color w:val="C0504D"/>
          <w:sz w:val="56"/>
          <w:szCs w:val="56"/>
        </w:rPr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color w:val="C0504D"/>
          <w:sz w:val="56"/>
          <w:szCs w:val="56"/>
        </w:rPr>
      </w:pPr>
      <w:r>
        <w:rPr>
          <w:rFonts w:cs="Cambria" w:ascii="Cambria" w:hAnsi="Cambria"/>
          <w:b/>
          <w:color w:val="C0504D"/>
          <w:sz w:val="56"/>
          <w:szCs w:val="56"/>
        </w:rPr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color w:val="C0504D"/>
          <w:sz w:val="56"/>
          <w:szCs w:val="56"/>
        </w:rPr>
      </w:pPr>
      <w:r>
        <w:rPr>
          <w:rFonts w:cs="Cambria" w:ascii="Cambria" w:hAnsi="Cambria"/>
          <w:b/>
          <w:color w:val="C0504D"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jc w:val="center"/>
        <w:outlineLvl w:val="0"/>
        <w:rPr>
          <w:rFonts w:ascii="Cambria" w:hAnsi="Cambria" w:cs="Cambria"/>
          <w:b/>
          <w:b/>
          <w:color w:val="C0504D"/>
          <w:sz w:val="96"/>
          <w:szCs w:val="96"/>
        </w:rPr>
      </w:pPr>
      <w:r>
        <w:rPr>
          <w:rFonts w:cs="Cambria" w:ascii="Cambria" w:hAnsi="Cambria"/>
          <w:b/>
          <w:color w:val="C0504D"/>
          <w:sz w:val="96"/>
          <w:szCs w:val="96"/>
        </w:rPr>
        <w:t>«Азбука здоровья»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Cambria" w:hAnsi="Cambria" w:cs="Cambria"/>
          <w:b/>
          <w:b/>
          <w:color w:val="C0504D"/>
          <w:sz w:val="96"/>
          <w:szCs w:val="96"/>
        </w:rPr>
      </w:pPr>
      <w:r>
        <w:rPr>
          <w:rFonts w:cs="Cambria" w:ascii="Cambria" w:hAnsi="Cambria"/>
          <w:b/>
          <w:color w:val="C0504D"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eastAsia="Cambria" w:cs="Cambria" w:ascii="Cambria" w:hAnsi="Cambria"/>
          <w:b/>
          <w:color w:val="C0504D"/>
          <w:sz w:val="96"/>
          <w:szCs w:val="96"/>
        </w:rPr>
        <w:t xml:space="preserve">                </w:t>
      </w:r>
      <w:r>
        <w:rPr>
          <w:rFonts w:cs="Cambria" w:ascii="Cambria" w:hAnsi="Cambria"/>
          <w:b/>
          <w:color w:val="00B0F0"/>
          <w:sz w:val="52"/>
          <w:szCs w:val="52"/>
        </w:rPr>
        <w:t>2011г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outlineLvl w:val="0"/>
        <w:rPr>
          <w:rFonts w:ascii="Cambria" w:hAnsi="Cambria" w:cs="Cambria"/>
          <w:b/>
          <w:b/>
          <w:color w:val="00B0F0"/>
          <w:sz w:val="40"/>
          <w:szCs w:val="40"/>
        </w:rPr>
      </w:pPr>
      <w:r>
        <w:rPr>
          <w:rFonts w:cs="Cambria" w:ascii="Cambria" w:hAnsi="Cambria"/>
          <w:b/>
          <w:color w:val="00B0F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outlineLvl w:val="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 xml:space="preserve">Составители: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Cambria" w:hAnsi="Cambria" w:cs="Cambria"/>
          <w:i/>
          <w:i/>
          <w:sz w:val="28"/>
          <w:szCs w:val="52"/>
        </w:rPr>
      </w:pPr>
      <w:r>
        <w:rPr>
          <w:rFonts w:cs="Cambria" w:ascii="Cambria" w:hAnsi="Cambria"/>
          <w:i/>
          <w:sz w:val="28"/>
          <w:szCs w:val="52"/>
        </w:rPr>
        <w:t>Васильева Т.В. учитель начальных классов МОУ СОШ № 2 (ЗАТО Озерный)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Cambria" w:hAnsi="Cambria" w:cs="Cambria"/>
          <w:i/>
          <w:i/>
          <w:sz w:val="28"/>
          <w:szCs w:val="52"/>
        </w:rPr>
      </w:pPr>
      <w:r>
        <w:rPr>
          <w:rFonts w:cs="Cambria" w:ascii="Cambria" w:hAnsi="Cambria"/>
          <w:i/>
          <w:sz w:val="28"/>
          <w:szCs w:val="52"/>
        </w:rPr>
        <w:t>Осотина Т.В. учитель начальных классов МОУ СОШ № 2 (ЗАТО Озерный)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Cambria" w:hAnsi="Cambria" w:cs="Cambria"/>
          <w:i/>
          <w:i/>
          <w:sz w:val="28"/>
          <w:szCs w:val="52"/>
        </w:rPr>
      </w:pPr>
      <w:r>
        <w:rPr>
          <w:rFonts w:cs="Cambria" w:ascii="Cambria" w:hAnsi="Cambria"/>
          <w:i/>
          <w:sz w:val="28"/>
          <w:szCs w:val="52"/>
        </w:rPr>
        <w:t>Таранова О.А. учитель начальных классов МОУ Ривзаводская СОШ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jc w:val="both"/>
        <w:outlineLvl w:val="0"/>
        <w:rPr/>
      </w:pPr>
      <w:r>
        <w:rPr>
          <w:rFonts w:cs="Cambria" w:ascii="Cambria" w:hAnsi="Cambria"/>
          <w:i/>
          <w:sz w:val="28"/>
          <w:szCs w:val="52"/>
        </w:rPr>
        <w:t>Ермакова Л. Е. учитель начальных классов МОУ СОШ № 1 (пос. Максатиха)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jc w:val="both"/>
        <w:outlineLvl w:val="0"/>
        <w:rPr>
          <w:rFonts w:ascii="Cambria" w:hAnsi="Cambria" w:cs="Cambria"/>
          <w:i/>
          <w:i/>
          <w:sz w:val="28"/>
          <w:szCs w:val="52"/>
        </w:rPr>
      </w:pPr>
      <w:r>
        <w:rPr>
          <w:rFonts w:cs="Cambria" w:ascii="Cambria" w:hAnsi="Cambria"/>
          <w:i/>
          <w:sz w:val="28"/>
          <w:szCs w:val="52"/>
        </w:rPr>
        <w:t>Точилина Л.В. учитель начальных классов МОУ СОШ №1 (г. Осташков)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sz w:val="28"/>
          <w:szCs w:val="52"/>
        </w:rPr>
      </w:pPr>
      <w:r>
        <w:rPr>
          <w:rFonts w:cs="Cambria" w:ascii="Cambria" w:hAnsi="Cambria"/>
          <w:b/>
          <w:sz w:val="28"/>
          <w:szCs w:val="52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outlineLvl w:val="0"/>
        <w:rPr>
          <w:rFonts w:ascii="Cambria" w:hAnsi="Cambria" w:cs="Cambria"/>
          <w:b/>
          <w:b/>
          <w:sz w:val="28"/>
          <w:szCs w:val="52"/>
        </w:rPr>
      </w:pPr>
      <w:r>
        <w:rPr>
          <w:rFonts w:cs="Cambria" w:ascii="Cambria" w:hAnsi="Cambria"/>
          <w:b/>
          <w:sz w:val="28"/>
          <w:szCs w:val="52"/>
        </w:rPr>
        <w:t>Куратор проекта: Салык Н.А.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внеурочной деятельности по спортивно-оздоровительному курсу  </w:t>
      </w:r>
      <w:r>
        <w:rPr>
          <w:rFonts w:cs="Times New Roman" w:ascii="Times New Roman" w:hAnsi="Times New Roman"/>
          <w:i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направлено на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много объяснений сложивш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разработано много программ на различных уровнях, направленных на первичную профилактику злоупотребления курением и наркотическими веществами. Профилактику необходимо начинать с начальных классов. Уделять особое внимание формированию полезных привычек как альтернативе привычкам вредным и установкам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 воздействию, поэтому целесообразно использовать школу для обучения детей здоровому образу жизни. Что несовместимо с вредными привычками, которые входят в число важнейших факторов риска многих заболе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Работа начинается с 1 класс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внеурочной деятельности составлена с учетом интеграции основного и дополнительного образования,  в соответствии с нормативно- правовой базой, с учетом требований  САНПИНа, на основе изучения интересов, запросов детей и родителей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ые результаты реализации программы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Cambria" w:ascii="Cambria" w:hAnsi="Cambria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Активное участие детей в спортивно-оздоровительной деятельности, проявленный интерес в этой деятель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овместное  участие детей и взрослых в спортивно-оздоровительной деятель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мение организовывать здоровьесберегающую жизнедеятельность (режим дня, утренняя зарядка, оздоровительные мероприятия, подвижные игры и т.д.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ие систематически наблюдать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outlineLvl w:val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дорового жизненного стиля и реализация индивидуальных способностей каждого учени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вредных привыч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охраны здоровья учащихся, их полноценного физического развития и формирование здорового образ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школьников в области физической культуры и спор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мотивационной сферы гигиенического поведения, безопасной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 родителей в вопросах сохранения здоровья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Основные направления реализации программы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инструктажа по технике безопасности в разных ситу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знообразных мероприятий по всевозможным видам спорта: бег, прыжки, спортивные игры и т.д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динамических прогулок и игр на свежем воздухе в любое время 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вредных привыч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итарно-гигиеническая работа по организации жизнедеятельности детей в школ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мероприятий с родителями и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педагог ориентирует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организма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работы с детьми строит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основывается на принципах возрасто-, природо- и  культуросообразности, коллективности, проектности и поддержки самоопределения воспита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 научить ребёнка чистить зубы утром и вечером, делать зарядку и есть здоровую пищу. Надо, чтобы уже с раннего возраста он учился любви к себе, к людям, к жизни. Только человек, живущий в гармонии с собой и с миром, будет действительно зд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занятие должно приносить детям чувство удовлетворения, лёгкости и рад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ебно-тематический план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1 класса отводит  33 часа для  проведения  кружка   «Азбука здоровья».</w:t>
      </w:r>
    </w:p>
    <w:p>
      <w:pPr>
        <w:pStyle w:val="Style17"/>
        <w:spacing w:lineRule="auto" w:line="360"/>
        <w:ind w:firstLine="708"/>
        <w:jc w:val="both"/>
        <w:rPr>
          <w:sz w:val="44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включает в себя 2 направления, </w:t>
      </w:r>
      <w:r>
        <w:rPr>
          <w:rFonts w:cs="Times New Roman" w:ascii="Times New Roman" w:hAnsi="Times New Roman"/>
          <w:sz w:val="28"/>
          <w:szCs w:val="28"/>
        </w:rPr>
        <w:t>каждое из которых имеет свою специфику и направленное решение своих собственных педагогических задач.</w:t>
      </w:r>
      <w:r>
        <w:rPr>
          <w:sz w:val="44"/>
          <w:szCs w:val="44"/>
        </w:rPr>
        <w:t xml:space="preserve">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в рамках 1 на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 здоровье узнаю и себе я помог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ют приобрести знания в области элементарных правил сохранения и укрепления здоровья, правил по технике безопасности сохранения своего здоровья. Раскрывает это направление проведение бесед, просмотр и обсуждение фильм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в рамках 2 на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 здоровом теле </w:t>
        <w:softHyphen/>
        <w:t>– здоровый</w:t>
        <w:tab/>
        <w:t xml:space="preserve"> дух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сплочение коллектива и семьи, наличие двигательной активности, привитие культуры общения с природой через проведение подвижных игр, соревнований 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курси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ематическое планировани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1134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внеаудиторные</w:t>
            </w:r>
          </w:p>
        </w:tc>
      </w:tr>
      <w:tr>
        <w:trPr>
          <w:trHeight w:val="9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 «Поведение в школе», ознакомление с опасными  местами в здании школы и вокруг 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анятие-совет «Как научиться соблюдать режим дня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мотр фильма «Азбука безопасности на доро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курсия «Красота осенней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а дорожного движения. «Маршрут от дома к шк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здоровья «В гостях у  Гигие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мотр и обсуждение фрагмента  обучающего фильма «Уроки осторож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 «Сменная обувь. Зачем о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«Осторожно – тонкий лёд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-практикум «Твое здоровье в твоих рук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вижные игры. «На открытом воздухе нам весело игр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ка к мероприятию «Советы Айбол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ценированное мероприятие «Советы Айбол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движные игры на свежем воздух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ка к соревнов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ревнования «Мама, папа, я - спортивная 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ка к инсцен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ценировка «Овощи, ягоды, фрукты – полезные продук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очное путешествие Буратино  «Здоровье Планеты – наше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курсия. Наблюдения за весенними изменениями в природе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намическая прогулка «Летом и зимой дружим со спортом и иг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южетно-ролевая игра «Зоо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ое мероприятие «Веселые стар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смотр и обсуждение мультфильмов   про Смешариков. «Смешное и поучительно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-практикум «Путешествие по музеям напит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 здоровья. «Где чистота, там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ы на свежем воздухе «На открытом воздухе нам весело игр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 «Я и мои привы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 здоровья. «Забота о глаз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ая игра «Зов джунг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 «Вежливость и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еда «Впереди лето – возможности для отдыха в летнее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ый праздник «В здоровом теле – здоровый ду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еседа «Поведение в школе», ознакомление с опасными  местами в здании школы и вокруг него. Экскурсия по шко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нятие-совет «Как научиться соблюдать режим дня». Знакомство с с режимом дня первоклассника. Анкетирование. Виктор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мотр фильма «Азбука безопасности на дороге». Обсуждение фильма., принятие правил дорожного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курсия «Красота осенней природы». Инструктаж. Наблюдения за    за осенними  явлениями природы, поэтическая страничка, игры на свежем воздух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авила дорожного движения «Маршрут от дома к школе». Знакомство с правилами пешехода. Разработка безопасного пути. Рисунк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рок-здоровья «В гостях у Гигиены». Знакомство с правилами гигиены. Показ сценки. Изучение таблицы «Чистка зубов». Проведение игры «Вредно-полезн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смотр и обсуждение фрагмента обучающего фильма «Уроки осторожности». Дискуссия о просмотре фрагмента. Принятие прав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еседа «Сменная обувь. Зачем она?». Знакомство со сказкой. Обсуждение ситуации. Формулировка прав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гра «Осторожно – тонкий лед!». Знакомство с правилами игры и ее ее  организаци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гра-практикум «Твое здоровье в твоих руках». Разбор различных ситуаций. Кроссворд. Конструирование дома здоровь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вижные игры на свежем воздухе. Выбор и ограничение игрового пространства. Знакомство с правилами игр. Проведение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. Подготовка и проведение мероприятия «Советы Айболита». Распределение и разучивание ролей. Продумывание и изготовление костюмов. Репетиция ролей главных героев. Проведение меро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инамическая прогулка с играми на свежем воздухе. Разучивание иг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-16. Подготовка и проведение мероприятия «Мама, папа, я – спортивная семья». Подбор участников команд, выбор жюри. Продумывание игровых правил и изготовление спортинвентаря. Выбор и оформление площадки. Знакомство с правилами иг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спортивного праздника, награждение участ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одготовка к мероприятию. Распределение ролей. Разучивание реплик. Изготовление костю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сценировка «Овощи, ягоды, фрукты – полезные продукты». Знакомство с полезными продуктами. История традиций питания на Ру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еседа «Здоровье Планеты – наше здоровье». Экологическая сказка. Выставка рисунков, изготовление поделок. Разучивание пес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Экскурсия в весенний парк, разучивание игр. Инструктаж.  Наблюдение за весенней природой. Поэтическая страничка. Знакомство с правилами игр и и их прове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инамическая прогулка «Летом и зимой дружим со спортом и игрой» Знакомство с играми летнего и зимнего пери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Сюжетно-ролевая игра «Зоопарк». Знакомство с повадками животных. Разучивание иг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ортивное мероприятие «Веселые старты». Выбор  места соревнования. Подбор участников команд. Знакомство с правилами  спортивных игр. Участие в соревновании. Награждение победи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осмотр и обсуждение мультфильма про Смешариков. Разговор о о  правильных нормах поведения. Виктор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Беседа-практикум «Путешествие по музеям напитков». Знакомство с с видами напитков. Значение их для жизнедеятельности организ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Час здоровья «Где чистота, там здоровье». Знакомство с культурно-гигиеническими навыками. Разучивание утренней зарядки. Разгадывание загадок. Беседа с врач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Игры на свежем воздухе. Выбор площадки. История игр. Отработка игровых приемов. Организация и проведение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еседа «Я и мои привычки». Разбор ситуаций. Инсценировка. Показ диафильм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Час здоровья «Забота о глазах». Опыт-наблюдение. Разучивание гимнастики для глаз. Знакомство с правилами бережного отношения к глазам. Игра «Полезно-вредн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портивная игра «Зов джунглей». Распределение команд. Подбор эстафет. Организация игры. Подведение ит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Беседа «Вежливость и здоровье». Викторина по правилам вежливости. . Инсценировка ситуаций и их обсу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Беседа «Впереди лето – возможности для отдыха в летнее время». Знакомство с правилами поведения в лесу, на озере, на площадке. Проведение викторины. Конкурс рисун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портивный праздник «В здоровом теле – здоровый дух». Создание команд. Подготовка приветствий. Организация соревнований. Блиц-турнир для болельщиков. Подведение ит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 Примерные программы начального образования. – «Просвещение»,  Москва,  2009.</w:t>
        <w:tab/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Планируемые результаты начального общего  образования. – «Просвещение»,  Москва.  2009.</w:t>
        <w:tab/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ОС Внеурочная деятельность. Методический конструктор. «Просвещение», Москва, 2009.</w:t>
        <w:tab/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 «Азбука безопасности на дороге»  -  ТО  «Маски»,  Москва, 2009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«Как себя вести» - В.Волина . «Дидактика плюс2, Санкт-Петербург 2004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 правила дорожного движения. Волгоград, «Учитель»,2008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ценарии праздников для детей и взрослых. Подвижные игры – Мир Книги,  Москва. 2003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дорового образа жизни у младших школьников. Волгоград, «Учитель», 2007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деятельность. Волгоград, «Учитель», 201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15:00Z</dcterms:created>
  <dc:creator>Катя</dc:creator>
  <dc:description/>
  <cp:keywords/>
  <dc:language>en-US</dc:language>
  <cp:lastModifiedBy>Пользователь</cp:lastModifiedBy>
  <cp:lastPrinted>2010-11-18T18:09:00Z</cp:lastPrinted>
  <dcterms:modified xsi:type="dcterms:W3CDTF">2011-03-29T13:02:00Z</dcterms:modified>
  <cp:revision>25</cp:revision>
  <dc:subject/>
  <dc:title/>
</cp:coreProperties>
</file>