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автономное образовательное учреждение дополнительного образования детей Белоярского района «Дворец детского (юношеского) творчества г. Белояр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 директора                                                                               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                                                       _______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____»______________20   г.                                                       «____»_____________20  г.      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туристической сек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«Пеший туриз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итель: </w:t>
      </w:r>
    </w:p>
    <w:p>
      <w:pPr>
        <w:pStyle w:val="Normal"/>
        <w:spacing w:lineRule="auto" w:line="240" w:before="0" w:after="0"/>
        <w:ind w:left="5669" w:hanging="34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драхманов Р.С. – Учитель ФК</w:t>
      </w:r>
    </w:p>
    <w:p>
      <w:pPr>
        <w:pStyle w:val="Normal"/>
        <w:spacing w:lineRule="auto" w:line="240" w:before="0" w:after="0"/>
        <w:ind w:left="5669" w:hanging="34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оярской МОСШ №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Белоярский, 2012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аже несколько дней в лес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ребуют серьез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едварительной подготовк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тобы чудесный с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 превратился в кошмарную явь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ьте себе, что вы с несколькими приятелями, подобно Робинзону Крузо,  оказались на необитаемом острове. Привычный уклад жизни нарушен. Вся деятельность направлена на обеспечение первостепенных нужд. Оставшись один на один с природой, ты постигаешь истинные жизненные ценности…и восхищаешься творением Созд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атый и двадцать первый век, как время научно – технической революции, продвинули развитие общества во всех сферах на небывалый до этого высокий уровень. Однако одновременно они принесли и колоссальные катастрофы самого различного характера. Анализ причин указал на проявление человеческого фактора, незнания или неумения использовать знания в области безопасности. Человек здравомыслящий, обладающий знаниями в области проблемы безопасности, является активным созидателем в движении вперед, в движении безопасном сосуществовании. Поэтому необходима подготовка людей, владеющих проблемами безопасности на всех уровн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в возрасте от 11 – 17 лет имеют наиболее высокие темпы развития физического потенциала в целом. Для них характерным является стремление к неординарным поступкам, жажда состязаний, тяга к творчеству. У юношей и девушек закладываются основные черты личности, заканчивается формирование характера. Поэтому необходимо привитие умений и навыков, позволяющих в условиях экстремальных ситуаций не только осуществлять грамотные действия по спасению, оказать помощь попавшим в беду людям, а случае необходимости – руководить  проведением поисково-спасательных рабо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атывалась в соответствии с требованиями к содержанию и оформлению образовательных программ образования детей Министерства образования РФ, дополняет и у углубляет программы курсов «ОБЖ», «Биология», «Технология», «Краеведение», «Физическая культур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екции рассматривает темы, касающиеся подготовки и осуществления, как простого однодневного туристического похода, так и сложного, многодневного  путешествия. Дает практические советы, относительно походного быта, пополнения запасов продовольствия и воды, приготовления пищи, а также ориентирования на местности и характера действия в экстремальных ситуация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ме того, программа предусматривает знания о животных и растениях, представляющих опасность для человека. Содержит информацию об оказании первой помощи при болезнях и несчастных случаях, от которых, не застрахован не один путешественни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я тягу молодых людей этого возраста к состязательности, романтике и высокую степень социализации личности, программа секции «Пеший туризм» предполагает проводить общешкольные соревнования типа преодоления спортивно- туристической полосы препятствий, проведения поисково-спасательных работ, а также многодневные и однодневные туристические походы в теплый и холодный периоды года.</w:t>
      </w:r>
    </w:p>
    <w:p>
      <w:pPr>
        <w:pStyle w:val="Normal"/>
        <w:shd w:fill="FFFFFF" w:val="clear"/>
        <w:spacing w:lineRule="exact" w:line="277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 xml:space="preserve">Благодаря полученным знаниям, школьники буду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иться: самостоятельно мыслить, осуществлять поиск, работать творчески, приоб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>щаться к науке, учитывать пути и возможности своего организма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екции – это активный отдых, связанный с физическим трудом, заряд бодрости и творческое удовлетворени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 xml:space="preserve">В подготовке к занятиям необходимо использовать различного рода литературу: </w:t>
      </w:r>
      <w:r>
        <w:rPr>
          <w:rFonts w:eastAsia="Times New Roman" w:cs="Times New Roman" w:ascii="Times New Roman" w:hAnsi="Times New Roman"/>
          <w:bCs/>
          <w:color w:val="000000"/>
          <w:spacing w:val="3"/>
          <w:sz w:val="24"/>
          <w:szCs w:val="24"/>
          <w:lang w:eastAsia="ru-RU"/>
        </w:rPr>
        <w:t xml:space="preserve">научную, научно-популярную, художественную, местную и периодическую печать,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ru-RU"/>
        </w:rPr>
        <w:t>справочники и др.</w:t>
      </w:r>
    </w:p>
    <w:p>
      <w:pPr>
        <w:pStyle w:val="Normal"/>
        <w:shd w:fill="FFFFFF" w:val="clear"/>
        <w:spacing w:lineRule="exact" w:line="277" w:before="0" w:after="0"/>
        <w:ind w:left="1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eastAsia="ru-RU"/>
        </w:rPr>
        <w:t>Перед учащимися должна стоять ближняя и доступная цель - экскурсии, творчес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 xml:space="preserve">кие дела, подготовка проектов, умение планировать и организовывать походы, спасательные рабо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  <w:t>благоустраивать территорию с учетом наиболее экономичного и экологически чистого использования представленного вокруг материла.</w:t>
      </w:r>
    </w:p>
    <w:p>
      <w:pPr>
        <w:pStyle w:val="Normal"/>
        <w:shd w:fill="FFFFFF" w:val="clear"/>
        <w:spacing w:lineRule="exact" w:line="277" w:before="0" w:after="0"/>
        <w:ind w:left="29" w:right="-1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>Секция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ий туризм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 xml:space="preserve">» - это детско-юношеское объединение ребят. В котором воспитываются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такие качества: отзывчивость, дружелюбие, чувство прекрасного, творческие и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 xml:space="preserve">интеллектуальные способности, усидчивость, трудолюбие, коммуникативные </w:t>
      </w:r>
      <w:r>
        <w:rPr>
          <w:rFonts w:eastAsia="Times New Roman" w:cs="Times New Roman" w:ascii="Times New Roman" w:hAnsi="Times New Roman"/>
          <w:bCs/>
          <w:color w:val="000000"/>
          <w:spacing w:val="-9"/>
          <w:sz w:val="24"/>
          <w:szCs w:val="24"/>
          <w:lang w:eastAsia="ru-RU"/>
        </w:rPr>
        <w:t xml:space="preserve">качества, самостоятельность, организованность. </w:t>
      </w:r>
    </w:p>
    <w:p>
      <w:pPr>
        <w:pStyle w:val="Normal"/>
        <w:shd w:fill="FFFFFF" w:val="clear"/>
        <w:spacing w:lineRule="exact" w:line="277" w:before="0" w:after="0"/>
        <w:ind w:left="29" w:right="212"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9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exact" w:line="277" w:before="0" w:after="0"/>
        <w:ind w:left="29" w:right="212" w:firstLine="567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9"/>
          <w:sz w:val="28"/>
          <w:szCs w:val="28"/>
          <w:u w:val="single"/>
          <w:lang w:eastAsia="ru-RU"/>
        </w:rPr>
        <w:t>ЦЕЛЬ  ПРОГРАММЫ</w:t>
      </w:r>
      <w:r>
        <w:rPr>
          <w:rFonts w:eastAsia="Times New Roman" w:cs="Times New Roman" w:ascii="Times New Roman" w:hAnsi="Times New Roman"/>
          <w:bCs/>
          <w:i/>
          <w:color w:val="000000"/>
          <w:spacing w:val="-9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shd w:fill="FFFFFF" w:val="clear"/>
        <w:spacing w:lineRule="exact" w:line="277" w:before="0" w:after="0"/>
        <w:ind w:left="29" w:right="212" w:firstLine="567"/>
        <w:rPr>
          <w:rFonts w:ascii="Times New Roman" w:hAnsi="Times New Roman" w:eastAsia="Times New Roman" w:cs="Times New Roman"/>
          <w:bCs/>
          <w:i/>
          <w:i/>
          <w:color w:val="000000"/>
          <w:spacing w:val="-9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-9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exact" w:line="277" w:before="0" w:after="0"/>
        <w:ind w:right="212" w:firstLine="567"/>
        <w:jc w:val="both"/>
        <w:rPr>
          <w:rFonts w:ascii="Times New Roman" w:hAnsi="Times New Roman" w:eastAsia="Times New Roman" w:cs="Times New Roman"/>
          <w:bCs/>
          <w:i/>
          <w:i/>
          <w:color w:val="000000"/>
          <w:spacing w:val="-9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eastAsia="ru-RU"/>
        </w:rPr>
        <w:t>Формирование у ребят навыков безопасного поведения в природных условиях; в условиях самостоятельной жизни в походе; обучение навыкам выживания в экстремальных ситуациях.</w:t>
      </w:r>
    </w:p>
    <w:p>
      <w:pPr>
        <w:pStyle w:val="Normal"/>
        <w:shd w:fill="FFFFFF" w:val="clear"/>
        <w:spacing w:lineRule="exact" w:line="320" w:before="0" w:after="0"/>
        <w:ind w:left="7" w:firstLine="56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3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exact" w:line="320" w:before="0" w:after="0"/>
        <w:ind w:left="7" w:firstLine="567"/>
        <w:rPr>
          <w:rFonts w:ascii="Times New Roman" w:hAnsi="Times New Roman" w:eastAsia="Times New Roman" w:cs="Times New Roman"/>
          <w:b/>
          <w:b/>
          <w:i/>
          <w:i/>
          <w:color w:val="000000"/>
          <w:spacing w:val="-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3"/>
          <w:sz w:val="28"/>
          <w:szCs w:val="28"/>
          <w:u w:val="single"/>
          <w:lang w:eastAsia="ru-RU"/>
        </w:rPr>
        <w:t>ЗАДАЧИ:</w:t>
      </w:r>
    </w:p>
    <w:p>
      <w:pPr>
        <w:pStyle w:val="Normal"/>
        <w:shd w:fill="FFFFFF" w:val="clear"/>
        <w:spacing w:lineRule="exact" w:line="320" w:before="0" w:after="0"/>
        <w:ind w:left="-28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Wingdings" w:cs="Wingdings" w:ascii="Wingdings" w:hAnsi="Wingdings"/>
          <w:sz w:val="24"/>
          <w:szCs w:val="24"/>
          <w:lang w:eastAsia="ru-RU"/>
        </w:rPr>
        <w:t></w:t>
      </w:r>
      <w:r>
        <w:rPr>
          <w:rFonts w:eastAsia="Wingdings" w:cs="Times New Roman" w:ascii="Times New Roman" w:hAnsi="Times New Roman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>формировать знания о человеке как целостной  биологической системе, гигиенических факторах, оказывающих существенное влияние на психическое, физическое и социальное развитие лич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exact" w:line="320" w:before="0" w:after="0"/>
        <w:ind w:left="-28" w:firstLine="567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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ответственное отношение к окружающей сред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exact" w:line="320" w:before="0" w:after="0"/>
        <w:ind w:left="-28" w:firstLine="567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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ить за развитием умственного, физического, экологического здоровь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exact" w:line="288" w:before="25" w:after="0"/>
        <w:ind w:left="-28" w:right="922" w:firstLine="567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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практическим умениям и навыкам для обеспечения безопасности уча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exact" w:line="288" w:before="25" w:after="0"/>
        <w:ind w:left="-28" w:right="922" w:firstLine="567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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щита жизни и здоровья учащихся в чрезвычайных ситуа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exact" w:line="288" w:before="25" w:after="0"/>
        <w:ind w:left="-28" w:right="922" w:firstLine="567"/>
        <w:jc w:val="both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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к здоровому образу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  <w:tab w:val="left" w:pos="1735" w:leader="none"/>
        </w:tabs>
        <w:spacing w:lineRule="exact" w:line="288" w:before="25" w:after="0"/>
        <w:ind w:left="1735" w:right="922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рс рассчитан на 1 год обучения. Материал программы может быть предложен для освоения учащимися 6 – 11 –х классов общеобразовательных шко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>Секцию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ший туризм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гут посещать ребят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являющие интерес к туризм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извана расширить теоретическую базу знаний образовательных областей: «Экология», «Естествознание», «Технология», «Основы безопасности жизнедеятельности», «География», «Физическая культура» и осуществляет возможность для их практического при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ь усвоения и реализации программы проверяется и оценивается контрольными вопросами, подготовкой и защитой проектов. А в каникулярное время и летом в конце учебного года организацией и проведением туристических  по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полагаемая программа способствует социализации личности, влияет на оздоровление, физическое и психическое развитие лич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м материала подобран и рассчитан на проведение занятий по 4 часа в неделю Всего 144 ча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обучающихся в группе может быть 15 человек.</w:t>
      </w:r>
    </w:p>
    <w:p>
      <w:pPr>
        <w:pStyle w:val="Normal"/>
        <w:shd w:fill="FFFFFF" w:val="clear"/>
        <w:spacing w:lineRule="exact" w:line="317" w:before="274" w:after="0"/>
        <w:ind w:right="-1" w:firstLine="567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УМЕНИЯ И НАВЫ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spacing w:lineRule="exact" w:line="277" w:before="259" w:after="0"/>
        <w:ind w:left="4" w:hanging="4"/>
        <w:rPr>
          <w:rFonts w:ascii="Times New Roman" w:hAnsi="Times New Roman" w:eastAsia="Times New Roman" w:cs="Times New Roman"/>
          <w:color w:val="000000"/>
          <w:spacing w:val="-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7"/>
          <w:sz w:val="24"/>
          <w:szCs w:val="24"/>
          <w:lang w:eastAsia="ru-RU"/>
        </w:rPr>
        <w:t>1..</w:t>
      </w:r>
      <w:r>
        <w:rPr>
          <w:rFonts w:eastAsia="Times New Roman" w:cs="Times New Roman" w:ascii="Times New Roman" w:hAnsi="Times New Roman"/>
          <w:color w:val="000000"/>
          <w:spacing w:val="-27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-15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, организовывать походы, игры, меро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spacing w:lineRule="exact" w:line="277" w:before="0" w:after="0"/>
        <w:ind w:left="4" w:hanging="4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ыработать навыки поведения в экстремальных ситуациях, сознательное отношение к лич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spacing w:lineRule="exact" w:line="277" w:before="0" w:after="0"/>
        <w:ind w:hanging="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крепить приобретенные способности сохранять жизнь и здоровье в неблагоприятных, угрожающих условиях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spacing w:lineRule="exact" w:line="277" w:before="0" w:after="0"/>
        <w:ind w:hanging="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Оказывать первую помощь пострадавши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spacing w:lineRule="exact" w:line="27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ая программа рассчитана на последовательное овладение умениями и постоянное их совершенствование. Основной идеей в подаче материала является личностно – ориентированный подход, необходимый для развития творчества, ответственности. 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и методы организации работы сек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экскурсионная</w:t>
      </w: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трудовая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формительская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игровая, практическая, двигательная, бытовая, экспериментальная, общ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240" w:before="7" w:after="0"/>
        <w:ind w:left="4" w:hanging="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УЧЕБНО-ТЕМАТИЧЕСКИЙ П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749"/>
        <w:gridCol w:w="1251"/>
        <w:gridCol w:w="1435"/>
        <w:gridCol w:w="1170"/>
      </w:tblGrid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ы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 часов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Организация работы кружка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туризма. Обязанности членов туристической группы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авила укладки рюкза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карабина и страховочной систе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пособы звуковой сигнализ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кост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пографические карты и зна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компа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ориентир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автономного существования, путешествия и ориентирования в различных климатических зон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ередвижения по пересеченной мест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е снаряж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уз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здорового образа жизни и первая медицинская помощ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й и растительный мир представляющий опасность для челове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и помощь при отравлениях и укуса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и профилактика заболеваний и несчастных случае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поход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ы безопасности в поход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аршрута однодневного пох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: «Организация поход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оход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дня-54 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ч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sz w:val="28"/>
                <w:szCs w:val="28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83" w:type="dxa"/>
        <w:jc w:val="left"/>
        <w:tblInd w:w="-3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7563"/>
        <w:gridCol w:w="960"/>
        <w:gridCol w:w="1227"/>
      </w:tblGrid>
      <w:tr>
        <w:trPr>
          <w:trHeight w:val="493" w:hRule="atLeas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ее количество часов</w:t>
            </w:r>
          </w:p>
        </w:tc>
      </w:tr>
      <w:tr>
        <w:trPr>
          <w:trHeight w:val="321" w:hRule="atLeas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ор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ка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едение. Организация работы круж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виды туризма. Обязанности членов туристическ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нности руководителя, штурмана, санитара, кострового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оставление плана работы согласно обязанностям в поход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равила укладки рюкзака. Типы рюкзаков, спальных мешков, преимущества и недоста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амостоятельно уложить  рюкзак, отрегулировать его по спине и осуществлять его элементарный ремон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карабина и страховочной сис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работка практических навыков использования карабина, страховки, обвязк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способы звуковой сиг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подача сигналов различными способами, выработка условных сигналов в туристической групп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виды кос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работка практических навыков по укладыванию и разведению шести типов костров, тушение тремя способами, заготовка сушняка, и дров, техника безопасности при использовании спичек.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пографические карты и 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работка практических навыков по составлению плана-схемы маршрута, прохождению маршрута по плану, карте, ориентирование по карт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ройство компаса. Стороны света, Азимут, граду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работка практических навыков ориентирования с помощью компаса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ы ориентирования. Ориентирование по солнцу, приметам ит.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работка практических навыков и способов ориентирования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оре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собенности автономного существования, путешествия и ориентирования в различных климатических зонах.  Арктика. Антарктика. Антарктида. Тундра. Лесотундра. Тайга. Пустыня. Джунгли. Моря и океаны. Ориентирование в лесу,  в степ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гра: « Путешествие в пустыне»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передвижения по пересеченной местности. Техника передвижения по равнине, травянистой поверхности, песку, мокрому грунту, через кустарники, по болоту, камн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работка практических навыков передвижения по пересеченной местности и использование самостраховк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чное снаряжение. Перечень личного снаряжения, специальное снаряжение и требования к н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отработка практических навыков по умению подбирать одежду, обувь в зависимости от погоды и похода.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виды узлов: морской, встречный, скользящий, рифовый, восьмерка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работка практических навыков по распознаванию и завязыванию узлов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ы здорового образа жизни и первая медицинская помощь. Признаки здоровья и болезни, основные факторы влияющие на здоров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работка практических навыков по оказанию первой медицинской  помощи при различных заболеваниях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еоретическая ча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Животный и растительный мир представляющий опасность для человека. Комары и москиты. Клещи. Пчелы и осы. Мухи и муравьи. Блохи и вши. Пауки. Сороконожки и гусеницы. Пиявки и глисты. Ядовитые змеи и ящерицы. Опасные ядовитые морские животные. Хищные животные. Опасные млекопитающие. Ядовитые раст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кторина по пройденной тем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еоретическая ча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ка и помощь при отравлениях и укусах. Первая помощь при   змеином укусе. Меры профилактики и оказание первой помощи после ожогов медуз и уколов ядовитых рыб. Помощь при отравлении. Картина отравления ядовитыми грибами.  Помощь при отравлении  гриб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тработка навыков при различных укусах и инфекциях, оказание первой помощи пострадавшему. Тестирование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еоретическая ча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дицинская помощь и профилактика заболеваний и несчастных случаев. Ранения и кровотечения. Переломы, вывихи, ушибы, сотрясение мозга. Шок. Способы транспортировки пострадавшего, наложение повязок. Несчастный случай на воде. Ожоги. Переохлаждения. ЖК заболевания. Простуда. Горная болезнь. Полезные советы. Походная аптеч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работка практических навыков. Тестирование.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 походу. Личное снаряжение. Групповое снаряжение. Подбор продукто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ческая час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одготовка к походу, укладывание рюкзака, составление перечня необходимых вещей для похода, сбор группового снаряжения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аршрута однодневного пох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составление меню, расфасовка и упаковка продуктов, составление маршрута похода, распределение должностных обязанностей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еры безопасности в походе. Объективные(не менее четырех) и субъективные (не менее шести) опасности в пох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ктическая часть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тработка практических навыков по выбору безопасного места для привала и ночлега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проекта: «Организация похода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оход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дня-54ч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>3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>11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: 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8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80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240" w:before="7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  <w:t>МАТЕРИАЛЬНО – ТЕХНИЧЕСКОЕ И МЕТОДИЧЕСКОЕ ОБЕСПЕЧЕНИЕ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240" w:before="7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240" w:before="7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проводятся в кабинете и на прилегающей терри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240" w:before="7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кабинете есть необходимая литература по данной теме. Оборудованы рабочие места, имеется самое простое туристическое снаряжение (компасы, рюкзаки, палатки, лопатки) средства индивидуальной защиты (5), медицинская аптечка (1), спортивный инвентарь (4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240" w:before="7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ческое обеспечение программ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58" w:leader="none"/>
          <w:tab w:val="left" w:pos="1015" w:leader="none"/>
        </w:tabs>
        <w:spacing w:lineRule="auto" w:line="240" w:before="7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кторины и творческие задания по основным тем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58" w:leader="none"/>
          <w:tab w:val="left" w:pos="720" w:leader="none"/>
        </w:tabs>
        <w:spacing w:lineRule="auto" w:line="240" w:before="7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чень практическ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58" w:leader="none"/>
          <w:tab w:val="left" w:pos="720" w:leader="none"/>
        </w:tabs>
        <w:spacing w:lineRule="auto" w:line="240" w:before="7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проведения различных соревн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58" w:leader="none"/>
          <w:tab w:val="left" w:pos="720" w:leader="none"/>
        </w:tabs>
        <w:spacing w:lineRule="auto" w:line="240" w:before="7" w:after="0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</w:t>
      </w:r>
      <w:r>
        <w:rPr>
          <w:rFonts w:eastAsia="Symbol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ециальная и методическая литерату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240" w:before="7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240" w:before="7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ятия проводятся  различными методами обучения – частично – поисковый, проблемный, исследовательский, проектны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240" w:before="7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77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0"/>
        <w:gridCol w:w="1452"/>
      </w:tblGrid>
      <w:tr>
        <w:trPr>
          <w:trHeight w:val="290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оборудов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(шт)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ивогаз ГП-7(размер 3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иратор Р-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дивидуальный перевязочный пакет ИПП-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течка индивидуальная АИ-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ка санитарна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силки санитарны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ховочная система Универсальная «Стандарт»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ёвка страховочная спасательная 5мм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м.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ая веревка 10мм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м.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рабины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юкза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жумары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асы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комплек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ицинская аптеч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атка туристическая (двух и/или четырех местная)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5</w:t>
            </w:r>
          </w:p>
        </w:tc>
      </w:tr>
      <w:tr>
        <w:trPr>
          <w:trHeight w:val="247" w:hRule="atLeast"/>
        </w:trPr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ровое  хозяйство и кухонный инвентарь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омплект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ЕТОДИЧЕСКАЯ ЛИТЕРАТУРА ДЛЯ УЧ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Ганопольский В.И., Организация и подготовка спортивного туристского похода.,- М.,1986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 Коструб А.А., Медицинский справочник туриста.  -М 1997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 Куприна Л.Е., Азбука туриста – эколога.  - М .,199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Основы безопасности в пешем походе. – М., 1983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 Основы безопасности жизнедеятельности. – 2003 №1-1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 Уховский Ф.С. Уроки ориентирования. – М., 1996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 Энциклопедия туриста. – М., 19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ПИСОК  ЛИТЕРАТУРЫ  ДЛЯ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Алешин В.М., Серебрянников А.В., Туристская топография. – М., 1985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    Антропов К., Расторгуев М., Узлы. – М., 1994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    Аппенянский А.И., Физическая тренировка в туризме. – М.,1989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Бардин К.В., Азбука  туризма. – М., 1981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 Бубнов В.Г.,  Основы медицинских знаний.- М., 1999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    Садикова Н.Б Школа выживания – Минск 2005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   Энциклопедия -  Я познаю мир  «Природа». – АСТРЕЛЬ.,  М., -2002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5:21:00Z</dcterms:created>
  <dc:creator>Marina</dc:creator>
  <dc:description/>
  <cp:keywords/>
  <dc:language>en-US</dc:language>
  <cp:lastModifiedBy>Марина</cp:lastModifiedBy>
  <dcterms:modified xsi:type="dcterms:W3CDTF">2013-04-09T19:48:00Z</dcterms:modified>
  <cp:revision>6</cp:revision>
  <dc:subject/>
  <dc:title/>
</cp:coreProperties>
</file>