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Я – особенный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12-2015 уч. год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Разработал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дова Ирина Георгие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лассный руководитель 7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ласса школы № 13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Новгор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2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граммы воспита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ковый возраст традиционно считается самым трудным в воспитательном отношени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новая черта, появляющаяся в психологии подростка по сравнению с ребенком младшего школьного возраста, - это более высокий уровень самосознания, потребность осознать себя как личность. 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ок начинает всматриваться в самого себя, как бы открывает для себя свое “Я”, стремится познать сильные и слабые стороны своей личности. У него возникает интерес к себе, к качествам собственной личности, потребность сопоставления себя с другими людьми, потребность в самооценке. Представления, на основании которых у подростков формируются критерии самооценки, приобретаются в ходе особой деятельности – самопознания. Основной формой самопознания подростков, по мнению Л.М. Фридмана и И.Ю. Кулагиной, является сравнение себя с другими людьми: взрослыми, сверстникам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дение подростка регулируется его самооценкой, а самооценка формируется в ходе общения с окружающими людьми, а, прежде всего, со сверстниками. Ориентация на сверстника связана с потребностью быть принятым и признанным в группе, коллективе, с потребностью иметь друга, кроме того, с восприятием сверстника как образца, который ближе, понятнее, доступнее по сравнению с взрослым человеком. Таким образом, на развитие самооценки подростка влияют взаимоотношения со сверстниками, с классным коллективом.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общественная оценка классного коллектива значит для подростка больше, чем мнение учителей или родителей, и он обычно очень чутко реагирует на воздействие коллектива товарищей. Приобретенный опыт коллективных взаимоотношений прямо сказывается на развитии его личности, а значит предъявление требований через коллектив – один из путей формирования личности подростка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возрасте создаются неплохие условия для формирования организаторских способностей, деловитости, предприимчивости и других полезных личностных качеств, связанных с взаимоотношениями людей, в том числе умения налаживать деловые контакты, договориться о совместных делах, распределять между собой обязанности и т.д. Подобные личностные качества могут развиваться практически во всех сферах деятельности, в которые вовлечен подросток и которые могут быть организованы на групповой основе: учение, труд, игра.</w:t>
      </w:r>
    </w:p>
    <w:p>
      <w:pPr>
        <w:pStyle w:val="3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знав, что ценит школьник, а что осуждает, какие цели перед собой ставит, как относится к другим и к себе, руководствуется ли своими ценностями в поведении, мы во многом узнаем, какой человек перед нами, каков его нравственный потенциал. А это значит, что открывается возможность представить себе не только настоящее, но и будущее воспитанника, программу его жизнедеятельности, направленность его личности. </w:t>
      </w:r>
    </w:p>
    <w:p>
      <w:pPr>
        <w:pStyle w:val="3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3"/>
        <w:ind w:left="283" w:firstLine="90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ростковый возраст - это  период бурного и плодотворного развития познавательных процессов. От 11 до 15 лет идет становление избирательности, целенаправленности восприятия, становление устойчивого, произвольного внимания и логической памяти.</w:t>
      </w:r>
    </w:p>
    <w:p>
      <w:pPr>
        <w:pStyle w:val="3"/>
        <w:ind w:left="283" w:firstLine="900"/>
        <w:rPr>
          <w:sz w:val="28"/>
          <w:szCs w:val="28"/>
        </w:rPr>
      </w:pPr>
      <w:r>
        <w:rPr>
          <w:sz w:val="28"/>
          <w:szCs w:val="28"/>
        </w:rPr>
        <w:t>В это время активно формируется абстрактное теоретическое мышление, опирающееся на понятия, не связанные с конкретными представлениями, развивается гипотетико-дедуктивные процессы, появляется возможность строить сложные умозаключения, выдвигать гипотезы и проверять их. В интеллектуальной деятельности в период отрочества усиливаются индивидуальные различия, связанные с развитием самостоятельного мышления, интеллектуальной активности, творческому подходу к решению задач, что позволяет считать этот возраст сенси</w:t>
        <w:softHyphen/>
        <w:t xml:space="preserve">тивным для развития творческого мышления. </w:t>
      </w:r>
    </w:p>
    <w:p>
      <w:pPr>
        <w:pStyle w:val="3"/>
        <w:ind w:left="283"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Характерной особенностью подросткового возраста является половое созревание организма. У девочек оно начинается практически с одиннадцати лет, у мальчиков несколько позже. Именно в этом возрасте  наступает момент избирательности внимания. Это значит, что дети откликаются на необычные уроки. Классные и внешкольные мероприятия, а быстрая переключаемость внимания не даёт возможности сосредоточиться долго  на одном и  том же деле. Значимой особенностью мышления  подростка является его критичность. У ребёнка, который всегда и со  всем соглашался, появляется своё мнение, которое он  теперь демонстрирует как можно чаще, заявляя о себе. Дети в этот период склонны к  спорам и возражениям, слепое следование авторитету взрослого сводится зачастую к нулю, родители недоумевают и считают, что их ребёнок подвергся чужому влиянию.</w:t>
      </w:r>
    </w:p>
    <w:p>
      <w:pPr>
        <w:pStyle w:val="3"/>
        <w:ind w:left="283" w:firstLine="900"/>
        <w:rPr>
          <w:sz w:val="28"/>
          <w:szCs w:val="28"/>
        </w:rPr>
      </w:pPr>
      <w:r>
        <w:rPr>
          <w:sz w:val="28"/>
          <w:szCs w:val="28"/>
        </w:rPr>
        <w:t xml:space="preserve">Средний школьный возраст – это самый благоприятный возраст для творческого развития.  Особое значение имеет чувственная сфера. Подростки могут проявлять чувства очень бурно, иногда аффективно. </w:t>
      </w:r>
    </w:p>
    <w:p>
      <w:pPr>
        <w:pStyle w:val="3"/>
        <w:ind w:left="283" w:firstLine="900"/>
        <w:rPr/>
      </w:pPr>
      <w:r>
        <w:rPr>
          <w:sz w:val="28"/>
          <w:szCs w:val="28"/>
        </w:rPr>
        <w:t>Основа моей программы воспитания – принятие ребенка как личность, признание его индивидуального своеобразия с его творческим потенциалом, признание его права проявлять свое «Я» на том уровне развития, которого он достиг в своей жизни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жде чем организовывать воспитательную деятельность с классным коллективом, необходимо изучить его особенности. Группа диагностических методик, использованная нами в конце 2011-2012 года с учениками 6 а класса, была направлена исследование личностного роста учащихся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ики намеренно были поставлены в позицию субъектов оценки своего поведения, в которой они сами заинтересованы как в источнике самопознания, столь актуальным для подростков. Учащимся  предлагалось написать о себе, о своих отношениях к человеку как таковому и иному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сследований представлены в таблице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личностного роста учащихся 6а класса 2011-2012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856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759"/>
      </w:tblGrid>
      <w:tr>
        <w:trPr>
          <w:trHeight w:val="166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Отношение к семь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Отношение  к Отечеству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Отношение к Земл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Отношение к мир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Отношение к труд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Отношение к культур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Отношение к знания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К человеку как таковом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К человеку как  Другом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К человеку как Иному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К своему телесному 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К своему  душевному Я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ind w:left="113" w:right="113" w:hanging="0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К духовному Я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Авдалян Мел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8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1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Воронина Дарь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6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усева Елиза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ук Серг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иева Айс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7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ташева Юл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0</w:t>
            </w:r>
          </w:p>
        </w:tc>
      </w:tr>
      <w:tr>
        <w:trPr>
          <w:trHeight w:val="2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техин Владисл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2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техин Ром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4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Салина Оль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3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тина Анаст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янова Екатер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4</w:t>
            </w:r>
          </w:p>
        </w:tc>
      </w:tr>
      <w:tr>
        <w:trPr>
          <w:trHeight w:val="2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Татаровский Алексан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+6</w:t>
            </w:r>
          </w:p>
        </w:tc>
      </w:tr>
      <w:tr>
        <w:trPr>
          <w:trHeight w:val="2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i/>
                <w:i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i/>
              </w:rPr>
              <w:t>Устойчиво-позитивное отнош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7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59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41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33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16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42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3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26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41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8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9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76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8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41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8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i/>
                <w:i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i/>
              </w:rPr>
              <w:t>Ситуативно- позитивное отнош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33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7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59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7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59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51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42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9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74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33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6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51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16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3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7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59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7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59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12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i/>
                <w:i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i/>
              </w:rPr>
              <w:t>Ситуативно-негативное отнош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DejaVu Sans;MS Mincho" w:cs="Times New Roman"/>
                <w:i/>
                <w:i/>
                <w:kern w:val="2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i/>
                <w:kern w:val="2"/>
                <w:lang w:eastAsia="hi-IN" w:bidi="hi-I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3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2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16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3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26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5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41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8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8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67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4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33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2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i/>
                <w:i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i/>
              </w:rPr>
              <w:t>Устойчиво-негативное отнош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i/>
                <w:i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i/>
              </w:rPr>
              <w:t>Нет оце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8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8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8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eastAsia="DejaVu Sans;MS Mincho" w:cs="Times New Roman"/>
                <w:kern w:val="2"/>
                <w:lang w:eastAsia="hi-IN" w:bidi="hi-IN"/>
              </w:rPr>
            </w:pPr>
            <w:r>
              <w:rPr>
                <w:rFonts w:eastAsia="DejaVu Sans;MS Mincho" w:cs="Times New Roman" w:ascii="Times New Roman" w:hAnsi="Times New Roman"/>
                <w:kern w:val="2"/>
                <w:lang w:eastAsia="hi-IN" w:bidi="hi-IN"/>
              </w:rPr>
            </w:r>
          </w:p>
        </w:tc>
      </w:tr>
    </w:tbl>
    <w:p>
      <w:pPr>
        <w:pStyle w:val="Normal"/>
        <w:rPr>
          <w:rFonts w:ascii="Times New Roman" w:hAnsi="Times New Roman" w:eastAsia="DejaVu Sans;MS Mincho" w:cs="Times New Roman"/>
          <w:kern w:val="2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lang w:eastAsia="hi-IN" w:bidi="hi-IN"/>
        </w:rPr>
      </w:r>
    </w:p>
    <w:p>
      <w:pPr>
        <w:pStyle w:val="Normal"/>
        <w:rPr>
          <w:rFonts w:ascii="Times New Roman" w:hAnsi="Times New Roman" w:eastAsia="DejaVu Sans;MS Mincho" w:cs="Times New Roman"/>
          <w:kern w:val="2"/>
          <w:lang w:eastAsia="hi-IN" w:bidi="hi-IN"/>
        </w:rPr>
      </w:pPr>
      <w:r>
        <w:rPr>
          <w:rFonts w:eastAsia="DejaVu Sans;MS Mincho" w:cs="Times New Roman" w:ascii="Times New Roman" w:hAnsi="Times New Roman"/>
          <w:kern w:val="2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анная методика дала возможность сопоставить самооценку каждого  с взаимооценкой членами коллектива тех или иных качеств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ым условием формирования самореализации подростка является организация увлекательной коллективной деятельности. Интерес к ней, увлеченность ею рождают потребность соответствовать определенным требованиям к поведению, обеспечивающему успех в делах, общении, взаимоотношениях. В этом смысле можно говорить о внесении в детскую жизнь нравственного образца путем организации одновременно сложной и увлекательной жизнедеятельност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самосознания - центральный психологический процесс подростка. Перестройка самосознания связана не столько с умственным развитием, сколько с появлением новых вопросов о себе, точек зрения, с которых человек себя рассматривает. Потребность в познании себя, окружающего мира, повышенный интерес к тому, как меня воспринимают, как я выгляжу, что я могу, кем я стану, отличают особенности подростка.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 моей программы «Я – особенный» подразумевает, что каждый ребенок приходит в этот мир, чтобы самореализоваться, состояться как личность, как индивидуальность. Формирование личности происходит в деятельности. В школе существует система воспитательной работы, основана на активном участии детей в социально - значимой деятельност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назначена для учащихся 7-9 классов и рассчитана на 3 года. В основу программы положена Концепция личностно ориентированной школ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грамма развития классного коллектива составлена на основании следующих нормативно – правовых документов: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 Российской Федерации «Об образовании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венция ООН о правах ребёнка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«Патриотическое воспитание граждан Российской Федерации»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 МБОУ СОШ №138 г. Нижнего Новгород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оспитания МБОУ СОШ № 138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грамма составлена с учетом следующих методических рекомендаций: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: «Система воспитания в школе и практическая работа педагога». Автор Н.Е.Щурков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: «Воспитательная система класса», «Педагогический контроль в процессе воспитания», «Классному руководителю о воспитательной системе класса». Автор Степанов Е.Н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: «Воспитание личности в коллективе». Автор: Плинер Я.Г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: «Планирование и организация работы от А до Я». Автор: Сергеев В.П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корректирована и адаптирована  с учётом плана воспитательной работы МБОУ СОШ №138 и индивидуальных особенностей класс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ые принципы реализации программы: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стический принцип: воспитание гражданственности, включая обучение основным жизненным навыкам; обеспечивает каждому ребёнку право на признание его в обществе как личности, как человека являющегося высшей ценностью; уважение к его личности, достоинству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ориентированный принцип: воспитание в человеке культуры; установление духовной взаимопомощи между собой и своим народо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деятельностный принцип: способствует формированию умения самостоятельно ставить цели и организовывать свою деятельность для их достижен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но-ориентированный: формирование и воспитание личности как субъекта собственной жизнедеятельност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ый принцип: обеспечивает духовное и физическое здоровье учащихся, создание комфортных условий, ситуаций успех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лючевые формируемые потенциалы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ый потенциал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й потенциал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отенциал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й потенциал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й потенциал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й потенциал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ой потенци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направлена на осознание учениками себя, ценностных ориентаций, рост личности, утверждение потребности в самоактуализации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воспитательной работы за 2011-2012 уч.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лассе обучалось 12 человек: 8 девочек и 4 мальчика. Ролевая и коммуникативная структура класса, а так же уровень развития коллективных взаимоотношений и коллективной творческой деятельности находились на стадии зарождения. Учащиеся были готовы к сотрудничеству, но структура осуществления указанных взаимоотношений  им была непонятна. То же самое можно сказать о нравственно - психологическом климате в классном коллективе: недостаток внимания друг к другу приводил к конфликтным ситуациям между учащимися, но наряду с этим прослеживалось большое желание наладить взаимоотношения в класс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б особенностях общественного мнения класса и его влияния на ценностные ориентации учащихся, можно сказать, что оно практически отсутствовало. В классе были учащиеся, которые обладали лидерскими способностями, но по каким-то причинам не проявляли и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отношения классного руководителя и родителей учащихся находились на должном уровне. Родители своевременно реагируют на сигналы классного руководителя, разрешают выявленные проблемы по отдельным вопросам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еся проявляли большой интерес к жизнедеятельности класса и школы, но у них не всегда хватало самостоятельности для осуществления самоуправления. Кроме этого учащиеся участвуют в различных мероприятиях, посещают разнообразные кружки и секции, как в школе, так и вне образовательного учреждения. Однако, как в любом школьном коллективе есть свои трудности и проблемы в воспитании, которые нужно педагогически грамотно разрешать. И одним из путей решения является программа «Я – особенный», основные цели и задачи которой: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ть  условия  для  формирования  свободной  талантливой  личности, обогащенной  знаниями,  способной  к  самоопределению, саморазвитию и самореализации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сихолого-педагогических особенностей личности ребенка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ражданственности и патриотизма, правовой культуры учащихся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об индивидуальности и особенностях своего «Я»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культуры общения выстраивания межличностных отношений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оловое самосознания и здоровый образ жизни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знания о человеке (человек и его профессия, человек в общении с другими людьми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коллективной творческой деятельност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й  результа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«Я – особенный». По поэтапный переход от одного блока к другому, предполагающий их преемственность и взаимосвязь, формирование учащихся как самостоятельной, полноценно развитой лич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реализации программы учащиеся – это личность, обладающая высокой культурой, гражданским и правовым самосознанием, способная адекватно воспринимать других людей, которой присуще следующие качества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енность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з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и самодисциплина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дерские способно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и механизм реализ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сновывается на принципе постепенности.  Благодаря этому подросток постепенно углубляется в процесс осознания себя, приоткрывая разные стороны своего «Я», что является основанием для продуктивного взаимодействия с окружающим мир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следующие  блоки по направлениям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равственное воспит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120"/>
        <w:gridCol w:w="515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- 8 класс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Личность как социальный человек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Мои межличностные отношения: кто их творит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: «Нравственные качества, определяющие отношения человека к другим людям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ое занятие: «Могу ли я изменить общество?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Совесть – регулятор поведения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по этикету: «Соединённые штаты Вежливых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: «Противоречия жизни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атриотическое воспит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142"/>
        <w:gridCol w:w="513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класс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 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й урок (школьный музей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ный урок (школьный музей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Один эпизод из жизни страны»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Весь мир и моё Отечество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Победы: возложение цветов, митинг у памятной доск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Победы: возложение цветов, митинг у памятной доск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Художественно – эстетическое воспит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206"/>
        <w:gridCol w:w="507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 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книги (совместно со школьной библиотекой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Культура речи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: «Культура и субкультура. Где Я?»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В мире искусства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овое воспит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10"/>
        <w:gridCol w:w="526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 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Кто и как бежит от свободы»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инг: «Правила дорожного движения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: «Маленькое дело для моей Родины»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Ответственность – кого и перед кем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Гражданское  воспит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9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649"/>
        <w:gridCol w:w="666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я: «Ваши прав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гра: «Умей сказать «НЕТ» (свобода убеждений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журнал: «Войны священные страницы навеки в памяти людской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еловая игра: «Что бы Вы сделали?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тветственность государства 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а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с элементами проектирования и анкетирования: «Сила России в единстве народов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лассный час: «Государственные награды РФ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оспитание культур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436"/>
        <w:gridCol w:w="484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боратория нерешённых проблем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актикум: «Кому нужна моя помощь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кум: «Я в социальной группе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лассный час: «Быть – как все? Не быть – как все?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- практикум: «Искусство быть справедливым»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Тест: «Лидер ли ты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оспитание семейной культур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437"/>
        <w:gridCol w:w="48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класс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: «Отцы и дети»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ценности: дети и родител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Путешествие в прошлое моей семьи»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«Великие люди о любви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: «Дом вести – не рукавом трясти»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Семья – здоровый стиль жизни»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Экологическое воспит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505"/>
        <w:gridCol w:w="477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класс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 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энергосбережение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Экология и мы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ы планеты Земля (личная безопасность в ЧС)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 – версия: «Земля – наш общий дом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ут: «Человек привык брать от природы, а отдавать?»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Домашняя экология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десант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За ЗОЖ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264"/>
        <w:gridCol w:w="501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0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 клас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валеологической карты учащихс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вопросов и ответов: «Есть, чтобы жить, или жить, чтобы есть»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: «Поверь в себя!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: «Образ жизни (единственная красота – это здоровье)»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: «Основы личной безопасности и профилактика травматизма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: «Рациональное питание»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ий тренинг: «Как бороться со страхами?»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анятия по ПДД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Я – особенный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2-201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нтя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Мой город мобильны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93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ност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. Урок, посвященный году русского языка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ност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да, посвященная Дню города - района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о-оздоровительное и ЗО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атлетический пробег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я «Чистый город». Шефство над Аллеей Славы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ност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д в ТЮЗ на спектакль «Зеленая птичка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ресс анкета: «Что ты знаешь о своих правах и обязанностях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-самооценка «Я - человек, но какой?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О дружбе и товариществе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опреде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нравственных приоритетов учащихс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ктя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Подросток  и зак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18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амоуправл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й концерт, посвященный Дню Учителя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оздоровительное и ЗО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щешкольном легкоатлетическом пробеге, в рамках декады за ЗОЖ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в цирк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Чистый город». Шефство над Аллеей Слав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Правовая культура как составляющая общей культуры лич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авовые отношения в ученическом коллективе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ль самовоспитания в становлении личности»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я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Мама - начало всех нача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3006"/>
      </w:tblGrid>
      <w:tr>
        <w:trPr>
          <w:trHeight w:val="3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4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лассный час, посвященный Дню народного единств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Суд над сигаретой» (обсуждение запрета на курение в общественных местах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ут «Активная жизненная позиция - как ты ее понимаешь?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о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Дом. Тепло семейного очага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ефство над Аллеей Славы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о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игра «Дамы и кавалеры в обществе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о-ориентационно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Итоги первой четверти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ка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Здоровое поколение - здоровая планет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300"/>
        <w:gridCol w:w="284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о-ориентационное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классный час, посвященный Дню борьбы со СПИДом»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Конституция РФ - основа общественной системы»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Демократия и свобода слова - что это такое?»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ое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Наркотики, алкоголь и сигареты»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е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учащихся «Изучение психологического климата в коллективе»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Ж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итание и здоровье»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оздоровительное и ЗОЖ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общешкольных соревнованиях среди девочек по мини - футболу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е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й вечер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Январь</w:t>
      </w:r>
    </w:p>
    <w:p>
      <w:pPr>
        <w:pStyle w:val="Normal"/>
        <w:jc w:val="center"/>
        <w:rPr/>
      </w:pPr>
      <w:r>
        <w:rPr/>
        <w:t>«Зимней сказочной порой»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60"/>
        <w:gridCol w:w="360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оциотипа личности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оздоровительное и ЗОЖ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е «Рождественский марафон»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«Расскажи мне обо мне»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Ж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Движение - это жизнь»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музея школы «История образовательного учреждения»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евра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Защитникам отечества посвящаетс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420"/>
        <w:gridCol w:w="3310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технического творчеств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оздоровительное и ЗО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а препятствий для юноше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параде войск, посвященных 23 февраля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 в фестивале военной песн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вопросов и ответов «Активность, самооценка и самоконтроль. Как их развить?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о-ориентацио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ом конкурсе «Самый классный классный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-патриотиче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Русский народ - настоящий патриот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Нравственность - это разум сердца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г «Памяти павших будьте достойны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 «Защита Отечества - долг каждого гражданина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Содруж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3657"/>
        <w:gridCol w:w="3785"/>
      </w:tblGrid>
      <w:tr>
        <w:trPr>
          <w:trHeight w:val="37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о-ориентационно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едметной неделе химии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ов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рт, посвященный 8 марта (поздравление учителей школы)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Как заводить друзей»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Моя жизненная позиция»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оциотипа личности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Ж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Гигиена и здоровье человека»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ческо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ениц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о-ориентационно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Итоги третей  четверти»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Апрел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Широка страна моя родна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695"/>
        <w:gridCol w:w="2830"/>
      </w:tblGrid>
      <w:tr>
        <w:trPr>
          <w:trHeight w:val="65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35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о-ориентационно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едметной неделе «Широка страна моя родная» (биология, химия, физика, математика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оздоровительное и ЗОЖ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щешкольной декаде «За ЗОЖ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Неформалы. Кто они такие? Взаимоотношение с законом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с учащимися «Профессионально важные личностные характеристики и их роль в выборе профессии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Ж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Наркомания: мифы и реальность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Салют Побе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3394"/>
        <w:gridCol w:w="4153"/>
      </w:tblGrid>
      <w:tr>
        <w:trPr>
          <w:trHeight w:val="703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е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387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декаде «Салют Победа»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Чистый город» Шефство над Аллеей Славы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387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г Памяти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граммы самовоспитания. Анкетирование учащихс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оздоровительное и ЗОЖ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школьный кросс, посвященный дню Победы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о-ориентационно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Последний звонок»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о-ориентационно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Итоги учебного года»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но-ориентационное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 «Здравствуй лето, до свидания школа»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класс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7 «А» классе обучается 12 человек: 8 девочек 4 мальчика. Из них один учащийся 2000 года рождения; 5 учащихся 1998 года рождения; 6 учащихся 1999 года рождения. В классе 2 учеников учатся на «4» и «5»: Осташева Юлия, Салина Ольг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сплоченности коллектива не достаточно высокий, основная масса учащихся не заинтересована в общих делах класса. Учащиеся не достаточно самокритичны к своим поступкам в частности и к коллективным в цело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у класса составляют девочки, они более самостоятельны, более ответственны, более инициативны. Мальчики же выступают в роли «подчиненных». В классе есть два лидера Осташева Юлия  и Салина Ольга, мнение этих учеников очень значимо в коллективе. Помимо признанных лидеров в классе есть неформальный лидер – Кулиева Айсель. Отверженных в классе нет, но есть отдельная группировка учащихся: Гусева Елизавета, Воронина Дарья, Потехин Роман и Потехин Владислав, которая отделяется от основного коллектива учащихс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еятельность оценивается качества знаний в 17 %. В классе много способных учеников, которые в полной мере не проявляют своего потенциала в учебной деятельности. В классе есть и слабые ученики, которые требуют постоянного контроля со стороны классного руководителя и родителей: Жук Сергей, Гусева Елизавета, Авдалян Мелина. Отношения с учителями - предметниками ровные, конфликтных ситуаций не возникало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самоуправления и деятельность учащихся вне учебных занятий оцениваются очень высоко. Актив класса: Осташева Юлия, Салина Ольга, Слотина Анастасия, Кулиева Айсель, Стоянова Екатерина проявляют организаторские способности, умение планировать и оценивать свою деятельность. Учащиеся всегда готовы оказать содействие классному руководителю в организации учебного процесс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азвития коллектива - средний. Класс очень активный, что является причиной возникновения проблем с дисциплиной, что является следствием переходного возраста учащихся. И именно сейчас очень важно сформировать личность ребенка, направить его в нужном направлении, помочь в выборе приоритетов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9:31:00Z</dcterms:created>
  <dc:creator>Комлева Надя</dc:creator>
  <dc:description/>
  <cp:keywords/>
  <dc:language>en-US</dc:language>
  <cp:lastModifiedBy>000</cp:lastModifiedBy>
  <cp:lastPrinted>2008-01-22T15:39:00Z</cp:lastPrinted>
  <dcterms:modified xsi:type="dcterms:W3CDTF">2013-04-10T16:05:00Z</dcterms:modified>
  <cp:revision>29</cp:revision>
  <dc:subject/>
  <dc:title/>
</cp:coreProperties>
</file>