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ценарий праздника Прощание со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II </w:t>
      </w:r>
      <w:r>
        <w:rPr>
          <w:rFonts w:cs="Times New Roman" w:ascii="Times New Roman" w:hAnsi="Times New Roman"/>
          <w:sz w:val="28"/>
          <w:szCs w:val="28"/>
          <w:u w:val="single"/>
        </w:rPr>
        <w:t>класс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ребята! Дорогие родители! Сегодня у нас необычный день-день прощания со вторым классом. Кажется, совсем недавно вы пришли в нашу школу. Но вот пролетело уже 2 года. Вы многому научились за это время, прочитали немало книг, провели много интересных дел, крепко подружились. Трудно было. Трудно не только для вас, но и для ваших родителей. Но все мы достойно справились с поставленной задачей. И я от всей души поздравляю вас с окончанием 2 класса.</w:t>
      </w:r>
    </w:p>
    <w:p>
      <w:pPr>
        <w:pStyle w:val="Style16"/>
        <w:rPr>
          <w:sz w:val="28"/>
          <w:szCs w:val="28"/>
        </w:rPr>
      </w:pPr>
      <w:r>
        <w:rPr>
          <w:b/>
          <w:bCs/>
          <w:sz w:val="28"/>
          <w:szCs w:val="28"/>
        </w:rPr>
        <w:t>1 ученик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года в год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ласса в класс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ёт неслышно время на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ас за часом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за днём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Так незаметно мы растём.</w:t>
      </w:r>
    </w:p>
    <w:p>
      <w:pPr>
        <w:pStyle w:val="Style16"/>
        <w:rPr/>
      </w:pPr>
      <w:r>
        <w:rPr>
          <w:b/>
          <w:bCs/>
          <w:sz w:val="28"/>
          <w:szCs w:val="28"/>
        </w:rPr>
        <w:t>2 ученик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изменились мы за этот год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росли, и повзрослел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знаниях продвинулись вперёд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ть друг друга лучше мы успели. </w:t>
      </w:r>
    </w:p>
    <w:p>
      <w:pPr>
        <w:pStyle w:val="Style16"/>
        <w:rPr/>
      </w:pPr>
      <w:r>
        <w:rPr>
          <w:b/>
          <w:bCs/>
          <w:sz w:val="28"/>
          <w:szCs w:val="28"/>
        </w:rPr>
        <w:t>3 ученик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ла пора побед и неудач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ыросли, окрепли, повзрослел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 много непростых задач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м то, что раньше не умели.</w:t>
      </w:r>
    </w:p>
    <w:p>
      <w:pPr>
        <w:pStyle w:val="Style16"/>
        <w:rPr/>
      </w:pPr>
      <w:r>
        <w:rPr>
          <w:b/>
          <w:bCs/>
          <w:sz w:val="28"/>
          <w:szCs w:val="28"/>
        </w:rPr>
        <w:t>4 ученик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егодня закончен последний урок,</w:t>
        <w:br/>
        <w:t>Последний звенит у нас в классе звонок.</w:t>
        <w:br/>
        <w:t>Мы сумки под мышку и мчимся в припрыжку</w:t>
        <w:br/>
        <w:t>И дружно шагаем за школьный порог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5 ученик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егодня закончен последний урок,</w:t>
        <w:br/>
        <w:t>Последний звенит у нас в классе звонок.</w:t>
        <w:br/>
        <w:t>Мы сумки под мышку и мчимся в припрыжку</w:t>
        <w:br/>
        <w:t>И дружно шагаем за школьный порог.</w:t>
        <w:br/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 ученик: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А там за порогом, листвой шевеля,</w:t>
      </w:r>
    </w:p>
    <w:p>
      <w:pPr>
        <w:pStyle w:val="Style16"/>
        <w:rPr>
          <w:bCs/>
          <w:sz w:val="28"/>
          <w:szCs w:val="28"/>
        </w:rPr>
      </w:pPr>
      <w:r>
        <w:rPr>
          <w:sz w:val="28"/>
          <w:szCs w:val="28"/>
        </w:rPr>
        <w:t>Качаются клёны, шумят тополя</w:t>
        <w:br/>
        <w:t>И значит всё это, что начато лето,</w:t>
        <w:br/>
        <w:t>Что нас ожидают леса и поля!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>7 ученик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м читать, умеем считать,</w:t>
        <w:br/>
        <w:t>Умеем на карте Москву показать!</w:t>
        <w:br/>
        <w:t>Мы с песней весёлой простимся со школой,</w:t>
        <w:br/>
        <w:t>Чтоб осенью в школу вернуться опять!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песни</w:t>
      </w:r>
    </w:p>
    <w:p>
      <w:pPr>
        <w:pStyle w:val="Style16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:</w:t>
      </w:r>
      <w:r>
        <w:rPr>
          <w:sz w:val="28"/>
          <w:szCs w:val="28"/>
        </w:rPr>
        <w:t xml:space="preserve"> Подошел к концу второй ваш класс. Какие учебные предметы вы изучали?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ученик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 мы расскажем вам сейчас,</w:t>
        <w:br/>
        <w:t>Чему учили в школе нас.</w:t>
        <w:br/>
        <w:t xml:space="preserve">Вот русский, наш язык родной! </w:t>
        <w:br/>
        <w:t>Богатый, мудрый он такой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ученик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пределяем – проще нет,</w:t>
        <w:br/>
        <w:t>Где признак, действие, предмет…</w:t>
        <w:br/>
        <w:t>А звуковой анализ слова?</w:t>
        <w:br/>
        <w:t>Пожалуйста, уже готово!</w:t>
      </w:r>
    </w:p>
    <w:p>
      <w:pPr>
        <w:pStyle w:val="Style16"/>
        <w:rPr/>
      </w:pPr>
      <w:r>
        <w:rPr>
          <w:b/>
          <w:bCs/>
          <w:sz w:val="28"/>
          <w:szCs w:val="28"/>
        </w:rPr>
        <w:t>11 ученик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ывают звуки разные:</w:t>
        <w:br/>
        <w:t>Согласные и гласные.</w:t>
        <w:br/>
        <w:t>Знаем, как писать “жи-ши”,</w:t>
        <w:br/>
        <w:t>Изучим скоро падежи.</w:t>
      </w:r>
    </w:p>
    <w:p>
      <w:pPr>
        <w:pStyle w:val="Style16"/>
        <w:rPr/>
      </w:pPr>
      <w:r>
        <w:rPr>
          <w:b/>
          <w:bCs/>
          <w:sz w:val="28"/>
          <w:szCs w:val="28"/>
        </w:rPr>
        <w:t>12 ученик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Числа, время, состав слова</w:t>
        <w:br/>
        <w:t>Повторить мы можем снова.</w:t>
        <w:br/>
        <w:t>Звук согласный проверяем –</w:t>
        <w:br/>
        <w:t>Рядом гласный подставляем.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>Викторина по русскому язы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и слова, которые спрятаны в словах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ль - 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очка - 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лб - ________________________________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адай ребус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1А________, О5_________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3Х________, 1ОЧКА___________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 учени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тайны язы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 все открыли мы п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атематики пробле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, но не все мы.</w:t>
      </w:r>
    </w:p>
    <w:p>
      <w:pPr>
        <w:pStyle w:val="Style16"/>
        <w:rPr/>
      </w:pPr>
      <w:r>
        <w:rPr>
          <w:b/>
          <w:bCs/>
          <w:sz w:val="28"/>
          <w:szCs w:val="28"/>
        </w:rPr>
        <w:t>15 ученик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ыстраиваем цифры в ряд,</w:t>
        <w:br/>
        <w:t>Они нам много говорят.</w:t>
        <w:br/>
        <w:t>Десять их, но сестры эти</w:t>
        <w:br/>
        <w:t>Сосчитают все на свете.</w:t>
      </w:r>
    </w:p>
    <w:p>
      <w:pPr>
        <w:pStyle w:val="Style16"/>
        <w:rPr/>
      </w:pPr>
      <w:r>
        <w:rPr>
          <w:b/>
          <w:bCs/>
          <w:sz w:val="28"/>
          <w:szCs w:val="28"/>
        </w:rPr>
        <w:t>16 ученик:</w:t>
      </w:r>
    </w:p>
    <w:p>
      <w:pPr>
        <w:pStyle w:val="Style16"/>
        <w:rPr/>
      </w:pPr>
      <w:r>
        <w:rPr>
          <w:sz w:val="28"/>
          <w:szCs w:val="28"/>
        </w:rPr>
        <w:t>Помогут вычесть и сложить</w:t>
        <w:br/>
        <w:t>И уравнение решить.</w:t>
        <w:br/>
        <w:t>С их помощью определяем меры</w:t>
        <w:br/>
        <w:t>И можем записать примеры.</w:t>
      </w:r>
    </w:p>
    <w:p>
      <w:pPr>
        <w:pStyle w:val="Style16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 ну-ка задачки решите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мекалку свою покажите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1.  Весёлые задач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олько ушей у трёх мышей?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олько лап у двух медвежат?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 бабушки Глаши внучка Маша, кот Пушок и собака Дружок. Сколько всего внуков у бабушки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ного зверей в зоопарке живет:</w:t>
        <w:br/>
        <w:t>Белый медведь, жираф, бегемот,</w:t>
        <w:br/>
        <w:t>Тигр, шимпанзе, зебра, енот,</w:t>
        <w:br/>
        <w:t>Слон, леопард, снежный барс и койот.</w:t>
        <w:br/>
        <w:t>Кто успел зверей сосчитать?</w:t>
        <w:br/>
        <w:t>Прошу вас ответ немедленно дать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ормушку для птиц</w:t>
        <w:br/>
        <w:t>Мы к зиме смастерили,</w:t>
        <w:br/>
        <w:t>Зерен и ягод в нее положили.</w:t>
        <w:br/>
        <w:t>Гости себя не заставили ждать.</w:t>
        <w:br/>
        <w:t>Стали мы птиц на кормушке считать:</w:t>
        <w:br/>
        <w:t>Три свиристеля, четыре синицы,</w:t>
        <w:br/>
        <w:t>Два снегиря да один воробей.</w:t>
        <w:br/>
        <w:t>Сколько всех птиц?</w:t>
        <w:br/>
        <w:t>Отвечайте скоре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3 гитариста, 2 пианиста, флейтист,</w:t>
        <w:br/>
        <w:t>Баянист и вокалист</w:t>
        <w:br/>
        <w:t>Школьным оркестром в саду</w:t>
        <w:br/>
        <w:t>выступали.</w:t>
        <w:br/>
        <w:t>Сколько детишек вы насчитали?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Вы в математике сильны-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се задачи решены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 кроме этих двух предметов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 вас предметов больше нету?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17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Конечно есть! Мы не забыли,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ни нас многому учил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роки чтенья – чувствовать</w:t>
      </w:r>
    </w:p>
    <w:p>
      <w:pPr>
        <w:pStyle w:val="Style1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ближнему сочувствовать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 физкультура – ловкости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еще выносливости!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18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на музыку придем,</w:t>
      </w:r>
    </w:p>
    <w:p>
      <w:pPr>
        <w:pStyle w:val="Style16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дружно, весело поем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музыка так хороша,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, не таясь, поет душа!</w:t>
      </w:r>
    </w:p>
    <w:p>
      <w:pPr>
        <w:pStyle w:val="Style16"/>
        <w:rPr/>
      </w:pPr>
      <w:r>
        <w:rPr>
          <w:b/>
          <w:sz w:val="28"/>
          <w:szCs w:val="28"/>
        </w:rPr>
        <w:t>Исполнение песни «Чему учат в школе»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>Ученик 19</w:t>
      </w:r>
    </w:p>
    <w:p>
      <w:pPr>
        <w:pStyle w:val="Style16"/>
        <w:rPr/>
      </w:pPr>
      <w:r>
        <w:rPr>
          <w:sz w:val="28"/>
          <w:szCs w:val="28"/>
          <w:highlight w:val="yellow"/>
        </w:rPr>
        <w:t>М</w:t>
      </w:r>
      <w:r>
        <w:rPr>
          <w:sz w:val="28"/>
          <w:szCs w:val="28"/>
        </w:rPr>
        <w:t>ы в этот час сказать еще должны,</w:t>
        <w:br/>
        <w:t>О тех, кто подарил нам жизнь.</w:t>
        <w:br/>
        <w:t>О людях самых близким нам,</w:t>
        <w:br/>
        <w:t>Про наших пап, про наших мам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е слово, которое мы говорим – мама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школу пришли первый раз не одни – с мамой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 собрание чаще идет – мама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о такой уж отличный народ – мамы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 колыбельные песни поет – мама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мамою рядом всегда бок о бок – папа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 подбодрит и руку пожмет – папа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живает вместе со мной – папа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ет накажет, но все же поймет – папа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ом займется, меня увлечет – пап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>Учение 20: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ли с нами все стихи,</w:t>
        <w:br/>
        <w:t xml:space="preserve">Задачи с нами все решали, - </w:t>
        <w:br/>
        <w:t xml:space="preserve">За это благодарны мы!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ым нашим папам, мамам.</w:t>
      </w:r>
    </w:p>
    <w:p>
      <w:pPr>
        <w:pStyle w:val="Normal"/>
        <w:spacing w:lineRule="auto" w:line="240" w:before="280" w:after="280"/>
        <w:ind w:left="226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 21:</w:t>
      </w:r>
    </w:p>
    <w:p>
      <w:pPr>
        <w:pStyle w:val="Normal"/>
        <w:spacing w:lineRule="auto" w:line="240" w:before="280" w:after="280"/>
        <w:ind w:left="22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мамам, папам нашим</w:t>
        <w:br/>
        <w:t>За то, что мы вот здесь сейчас,</w:t>
        <w:br/>
        <w:t>За то, что мы сегодня с вами</w:t>
        <w:br/>
        <w:t>Закончили свой второй класс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 Ребята спасибо вашим родителям за помощь, терпение, понимание. Желаю вам, ребята, учиться только на пятерки!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ыскакивает Единица.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Единица: (22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чему же только на пятерки? А чем я хуже? </w:t>
        <w:br/>
        <w:t xml:space="preserve">Я Двойкина сестрица, </w:t>
        <w:br/>
        <w:t xml:space="preserve">Красотка единица! </w:t>
        <w:br/>
        <w:t xml:space="preserve">Меня из школы вечно </w:t>
        <w:br/>
        <w:t xml:space="preserve">Все гонят бессердечно! </w:t>
        <w:br/>
        <w:br/>
        <w:t xml:space="preserve">Ругают, обижают, </w:t>
        <w:br/>
        <w:t xml:space="preserve">Совсем не уважают. </w:t>
        <w:br/>
        <w:t xml:space="preserve">За что - сама не знаю! </w:t>
        <w:br/>
        <w:t xml:space="preserve">Детей я обожаю! </w:t>
        <w:br/>
        <w:br/>
        <w:t xml:space="preserve">Твержу им: "Отдохните!" </w:t>
        <w:br/>
        <w:t xml:space="preserve">Уроков не учите! </w:t>
        <w:br/>
        <w:t xml:space="preserve">Тетрадки закрывайте! </w:t>
        <w:br/>
        <w:t xml:space="preserve">Гуляйте и играйте!" </w:t>
        <w:br/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Выбегает Двойка. (23)</w:t>
        <w:br/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Двойка:</w:t>
      </w:r>
      <w:r>
        <w:rPr>
          <w:rFonts w:cs="Times New Roman" w:ascii="Times New Roman" w:hAnsi="Times New Roman"/>
          <w:sz w:val="28"/>
          <w:szCs w:val="28"/>
        </w:rPr>
        <w:t xml:space="preserve"> А я на лебедя похожа! </w:t>
        <w:br/>
        <w:t xml:space="preserve">Стройна, красива и пригожа! </w:t>
        <w:br/>
        <w:t xml:space="preserve">Скажите, в чем я не права, </w:t>
        <w:br/>
        <w:t xml:space="preserve">И чем плоха оценка "два"? </w:t>
        <w:br/>
        <w:br/>
        <w:t xml:space="preserve">Готовы мы помочь с сестрой </w:t>
        <w:br/>
        <w:t xml:space="preserve">Остаться вам на год второй! </w:t>
        <w:br/>
        <w:t xml:space="preserve">Ведь всем, как дважды два, понятно, </w:t>
        <w:br/>
        <w:t xml:space="preserve">Что полениться так приятно!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: Скажите, ребята, возьмем с собой в 3 -ый класс этих "красавиц"? </w:t>
        <w:br/>
        <w:t>Конечно, нет! Я тоже так думаю! Только куда же нам их дева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огласны вы превратиться в 1 и 2 место в учебе и  спорте для ребят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мы посмотрим, что же вы ещё умеете? Все знают игру устами младенца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ем «объяснялки». Всё связано со школой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Там много мальчиков и девочек, они получают двойки и пятёрки. Им включают музыку, и они становятся умными, добрыми и вежливыми. (</w:t>
      </w:r>
      <w:r>
        <w:rPr>
          <w:rFonts w:cs="Times New Roman" w:ascii="Times New Roman" w:hAnsi="Times New Roman"/>
          <w:iCs/>
          <w:sz w:val="28"/>
          <w:szCs w:val="28"/>
        </w:rPr>
        <w:t>Школа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Он не умеет читать и писать. Он учится писать, рисовать, клеить, читать книжки. (</w:t>
      </w:r>
      <w:r>
        <w:rPr>
          <w:rFonts w:cs="Times New Roman" w:ascii="Times New Roman" w:hAnsi="Times New Roman"/>
          <w:iCs/>
          <w:sz w:val="28"/>
          <w:szCs w:val="28"/>
        </w:rPr>
        <w:t>Первоклассник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На него все бегут. Когда он идёт, на нём тихо сидят, слушают, пишут. (</w:t>
      </w:r>
      <w:r>
        <w:rPr>
          <w:rFonts w:cs="Times New Roman" w:ascii="Times New Roman" w:hAnsi="Times New Roman"/>
          <w:iCs/>
          <w:sz w:val="28"/>
          <w:szCs w:val="28"/>
        </w:rPr>
        <w:t>Урок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На ней можно рисовать, ее можно карябать. Некоторые даже умудряются за ней спать. (</w:t>
      </w:r>
      <w:r>
        <w:rPr>
          <w:rFonts w:cs="Times New Roman" w:ascii="Times New Roman" w:hAnsi="Times New Roman"/>
          <w:iCs/>
          <w:sz w:val="28"/>
          <w:szCs w:val="28"/>
        </w:rPr>
        <w:t>Парта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Это бывает и летом, и зимой. В это время можно долго смотреть телевизор или читать книжку. (</w:t>
      </w:r>
      <w:r>
        <w:rPr>
          <w:rFonts w:cs="Times New Roman" w:ascii="Times New Roman" w:hAnsi="Times New Roman"/>
          <w:iCs/>
          <w:sz w:val="28"/>
          <w:szCs w:val="28"/>
        </w:rPr>
        <w:t>Каникулы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Это маленькое удовольствие. Иногда некоторые ученики на уроках спрашивают, когда она будет, а учитель на них ругается, потому что урок только начался, а иногда на уроке ученик просится выйти, а учитель говорит: «Когда она была, тогда и надо было выходить». (</w:t>
      </w:r>
      <w:r>
        <w:rPr>
          <w:rFonts w:cs="Times New Roman" w:ascii="Times New Roman" w:hAnsi="Times New Roman"/>
          <w:iCs/>
          <w:sz w:val="28"/>
          <w:szCs w:val="28"/>
        </w:rPr>
        <w:t>Перемена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Он говорит, говорит и не перестаёт говорить даже тогда, когда его никто не слушает. (</w:t>
      </w:r>
      <w:r>
        <w:rPr>
          <w:rFonts w:cs="Times New Roman" w:ascii="Times New Roman" w:hAnsi="Times New Roman"/>
          <w:iCs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.Его надо всегда носить в школу, даже когда не хочется. Его смотрят родители, учителя его просят, а он иногда теряется. (</w:t>
      </w:r>
      <w:r>
        <w:rPr>
          <w:rFonts w:cs="Times New Roman" w:ascii="Times New Roman" w:hAnsi="Times New Roman"/>
          <w:iCs/>
          <w:sz w:val="28"/>
          <w:szCs w:val="28"/>
        </w:rPr>
        <w:t>Дневник.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и подошёл наш праздник к концу!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инальные стих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 24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никулы настали.</w:t>
        <w:br/>
        <w:t>До свиданья, школа!</w:t>
        <w:br/>
        <w:t>Мы теперь уже с тобой</w:t>
        <w:br/>
        <w:t>Встретимся не скоро.</w:t>
        <w:br/>
        <w:t>Но как радостно нам после</w:t>
        <w:br/>
        <w:t>Лета золотого</w:t>
        <w:br/>
        <w:t>К твоему порогу, школа,</w:t>
        <w:br/>
        <w:t>Возвратиться снова! 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25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усть спокойно в нашей школе</w:t>
        <w:br/>
        <w:t>Спит до осени звонок.</w:t>
        <w:br/>
        <w:t>Здравствуй, травка!</w:t>
        <w:br/>
        <w:t>Здравствуй, поле!</w:t>
        <w:br/>
        <w:t>Здравствуй, солнечный денек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26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много песен спето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ь не страшен и жара!</w:t>
        <w:br/>
        <w:t>Здравствуй, солнечное лето!</w:t>
        <w:br/>
        <w:t>Здравствуй, звонкая пора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друзей мы приглашаем</w:t>
        <w:br/>
        <w:t>На каникулы опять,</w:t>
        <w:br/>
        <w:t xml:space="preserve">Ну, а школе пожелаем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нтябре ребят встречать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ение песн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29"/>
        </w:tabs>
        <w:ind w:left="26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9:48:00Z</dcterms:created>
  <dc:creator>Пользователь</dc:creator>
  <dc:description/>
  <cp:keywords/>
  <dc:language>en-US</dc:language>
  <cp:lastModifiedBy>Пользователь</cp:lastModifiedBy>
  <cp:lastPrinted>2012-05-17T23:42:00Z</cp:lastPrinted>
  <dcterms:modified xsi:type="dcterms:W3CDTF">2013-04-02T18:28:00Z</dcterms:modified>
  <cp:revision>5</cp:revision>
  <dc:subject/>
  <dc:title/>
</cp:coreProperties>
</file>