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51»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ОШ № 51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от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Парши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М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ОУ «Средняя общеобразовательная школа № 5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окружающий мир </w:t>
      </w:r>
    </w:p>
    <w:p>
      <w:pPr>
        <w:pStyle w:val="Normal"/>
        <w:rPr/>
      </w:pPr>
      <w:r>
        <w:rPr>
          <w:b/>
          <w:sz w:val="28"/>
          <w:szCs w:val="28"/>
        </w:rPr>
        <w:t>Классы</w:t>
      </w:r>
      <w:r>
        <w:rPr>
          <w:sz w:val="28"/>
          <w:szCs w:val="28"/>
        </w:rPr>
        <w:t xml:space="preserve"> 3 класс </w:t>
      </w:r>
    </w:p>
    <w:p>
      <w:pPr>
        <w:pStyle w:val="Normal"/>
        <w:rPr/>
      </w:pPr>
      <w:r>
        <w:rPr>
          <w:b/>
          <w:sz w:val="28"/>
          <w:szCs w:val="28"/>
        </w:rPr>
        <w:t>Кол-во часов по плану</w:t>
      </w:r>
      <w:r>
        <w:rPr>
          <w:sz w:val="28"/>
          <w:szCs w:val="28"/>
        </w:rPr>
        <w:t xml:space="preserve"> 35  час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35 часов    </w:t>
      </w:r>
      <w:r>
        <w:rPr>
          <w:b/>
          <w:sz w:val="28"/>
          <w:szCs w:val="28"/>
        </w:rPr>
        <w:t>в неделю</w:t>
      </w:r>
      <w:r>
        <w:rPr>
          <w:sz w:val="28"/>
          <w:szCs w:val="28"/>
        </w:rPr>
        <w:t xml:space="preserve"> 1 час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ов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х работ</w:t>
      </w:r>
      <w:r>
        <w:rPr>
          <w:sz w:val="28"/>
          <w:szCs w:val="28"/>
        </w:rPr>
        <w:t xml:space="preserve"> – 2, проверочных тестовых работ - 5 </w:t>
        <w:br/>
      </w:r>
      <w:r>
        <w:rPr>
          <w:b/>
          <w:sz w:val="28"/>
          <w:szCs w:val="28"/>
        </w:rPr>
        <w:t>Административных контрольных работ</w:t>
      </w:r>
      <w:r>
        <w:rPr>
          <w:sz w:val="28"/>
          <w:szCs w:val="28"/>
        </w:rPr>
        <w:t xml:space="preserve"> – по плану учрежд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ов </w:t>
      </w:r>
      <w:r>
        <w:rPr>
          <w:sz w:val="28"/>
          <w:szCs w:val="28"/>
        </w:rPr>
        <w:t>- 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абочая программа составлена на основе </w:t>
      </w:r>
      <w:r>
        <w:rPr>
          <w:sz w:val="28"/>
          <w:szCs w:val="28"/>
        </w:rPr>
        <w:t>интегрированного курса «Окружающий мир» Дмитриевой Н.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ик </w:t>
      </w:r>
      <w:r>
        <w:rPr>
          <w:sz w:val="28"/>
          <w:szCs w:val="28"/>
        </w:rPr>
        <w:t>Дмитриева Н.Я., Казаков А.Н. Окружающий мир: Учебника для 3 класса: В 2 ч. – Самара: Издательство «Учебная литература»: Издательский дом «Федоров»,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едорова Ю.Ю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стаж 5 л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тегория без категори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, 2012/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color w:val="000000"/>
          <w:sz w:val="28"/>
          <w:szCs w:val="22"/>
        </w:rPr>
        <w:t xml:space="preserve">Рабочая программа </w:t>
      </w:r>
      <w:r>
        <w:rPr>
          <w:sz w:val="28"/>
          <w:szCs w:val="28"/>
        </w:rPr>
        <w:t xml:space="preserve">по учебному предмету «Окружающий мир»  3 класс </w:t>
      </w:r>
      <w:r>
        <w:rPr>
          <w:color w:val="000000"/>
          <w:sz w:val="28"/>
          <w:szCs w:val="22"/>
        </w:rPr>
        <w:t>разработана на основе: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- Закона РФ «Об образовании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 xml:space="preserve">- </w:t>
      </w:r>
      <w:r>
        <w:rPr>
          <w:sz w:val="28"/>
          <w:szCs w:val="28"/>
        </w:rPr>
        <w:t xml:space="preserve">Федерального государственного образовательного стандарта начального общего образования; 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>- Программы для начальной школы.   Система Л. В. Занкова.;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2"/>
        </w:rPr>
        <w:t>- А</w:t>
      </w:r>
      <w:r>
        <w:rPr>
          <w:sz w:val="28"/>
          <w:szCs w:val="28"/>
        </w:rPr>
        <w:t>вторской программы по окружающему миру  Н.Я. Дмитриевой  «Окружающий мир»</w:t>
      </w:r>
      <w:r>
        <w:rPr>
          <w:color w:val="000000"/>
          <w:sz w:val="28"/>
          <w:szCs w:val="22"/>
        </w:rPr>
        <w:t>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зучения данного курса</w:t>
      </w:r>
      <w:r>
        <w:rPr>
          <w:sz w:val="28"/>
          <w:szCs w:val="28"/>
        </w:rPr>
        <w:t xml:space="preserve"> – формирование у учащихся широкой целостной картины мира с ее внутренними взаимосвязями между различными областями знания – о природе, человеке, обществе в их историческом развит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ый курс «Окружающий мир» призван решать в системе общего развития учащихся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нове предметных знаний и умений подвести учеников к осознанию объективно существующих связей и зависимостей между природой, обществом и человеком, к осознанию разнообра</w:t>
        <w:softHyphen/>
        <w:t>зия и многомерности окружающего мира, его противоречив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логичность и са</w:t>
        <w:softHyphen/>
        <w:t>мостоятельность мышления, развивать историческое мышление, формировать экологическую куль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бщеучебные умения: воспринимать проблему, выдвигать гипотезу, делать обобщения и выводы; ориентироваться в пространстве и времени; формировать умение работы с картами, таблицами, схемами, добывать информацию в соответствующей литературе, пользоваться справочниками, развивать устную и пись</w:t>
        <w:softHyphen/>
        <w:t>менную речь; самостоятельно проводить опыты, наблюдения, прак</w:t>
        <w:softHyphen/>
        <w:t>тически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овать на развитие эмоционально-волевых, нрав</w:t>
        <w:softHyphen/>
        <w:t>ственных качеств личности; воспитывать чувство патриотизма и любви к Родине, гордости за свой край, способствовать эстети</w:t>
        <w:softHyphen/>
        <w:t xml:space="preserve">ческому воспита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на ознакомительном уровне представить на</w:t>
        <w:softHyphen/>
        <w:t>уки, помогающие познавать окружающий ми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 «Окружающий мир» в соответствии с Федеральным государственным образовательным стандартом, с одной стороны, рассматривается как фундамент для изучения значительной части предметов основной школы: физики, химии, биологии, географии, обществознания, истории; с другой стороны, как первый, единственный и последний предмет в школе, рисующий широкую панораму природных и общественных явлений как компонентов единого мира. Именно такое понимание роли учебного предмета «Окружающий мир» изначально заложено в программу и учебники, разработанные в системе развивающего обучения Л.В.Занкова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усматривает развитие конкретных умений школьников по организации разнообразной деятельности, по творческому применению знаний, элементарные умения самообраз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активных форм познания: наблюдение, опыты, обсуждение разных  мнений, предположений, учебный диалог, нет</w:t>
        <w:softHyphen/>
        <w:t>радиционных форм урок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программы включён материал, превышающий уровень обязательных требований, что позволяет реализовать дифференцированный и индивидуальный подход к обучению, расширить кругозор учащихся, познакомить их с интересными фактами и явлениями окружающего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жнем курса является логика исторического развития Земли, природы, человека и человеческого общества, знаний человека об окружающем мире в их единстве и взаимопроникновении. Реализовать такое содержание может интегрированный курс, основу содержания которого составляют «Естествознание» и «Обществознание». Это как раз те области познания, которые на данном этапе развития школьника и формируют его представления об окружающем мире. Привязывание явлений и событий к базовым философским понятиям: ко времени (исторический блок) и пространству (географический блок) служит упорядочиванию того широкого и разнообразного содержания, который характеризует интегрированный курс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ориентирована на использование следующего учебно-методического комплекта: </w:t>
      </w:r>
    </w:p>
    <w:p>
      <w:pPr>
        <w:pStyle w:val="Normal"/>
        <w:rPr/>
      </w:pPr>
      <w:r>
        <w:rPr>
          <w:sz w:val="28"/>
          <w:szCs w:val="28"/>
        </w:rPr>
        <w:t>- Дмитриева Н.Я., Казаков А.Н. Окружающий мир: Учебника для 3 класса: В 2 ч. – Самара: Издательство «Учебная литература»: Издательский дом «Федоров», 2012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митриева Н.Я., Казаков А.Н. Рабочая тетрадь к учебнику «Окружающий мир». 3 класс – Самара: Издательство «Учебная литература»: Издательский дом «Федоров», 2012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предусматривает обучение в 3 классе в объеме 35 часов, по 1 уроку в нед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урс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условия Земли – 6 ча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 далеком прошлом – 4 час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восточных славян – 8 ча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Древнерусского государства – 4 ча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русских земель вокруг Москвы – 6 ча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она, Азия – 3 час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– 4 час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хнологии: проблемное обучение, исследовательская деятельность, нестандартные формы уроков – уроки-дискуссии, уроки-исследования, уроки-практикум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проект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аратовская область на карте Росс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родные сообщества Земл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Человек и приро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Экология лесов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ы и средства контроля: контрольные работы, тесты, проверочные работы, самостоятельные работы, индивидуальные и фронтальные устные опросы, письменные работы, самостоятельные практические работы с картами, приборами, моделями, лабораторным оборудованием.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х контрольных работ – 2, тестовые проверочный работы – 5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53"/>
        <w:gridCol w:w="720"/>
        <w:gridCol w:w="3600"/>
        <w:gridCol w:w="2880"/>
        <w:gridCol w:w="1620"/>
        <w:gridCol w:w="1496"/>
        <w:gridCol w:w="900"/>
        <w:gridCol w:w="818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и тем программ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результаты обуч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е ви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учащихс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и формы контрол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ие предметных зн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е поня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учебные действ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условия Земли (6 час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межуточные географические направления. Карты. Масшта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Работа с физической картой. Стороны горизонта, материки, океаны. Ознакомление с масштабом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 xml:space="preserve">: Положительное отношение к учению, к познавательной деятельности; желание приобретать новые знания, ум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ознавать познавательную задачу, читать и слушать, извлекая нужную информацию, а так же самостоятельно находить ее в материалах учебников, рабочих тетра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онимать и сохранять учебную задачу;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мение вступать в учебный диалог с учителем, одноклассниками, участвовать в общей беседе, соблюдая правила речевого повед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такое погода. Народные приметы погод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нятие о погоде, ее составляющие (температура, облачность, осадки, ветер), причины изменения погоды. Изменчивость погоды. Метеорология – наука о погоде. Классификация признаков хорошей и плохой погоды. Наблюдения в природе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сборника «Приметы по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имат. Климатические пояс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годы, показатели климата (в сравнении. Климатические пояса. Работа с картой климатических поясов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ение причин, влияющих на разнообразие климатов. Определение климата своей местност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ределение характерных признаков сезонов го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, наблюдение учи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енняя экскурс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за признаками наступления осени в природе, состояние неживой природы,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деятельность по плану учителя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чва. Состав почвы. Образование почв. Охрана поч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почвы. Определение состава почвы.  История образования почв. Почва и растения. Разнообразие почв. Плодородие. Перегной. Защита почв от загрязнения, разрушения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опы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ый опрос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 суши Зем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иродными зонами в разных тепловых и климатических поясах. Общее и отличия. Природные зоны мира. Приспособленность живой природы к условиям окружающей среды. Работа с физической карт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ть отличительные особенности природных зо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далеком прошлом (4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человечества. Афри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зарождения человечества, различия между человеком и животны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Совершенствовать имеющиеся знания и умения, осознавать свои трудности, стремиться к их преодол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нимать информацию, представленную в изобразительной, схематической, модельной форме, </w:t>
            </w:r>
            <w:r>
              <w:rPr/>
              <w:t>устанавливать причинно-следственные связи, уметь находить дополнительную информацию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ение плана и последовательности действий, действовать по плану, контролировать процесс и результаты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слушать и отвечать на вопросы других собесед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бота с дополнительной информаци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явился человек. Жизнь древних люд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, образ жизни и занятия, расселение древних людей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ставление устного рассказ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бота в парах, 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амые древние государства. Лента времени. Материки и части св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а Средиземноморья.</w:t>
            </w:r>
          </w:p>
          <w:p>
            <w:pPr>
              <w:pStyle w:val="Normal"/>
              <w:rPr/>
            </w:pPr>
            <w:r>
              <w:rPr/>
              <w:t>Лента времени. Развитие наук.</w:t>
            </w:r>
          </w:p>
          <w:p>
            <w:pPr>
              <w:pStyle w:val="Normal"/>
              <w:rPr/>
            </w:pPr>
            <w:r>
              <w:rPr/>
              <w:t>Достижения человечества, которые дошли до нас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глобусо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наблюдение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е знаний о мире. Первые шаги в изучении прир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Македонский идет на Восток. Китайские путешественники в Средней Азии. Открытие шарообразности земли. Изобретения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лассификация объектов окружающего мир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ли восточных славян (8 час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точно-европейская равнина. Степи. Растительность и животный мир степи. Люди в степ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казывать на карте территорию Восточно – Европейской равнины, давать краткую характеристику местоположения, рельефа, климата. Природные зоны, зона степей (местоположение, климатические  условия), растительность, животные степи, их особенности, приспособление к степным условиям жизни. Лето в степи и деятельность людей, охрана степей от пожаров, зима в степи и деятельность человека, жизнь кочевников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Осваивать новые виды деятельности, участвовать в творческом и созидательном процессе, осознание себя как индивидуальности и одновременно как члена общества, признание для себя общепринятых морально-этически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/>
              <w:t xml:space="preserve">станавливать причинно-следственные связи, уметь находить дополнительную информацию, использовать знаково-символические средства для решения учебных задач, делать обобщения и вывод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деятельности, вносить необходимые коррективы, адекватно оценивать свои дости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ые мысли, высказывать и обосновывать свою точку зрения, строить монологические высказы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обмен информацией по теме «Степ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состепь. Лесная зон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, зона лесостепей (местоположение, климатические  условия), растительность, животные. Условные обозначения на карте. Географическое положение. Климат, почвы. Особенности растительности. Работа с картами. Значение лес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амятки: «Как должен себя вести человек в лесу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имо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анный ле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ярусность». Растительность. Животные. Работа с коллекциями и гербарными материалами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зонные изменения в лесу. Осень. Зима. Весна. Лет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ность животных организмов к сезонным изменениям в неживой природе.  Распространение семян. Ядовитые растения леса. </w:t>
            </w:r>
          </w:p>
          <w:p>
            <w:pPr>
              <w:pStyle w:val="Normal"/>
              <w:rPr/>
            </w:pPr>
            <w:r>
              <w:rPr/>
              <w:t>Животные лесов. Перелетные и зимующие птицы. Как звери леса проводят зиму (на какие группы их можно разделить), первая помощь при обморожении. Признаки весны: изменения в жизни растений, насекомых, птиц, млекопитающих. Взаимосвязь сме</w:t>
              <w:softHyphen/>
              <w:t>ны времен года и изменениях в природе. Изменения в жизни растений, насекомых, птиц, млекопитающий. Меры по сохранению лес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ить материал по временам года в группах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ли наши далекие пре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осточных славян. Строительство жилища в степной и лесной зонах. Макеты домов и поселений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рассказа о своих предках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в групп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еление славя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славянских племен, жизнь переселенцев, возникновение городов, откуда берется мед (о пчелах, о лечебных свойствах меда, безопасность поведения при укусе пчел, их появлении)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ые задания. Ответ на вопрос: «Почему шло расселение славян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имо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«из варяг в гре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уть, опасности, причины опасности, топонимика – наука о географических названия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ить алгоритм пути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со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жествление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вания древних славян. Язычество. Человек и природа. Защита своих земель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ить свое видение природ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ая 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е древнерусского государства (4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русские князья. Принятие Русью христиан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государство». Князья. Лента времени. Образование Древнерусского государства. Связи с Византией. Князь Владимир. Значение принятия христианства для Руси. Лента времени. Расцвет древнерусского государ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Способность к самооценке своих действий, поступков, осознание себя как гражданина, как представителя определенного народа, определенной культуры, интерес и уважение к другим народно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для решения учебных задач операции синтеза, сравнения, классификации, использовать знаково-символические средства в решении учеб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сознавать возникающие трудности, искать их причины и пути преодоления.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существлять совместную деятельность в парах и рабочих группах с учетом конкретных учебно-познавательных задач, высказывать и обосновывать свою точку зр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ить информацию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культура. Ослабление Древнерусского государ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 и каменное строительство на Руси. Памятники архитектуры. Прикладное искусство.</w:t>
            </w:r>
          </w:p>
          <w:p>
            <w:pPr>
              <w:pStyle w:val="Normal"/>
              <w:rPr/>
            </w:pPr>
            <w:r>
              <w:rPr/>
              <w:t>Понятия культуры: зодчество, прикладное искусство, народное творчество. Ослабление Руси. Раздробленность на отдельные княж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мн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дынское нашеств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Золотой Орды, ордынское нашествие, причины падения Киевской Руси.</w:t>
            </w:r>
          </w:p>
          <w:p>
            <w:pPr>
              <w:pStyle w:val="Normal"/>
              <w:rPr/>
            </w:pPr>
            <w:r>
              <w:rPr/>
              <w:t>Мужество русских людей в борьбе с монголо-татарами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налитическое рассуждение, почему это произош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а с запада. Ледовое побоищ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ы защиты Родины от иноземных захватчиков, полководческий талант князя Александра Невского, значение победы для всей Руси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ворческая работа «Как ты понимаешь патриотизм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Тестир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динение Русский земель вокруг Москвы. (6 часов)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Залесская  земл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на Руси под игом Орды. </w:t>
            </w:r>
          </w:p>
          <w:p>
            <w:pPr>
              <w:pStyle w:val="Normal"/>
              <w:rPr/>
            </w:pPr>
            <w:r>
              <w:rPr/>
              <w:t>Залеская земля (ее местоположение, природные условия, переселение людей)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Готовность поддерживать состояние окружающей среды, умение соотносить поступки и события с принятыми этическими принципами, знание моральны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-следственные связи, делать обобщения и выводы, поиск и выделение необходимой информации, структурирование зна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выполнение пробного учебного действия, фиксирование индивидуального затруднения в пробном действии, волевая саморегуляция в ситуации затруд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ражение своих мыслей с достаточной полнотой и точностью, аргументации своего мнения и позиции в коммуник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казать особенности залесской земл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стный опро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иродное сообщество. Законы лесной жизн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ообщества лесной зоны. Природное равновесие в лесу. Разнообразие природных сообществ. Цепи питания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вязи внутри природных сообществ (между растениями и животными, между разными группами животных). Ориентирование в лесу. Лес - наше богатство. Моделирование вариантов нарушения экологических связей в лесу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памятку «Законы лесной жизн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со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Луг – природное сообщ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тительный и животный мир луга. Экологическое равновесие. Значение лугов для  сельскохозяйственной деятельности челове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тветить на вопрос «Чем интересен луг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зеро – природное сообщество. Правила поведения на воде.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Знакомство с природным сообществом река, озеро</w:t>
            </w:r>
            <w:r>
              <w:rPr>
                <w:rStyle w:val="Emphasis"/>
              </w:rPr>
              <w:t>.</w:t>
            </w:r>
            <w:r>
              <w:rPr>
                <w:rStyle w:val="Appleconvertedspace"/>
                <w:iCs/>
              </w:rPr>
              <w:t> </w:t>
            </w:r>
            <w:r>
              <w:rPr/>
              <w:t>Растительность, животный мир, связи внутри сообщ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амятку «Правила поведения на вод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иродное сообщество – п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бщество</w:t>
            </w:r>
            <w:r>
              <w:rPr>
                <w:rStyle w:val="C31c1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ле создано человеком. Роль деятельности человека в поддержании этого сообщ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«Чем отличается поле от других природных сообщест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озвышение Москвы. Освобождение Руси от монгольского ига. Куликовская би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сковского государства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усской куль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положение. Природные условия. Выдающиеся деятели (князья). </w:t>
            </w:r>
          </w:p>
          <w:p>
            <w:pPr>
              <w:pStyle w:val="Normal"/>
              <w:rPr/>
            </w:pPr>
            <w:r>
              <w:rPr/>
              <w:t xml:space="preserve">Дмитрий Донской. Куликовская битва. Стояние на реке Угре. Лента времени. Объединение Руси вокруг Москвы. </w:t>
            </w:r>
          </w:p>
          <w:p>
            <w:pPr>
              <w:pStyle w:val="Normal"/>
              <w:rPr/>
            </w:pPr>
            <w:r>
              <w:rPr/>
              <w:t>Правление Ивана   III, Ивана  IV Грозного. Зодчество. Золотое кольцо России. Книжная мудрость. Искусство. Народные промыслы. Первый книгопечатник Иван Федоров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реферат «Московское государств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кая она, Азия (3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усские первопроходцы. Географическое положение Азии. 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утешественники – купцы. Новгородцы, открывшие северные Земли. Поход казаков под руководством Ермака в Сибирь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риентирование по карт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 xml:space="preserve">: Осознание ответственности за общее дело, адекватное понимание причин успеха или неуспеха в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Построение логической цепи рассуждений, выведение следствий,  самостоятельное создание алгоритмов деятель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волевая саморегуляция в ситуации затруднения,  предвосхищение результата деятельности.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ет разных мнений, координирование в сотрудничество разных позиций, использование критериев для аргументации своего утвержден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бота с физической и контурной картами России. Подготовить дополнительный материал по те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имоконтр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иродные условия Сибири. Тайга. Экологические проблемы  тайги. Болото – природное сообщ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льеф. Реки Сибири. Природные условия Сибири. Растительность и животный мир тайги. Природные связ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чины лесных пожаров. Браконьерство. Экологические связи внутри сообщества. </w:t>
            </w:r>
          </w:p>
          <w:p>
            <w:pPr>
              <w:pStyle w:val="Normal"/>
              <w:rPr/>
            </w:pPr>
            <w:r>
              <w:rPr/>
              <w:t>Растительный и животный мир болот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словные обозначения болот на карте, образование болот, торф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ить викторину «Тайга и болото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ждение за три моря». Природа Инд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еографическое положение. Открытие европейцами.  А. Никитин. Растительный и животный мир джунглей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 с картой «Путешествие в Индию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ссия в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еке (4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мутное время. Спасители Земли Русско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врагов с Запада. Правление Бориса Годунова. К. Минин   и  Д. Пожарск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ичностные</w:t>
            </w:r>
            <w:r>
              <w:rPr/>
              <w:t>: Способность радоваться успехам одноклассников, понимание связи меж</w:t>
              <w:softHyphen/>
              <w:t>ду деятельностью человека и состоя</w:t>
              <w:softHyphen/>
              <w:t>нием природы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мение осуществлять анализ объектов с выделением существенных и несущественных признаков, умение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 Понимать учебную задачу и стремиться её выполнить, 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договариваться, находить общее решение в совместной деятельности, в том числе в ситуации столкновения интересов,   умение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оиск информации в учебных пособ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Устные сооб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квозь сибирские дебр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ход С. Дежнева на Север. Работа с физической и контурными картами. Рельеф. Клима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бота с физической   и контурной карт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заимок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ирода  тундры.</w:t>
            </w:r>
          </w:p>
          <w:p>
            <w:pPr>
              <w:pStyle w:val="Style18"/>
              <w:spacing w:before="0" w:after="0"/>
              <w:rPr/>
            </w:pPr>
            <w:r>
              <w:rPr/>
              <w:t>Люди в тундре. Арктическая пусты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тундры на физической карте, Растительность и животный мир. Взаимосвязь неживой и живой природы. Сезонные изменения. Жизнь и занятия населения. Охрана природы тундры. Арктическая пустыня на физической карте,  природные условия зоны, растительность, животный мир, охрана животных. Полярное сияние, Арктика и Антаркти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атериал «Жизнь людей в тундр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роды Сибири. Рудознатцы. Послы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ибирских народов. Промышленность Урала. Русские дипломаты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ение знаний о людях, профессиях, богатстве Сибири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Плановая 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ем учебного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условия Земли (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глашение к путешеств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межуточные географические направления. Карты. Масштаб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то такое погод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родные приметы погод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имат. Климатические пояс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енняя экскур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ва. Состав почв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е почв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рана почв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нат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зоны суши Зем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в далеком прошлом (4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схождение человечества. Афр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имат и природные з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явился человек. Жизнь древних людей. 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амые древние государства. Лента времени. Материки и части с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о мире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ервые шаги в изучении прир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уховная жизнь древне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и восточных славян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осточно-европейская равнин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Степи. Растительность и животный мир степи. Люди в степи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есостепь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Лесная з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шанный л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зонные изменения в лесу. Осень. Зима. Весна. Ле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ли наши далекие пре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еление славя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«из варяг в гре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жествление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е Древнерусского государства (4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е русские кня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Русью христи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внерусская куль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абление Древнерусск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е нашествие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гроза с запада. Ледовое побоищ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ие русских земель вокруг Москвы (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есская  земл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родное сообщество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ы лесной жизн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г – природное сообществ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еро – природное сообщество. Правила поведения на воде.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ное сообщество – пол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вышение Москвы.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обождение Руси от монгольского ига. Куликовская би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Московского государства.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русско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она, Азия (3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сские первопроходцы. Географическое положение Азии. 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ные условия Сибири. Тайга. Экологические проблемы  тайги.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ото – природное сообще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Хождение за три моря». Природа Инд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 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е (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утное время. Спасители Земли Русско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возь сибирские дебр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а  тундр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ди в тунд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тическая пустын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оды Сибири. Рудознатцы. Посл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я накануне рефо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выпуск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: 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истории человека в древние врем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истории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 и свойства почвы;</w:t>
      </w:r>
    </w:p>
    <w:p>
      <w:pPr>
        <w:pStyle w:val="Normal"/>
        <w:jc w:val="both"/>
        <w:rPr/>
      </w:pPr>
      <w:r>
        <w:rPr>
          <w:sz w:val="28"/>
          <w:szCs w:val="28"/>
        </w:rPr>
        <w:t>- особенности природы свое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иболее типичных представителей растений и животных природных зон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ные признаки сезонов года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вания основных сообществ (лес, луг, водо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вания и отличительные признаки наиболее распространенных в родном крае растений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вания и отличительные признаки особо охраняемых в данной местности растений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а поведения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а безопасности в лесу и на водо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ена выдающихся российских государственных деятелей (в изучаемый период): князья Владимир, Ярослав Мудрый, Александр Невский, Дмитрий Донской, Иван IV Грозный; Кузьма Минин, Дмитрий Пожар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ую символику; </w:t>
      </w:r>
    </w:p>
    <w:p>
      <w:pPr>
        <w:pStyle w:val="Normal"/>
        <w:jc w:val="both"/>
        <w:rPr/>
      </w:pPr>
      <w:r>
        <w:rPr>
          <w:sz w:val="28"/>
          <w:szCs w:val="28"/>
        </w:rPr>
        <w:t>- д</w:t>
      </w:r>
      <w:r>
        <w:rPr>
          <w:color w:val="000000"/>
          <w:sz w:val="28"/>
          <w:szCs w:val="28"/>
        </w:rPr>
        <w:t>аты важнейших событий в истории Отечества и государственные праздни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народы, населяющие Россию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азвание Основного закона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онахождение крупных объектов на физической карте Ро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авливать связи между неживой природой и живыми организмами,  внутри природных сообществ: между растениями и животными, между разными группами животных; между деятельностью человека и условиями его жизни и быта в разных природных 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ать в окружающем мире изученные растения: мхи, папоротники, хвойные, цветк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одить примеры растений и животных природных сооб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ать особо охраняемые растения и животных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характерные признаки сезонов года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с помощью условных знаков основные признаки погоды; составлять устную характеристику погоды выбранны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навливать последовательность основных исторических событий в России в изучаемый пери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на физической карте России природные зоны, понимать условный язык карт и планов, </w:t>
      </w:r>
    </w:p>
    <w:p>
      <w:pPr>
        <w:pStyle w:val="Normal"/>
        <w:jc w:val="both"/>
        <w:rPr/>
      </w:pPr>
      <w:r>
        <w:rPr>
          <w:sz w:val="28"/>
          <w:szCs w:val="28"/>
        </w:rPr>
        <w:t>- уметь пользоваться масштабом;</w:t>
      </w:r>
    </w:p>
    <w:p>
      <w:pPr>
        <w:pStyle w:val="Normal"/>
        <w:jc w:val="both"/>
        <w:rPr/>
      </w:pPr>
      <w:r>
        <w:rPr>
          <w:sz w:val="28"/>
          <w:szCs w:val="28"/>
        </w:rPr>
        <w:t>- характеризовать природные зоны и природные сообществ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растений и животных природных зон и природных сообществ (2-3 объекта).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тностям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лассификацию объектов окружающего мир по самостоятельно выделенным признакам (при указании и без указания количества груп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одить объект (явление) под понятия разного уровня обобщения (например, природа; живая и неживая природа; животные и растения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наблюдения за погодой и природой родного края (на примере одного из сообщест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вое поведение и поведение других людей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устное высказывание одноклассников по его соответствию обсуждаемой теме, полноте и доказа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главное в текстах учебника (в соответствии с зада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учебной, справочной и дополнительной литер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результаты исследователь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чностные результаты: </w:t>
      </w:r>
      <w:r>
        <w:rPr>
          <w:sz w:val="28"/>
          <w:szCs w:val="28"/>
        </w:rPr>
        <w:t>осознание себя как индивидуальности и одновременно как члена общества, признание для себя морально-этических норм, способность к самооценке своих действий, поступков; осознание себя как гражданина, как представителя определенного народа, определенной культуры, интерес и уважение к другим народностям; формирование основ экологического сознания, грамотности и культуры учащихся, освоение элементарных норм адекватного природосообразного поведения; развитие морально-этического сознания — норм и правил взаимоотношений человека с другими людьми, социальными группами и сообществами; принятие обучающимися 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; овладение начальными навыками адаптации в динамично изменяющемся и развивающемся мире; формирование установки на бережное отношение к материальным и духов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 формирование когнитивного, эмоционально-ценностного и деятельностного компонентов гражданской российской идентичности; понимание особой роли России в мировой истории; формирование умения находить на карте Российскую Федерацию, Москву — столицу России, свой регион и его столицу; формирование основ исторической памяти — умения различать в историческом времени прошлое, настоящее, будущее; ориентации в основных исторических событиях своего народа и России и ощущения чувства гордости за славу и достижения своего народа и России; умения фиксировать в информационной среде элементы истории семьи, своего региона;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е результаты:</w:t>
      </w:r>
      <w:r>
        <w:rPr>
          <w:sz w:val="28"/>
          <w:szCs w:val="28"/>
        </w:rPr>
        <w:t xml:space="preserve"> овладение начальными формами исследовательской деятельности, включая умение поиска и работы с информацией; формирование действий замещения и моделирования (использование готовых моделей для объяснения явлений или выявления свойств объектов и создания моделей); формирование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; овладение способностью принимать и сохранять цели и задачи учебной деятельности, поиска средств её осуществления; освоение способов решения проблем творческого и по</w:t>
        <w:softHyphen/>
        <w:t>искового характера;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 формирование умения понимать причины успеха/неуспеха учебной деятельности и способности конструктивно действовать даже в ситуациях неуспеха; освоение начальных форм познавательной и личностной рефлексии;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образовательного проце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о-методического обеспеч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митриева Н.Я., Казаков А.Н. Окружающий мир: Учебника для 3 класса: В 2 ч. – Самара: Издательство «Учебная литература»: Издательский дом «Федоров», 201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митриева Н.Я., Казаков А.Н. Рабочая тетрадь к учебнику «Окружающий мир». 3 класс – Самара: Издательство «Учебная литература»: Издательский дом «Федоров», 201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митриева Н.Я., Казаков А.Н. Методические рекомендации к курсу «Окружающий мир». 3 класс. – Самара: Издательство «Учебная литература»: Издательский дом «Федоров», 2010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ные и проверочные работы. Система Л.В. Занкова / Сост. С.Г. Яковлева. – Самара: Издательство «Учебная литература»: Издательский дом «Федоров», 2012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рылова О.Н. Окружающий мир: итоговая аттестация: 3 класс: типовые текстовые задания. – М.: Издательство «Экзамен», 2012 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тоговые комплексные работы в начальной школе. 3 класс. Стандарты второго поколения. / Авт.-сост. Н.Н. Нянковская, М.А. Танько. – М.: АСТ: Астрель,  2011 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Комплексные тесты. 3-й класс. Русский язык, литературное чтение, математика, окружающий мир: учебное пособие. / под ред. Н.А. Сениной – Ростов н/Д: Легион,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ы и окружающий мир. 3 класс: поурочные планы по учебнику Н.Я. Дмитриевой, А.Н. Казаков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и / авт.- сост. И.Г. Смирнова. – Волгоград: Учитель,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для обучающихся: </w:t>
      </w:r>
    </w:p>
    <w:p>
      <w:pPr>
        <w:pStyle w:val="Normal"/>
        <w:rPr/>
      </w:pPr>
      <w:r>
        <w:rPr>
          <w:sz w:val="28"/>
          <w:szCs w:val="28"/>
        </w:rPr>
        <w:t>1. Дмитриева Н.Я., Казаков А.Н. Окружающий мир: Учебника для 3 класса: В 2 ч. – Самара: Издательство «Учебная литература»: Издательский дом «Федоров», 201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митриева Н.Я., Казаков А.Н. Рабочая тетрадь к учебнику «Окружающий мир». 3 класс – Самара: Издательство «Учебная литература»: Издательский дом «Федоров»,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дактически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: гербарии, коллекции, чучела, любые возможные натуральные природные объекты, физический глобус Земли, компас, теллурий, муляжи, атлас, настенные карты, таблицы классификации растений и животных, картин объектов природы, рисунки, презентации, видеофильмы, самодельные наглядные пособ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ые образовательные ресурс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4" w:right="29" w:hanging="0"/>
        <w:jc w:val="both"/>
        <w:rPr>
          <w:sz w:val="28"/>
          <w:szCs w:val="28"/>
          <w:u w:val="single"/>
        </w:rPr>
      </w:pPr>
      <w:r>
        <w:rPr>
          <w:spacing w:val="-5"/>
          <w:sz w:val="28"/>
          <w:szCs w:val="28"/>
        </w:rPr>
        <w:t xml:space="preserve">Официальный сайт государственной системы развивающего обучения им. Л. В. Занкова. -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zank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4" w:right="29" w:hanging="0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Презентация уроков «Начальная школа». - </w:t>
      </w:r>
      <w:hyperlink r:id="rId3">
        <w:r>
          <w:rPr>
            <w:rStyle w:val="InternetLink"/>
            <w:spacing w:val="-4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4"/>
            <w:sz w:val="28"/>
            <w:szCs w:val="28"/>
            <w:u w:val="single"/>
          </w:rPr>
          <w:t>://</w:t>
        </w:r>
        <w:r>
          <w:rPr>
            <w:rStyle w:val="InternetLink"/>
            <w:spacing w:val="-4"/>
            <w:sz w:val="28"/>
            <w:szCs w:val="28"/>
            <w:u w:val="single"/>
            <w:lang w:val="en-US"/>
          </w:rPr>
          <w:t>nachalka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4" w:right="48" w:hanging="0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Единая коллекция Цифровых Образовательных Ресурсов. - </w:t>
      </w:r>
      <w:hyperlink r:id="rId4"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5"/>
            <w:sz w:val="28"/>
            <w:szCs w:val="28"/>
            <w:u w:val="single"/>
          </w:rPr>
          <w:t>://</w:t>
        </w:r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scb</w:t>
        </w:r>
        <w:r>
          <w:rPr>
            <w:rStyle w:val="InternetLink"/>
            <w:spacing w:val="-5"/>
            <w:sz w:val="28"/>
            <w:szCs w:val="28"/>
            <w:u w:val="single"/>
          </w:rPr>
          <w:t>.</w:t>
        </w:r>
        <w:r>
          <w:rPr>
            <w:rStyle w:val="InternetLink"/>
            <w:spacing w:val="-5"/>
            <w:sz w:val="28"/>
            <w:szCs w:val="28"/>
            <w:u w:val="single"/>
            <w:lang w:val="en-US"/>
          </w:rPr>
          <w:t>ool</w:t>
        </w:r>
        <w:r>
          <w:rPr>
            <w:rStyle w:val="InternetLink"/>
            <w:spacing w:val="-5"/>
            <w:sz w:val="28"/>
            <w:szCs w:val="28"/>
            <w:u w:val="single"/>
          </w:rPr>
          <w:t>-</w:t>
        </w:r>
      </w:hyperlink>
      <w:hyperlink r:id="rId5">
        <w:r>
          <w:rPr>
            <w:rStyle w:val="InternetLink"/>
            <w:sz w:val="28"/>
            <w:szCs w:val="28"/>
            <w:u w:val="single"/>
            <w:lang w:val="en-US"/>
          </w:rPr>
          <w:t>collection</w:t>
        </w:r>
      </w:hyperlink>
      <w:r>
        <w:rPr>
          <w:rStyle w:val="InternetLink"/>
          <w:sz w:val="28"/>
          <w:szCs w:val="28"/>
          <w:u w:val="single"/>
        </w:rPr>
        <w:t>.</w:t>
      </w:r>
      <w:r>
        <w:rPr>
          <w:rStyle w:val="InternetLink"/>
          <w:sz w:val="28"/>
          <w:szCs w:val="28"/>
          <w:u w:val="single"/>
          <w:lang w:val="en-US"/>
        </w:rPr>
        <w:t>edu</w:t>
      </w:r>
      <w:r>
        <w:rPr>
          <w:rStyle w:val="InternetLink"/>
          <w:sz w:val="28"/>
          <w:szCs w:val="28"/>
          <w:u w:val="single"/>
        </w:rPr>
        <w:t>.</w:t>
      </w:r>
      <w:r>
        <w:rPr>
          <w:rStyle w:val="InternetLink"/>
          <w:sz w:val="28"/>
          <w:szCs w:val="28"/>
          <w:u w:val="single"/>
          <w:lang w:val="en-US"/>
        </w:rPr>
        <w:t>ru</w:t>
      </w:r>
    </w:p>
    <w:p>
      <w:pPr>
        <w:pStyle w:val="Normal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компьютер;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мультимедийный проектор;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Интернет-ресурс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6c31c10c12">
    <w:name w:val="c16 c31 c10 c12"/>
    <w:basedOn w:val="Style13"/>
    <w:qFormat/>
    <w:rPr/>
  </w:style>
  <w:style w:type="character" w:styleId="C31c10">
    <w:name w:val="c31 c10"/>
    <w:basedOn w:val="Style13"/>
    <w:qFormat/>
    <w:rPr/>
  </w:style>
  <w:style w:type="character" w:styleId="C16c31c10">
    <w:name w:val="c16 c31 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1c10c12">
    <w:name w:val="c31 c10 c12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4"/>
      <w:u w:val="single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 ОСН ТЕКСТ Знак"/>
    <w:basedOn w:val="Style13"/>
    <w:qFormat/>
    <w:rPr>
      <w:rFonts w:eastAsia="Arial Unicode MS"/>
      <w:color w:val="000000"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kov.ru/" TargetMode="External"/><Relationship Id="rId3" Type="http://schemas.openxmlformats.org/officeDocument/2006/relationships/hyperlink" Target="http://nachalka/info/about/193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8:21:00Z</dcterms:created>
  <dc:creator>user</dc:creator>
  <dc:description/>
  <cp:keywords/>
  <dc:language>en-US</dc:language>
  <cp:lastModifiedBy>111</cp:lastModifiedBy>
  <dcterms:modified xsi:type="dcterms:W3CDTF">2012-08-28T08:51:00Z</dcterms:modified>
  <cp:revision>64</cp:revision>
  <dc:subject/>
  <dc:title>Муниципальное общеобразовательное учреждение </dc:title>
</cp:coreProperties>
</file>