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Савчиц Дмитрий, ученик 6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Дино Вера Петровна, учитель математики</w:t>
      </w:r>
    </w:p>
    <w:p>
      <w:pPr>
        <w:pStyle w:val="Normal"/>
        <w:rPr/>
      </w:pPr>
      <w:r>
        <w:rPr>
          <w:b/>
          <w:sz w:val="28"/>
          <w:szCs w:val="28"/>
        </w:rPr>
        <w:t>Тема: «Полки-головоломки»</w:t>
      </w:r>
    </w:p>
    <w:p>
      <w:pPr>
        <w:pStyle w:val="Normal"/>
        <w:rPr/>
      </w:pPr>
      <w:r>
        <w:rPr>
          <w:b/>
          <w:sz w:val="28"/>
          <w:szCs w:val="28"/>
        </w:rPr>
        <w:t>Образовательное учреждение: Иркутская область, город Усть-Кут, МОУ лицей УК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е медиаресурсы: текстовый редактор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, редактор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</w:p>
    <w:p>
      <w:pPr>
        <w:pStyle w:val="Normal"/>
        <w:rPr/>
      </w:pPr>
      <w:r>
        <w:rPr>
          <w:b/>
          <w:sz w:val="28"/>
          <w:szCs w:val="28"/>
        </w:rPr>
        <w:t>Цель проекта: оформить свою детскую комнат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Актуальность исследования (почему данная тема взята автором для иссле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ая спальня - это особая комната в каждом доме. Вы спросите почему? В своей комнате я не просто живу, но учусь, играю, отдыхаю, развиваюсь. В конце концов, постигаю этот сложный и многообразный мир. Поэт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едлагаю вам вспомнить  детскую забаву «Танграм» и с помощью нее украсить свою комнату. Вы не задумывались, что полки могут изменить комнату, придать ей другие окраски? Очень даже могут. Как и в игре с этими полками можно делать что угодно, но условие одно – в вашем распоряжении семь полок разных форм. Тут есть и треугольники, и квадраты, и параллелограм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тут начинает работать ваша фантазия. Что хотите, то и изобразите у себя на сте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сделать полки мне помогли взрослые (папа моей одноклассницы Атанасов Иван Петрови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Определение предмета исследования (что подлежит изучению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полнить данную работу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знакомиться с историей игры – головоломки Танг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ть несколько  практических работ</w:t>
      </w:r>
    </w:p>
    <w:p>
      <w:pPr>
        <w:pStyle w:val="Normal"/>
        <w:rPr/>
      </w:pPr>
      <w:r>
        <w:rPr>
          <w:sz w:val="28"/>
          <w:szCs w:val="28"/>
        </w:rPr>
        <w:t xml:space="preserve">-  Выполнить проект и слайд-презентац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Формулировка проблемы. В чем заключается? На какой вопрос предстоит отве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меня требуется  оригинальное оформление моей комна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геометрии я познакомился с игрой-головоломкой «Танграм». Какие фигуры мы только не складывали, но было одно условие: используй все семь частей! Вот где есть разгуляться фант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Выдвижение гипот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умал, а где можно еще применить  игру «Танграм»?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И вот подсказ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альянский дизайнер Даниэль Лаго придумал полки, с помощью  которых можно создавать на стене различные фигуры. За основу для своих полок он взял старую игру «Танграм», в которой можно создавать всевозможные фигуры с помощью набора семи геометрических фигу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попробовать ли м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роверка гипот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решить следующие 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ать и выполнить проек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 проекту собрать всевозможные варианты пол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ить проделанную работ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хема выполнения работы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1485900" cy="5867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86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5.4pt;width:116.95pt;height:46.1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Проблема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отреб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1485900" cy="457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.2pt;width:116.95pt;height:35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</wp:posOffset>
                </wp:positionV>
                <wp:extent cx="1485900" cy="6858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.2pt;width:116.95pt;height:53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</wp:posOffset>
                </wp:positionV>
                <wp:extent cx="0" cy="4572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8pt" to="171pt,36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3500</wp:posOffset>
                </wp:positionV>
                <wp:extent cx="571500" cy="342900"/>
                <wp:effectExtent l="3810" t="63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pt" to="260.95pt,31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685800" cy="342900"/>
                <wp:effectExtent l="0" t="635" r="31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134.95pt,31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>История                                                                            Оборудование</w:t>
      </w:r>
    </w:p>
    <w:p>
      <w:pPr>
        <w:pStyle w:val="Normal"/>
        <w:ind w:left="-360" w:hanging="0"/>
        <w:rPr/>
      </w:pPr>
      <w:r>
        <w:rPr>
          <w:b/>
        </w:rPr>
        <w:t xml:space="preserve">    </w:t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257300" cy="8001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98.95pt;height:62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  <w:r>
        <w:rPr>
          <w:b/>
        </w:rPr>
        <w:t>«Танграм»</w:t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62560</wp:posOffset>
                </wp:positionV>
                <wp:extent cx="1485265" cy="57150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53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12.8pt;width:116.9pt;height:44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510540" cy="337820"/>
                <wp:effectExtent l="0" t="571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3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121.15pt,39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2080</wp:posOffset>
                </wp:positionV>
                <wp:extent cx="571500" cy="431800"/>
                <wp:effectExtent l="4445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4pt" to="269.95pt,44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75565</wp:posOffset>
                </wp:positionV>
                <wp:extent cx="1584960" cy="658495"/>
                <wp:effectExtent l="9525" t="10160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658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5.95pt;width:124.75pt;height:51.8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 xml:space="preserve">                                                    </w:t>
      </w:r>
      <w:r>
        <w:rPr>
          <w:color w:val="FF0000"/>
        </w:rPr>
        <w:t>полки-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</w:t>
      </w:r>
      <w:r>
        <w:rPr>
          <w:color w:val="FF0000"/>
        </w:rPr>
        <w:t>головоломки</w:t>
      </w:r>
      <w:r>
        <w:rPr/>
        <w:t xml:space="preserve">                          </w:t>
      </w:r>
      <w:r>
        <w:rPr>
          <w:b/>
        </w:rPr>
        <w:t>Материалы</w:t>
      </w:r>
      <w:r>
        <w:rPr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0" cy="6604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171pt,5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</w:t>
      </w:r>
      <w:r>
        <w:rPr>
          <w:b/>
        </w:rPr>
        <w:t>инструменты</w:t>
      </w:r>
    </w:p>
    <w:p>
      <w:pPr>
        <w:pStyle w:val="Normal"/>
        <w:ind w:left="-720" w:hanging="0"/>
        <w:rPr>
          <w:b/>
          <w:b/>
        </w:rPr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Себестоимость                                                                       приспособления                           </w:t>
      </w:r>
      <w:r>
        <w:rPr/>
        <w:t xml:space="preserve">    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ind w:left="-5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1714500" cy="457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1.65pt;width:134.95pt;height:35.95pt;mso-wrap-style:none;v-text-anchor:middl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Конструирова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лок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sz w:val="28"/>
          <w:szCs w:val="28"/>
        </w:rPr>
        <w:t>Разработка идей, вариантов.</w:t>
      </w:r>
    </w:p>
    <w:p>
      <w:pPr>
        <w:pStyle w:val="Normal"/>
        <w:rPr/>
      </w:pPr>
      <w:r>
        <w:rPr/>
        <w:drawing>
          <wp:inline distT="0" distB="0" distL="0" distR="0">
            <wp:extent cx="1664970" cy="164846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80" t="-9" r="1810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5445" cy="164846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95" t="-9" r="113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2885" cy="164846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790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05660" cy="126682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нализ идей и выбор оптимального вари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варианты, я решил первоначально расположить полки в форме треугольника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номический ра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полученных изделий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3805555" cy="147574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555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160"/>
                              <w:gridCol w:w="1385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пользуемый материал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асход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 доски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 м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В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лист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рил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бутылка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бутылка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уруп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 штук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5pt;height:116.2pt;mso-wrap-distance-left:0pt;mso-wrap-distance-right:9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160"/>
                        <w:gridCol w:w="1385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пользуемый материал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сход 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доски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 м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лист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рил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бутылка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бутылка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уруп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 штук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Итого                670 руб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/>
      </w:pPr>
      <w:r>
        <w:rPr>
          <w:sz w:val="32"/>
          <w:szCs w:val="32"/>
        </w:rPr>
        <w:t>1</w:t>
      </w:r>
      <w:r>
        <w:rPr>
          <w:sz w:val="28"/>
          <w:szCs w:val="28"/>
        </w:rPr>
        <w:t>«Математика в шко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игры к знаниям. Мартынюк И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ирование из бумаги на уроках математики в 5-6 классах. Мячин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«Геометрия для младших школьн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А. Панчищина, Э.Г. Гельфман,                     В.Н. Ксенева, Н.Б. Лобаненко.0</w:t>
      </w:r>
    </w:p>
    <w:p>
      <w:pPr>
        <w:pStyle w:val="Normal"/>
        <w:rPr/>
      </w:pPr>
      <w:r>
        <w:rPr>
          <w:sz w:val="28"/>
          <w:szCs w:val="28"/>
        </w:rPr>
        <w:t>3. Н.Лэндон, Ч.Снейп  « С математикой в путь»</w:t>
      </w:r>
    </w:p>
    <w:p>
      <w:pPr>
        <w:pStyle w:val="Normal"/>
        <w:rPr/>
      </w:pPr>
      <w:r>
        <w:rPr>
          <w:sz w:val="28"/>
          <w:szCs w:val="28"/>
        </w:rPr>
        <w:t>4. В.Надеждина «Книга-танграм:1000+1 фигура: увлекательная     головоломка»</w:t>
      </w:r>
    </w:p>
    <w:p>
      <w:pPr>
        <w:pStyle w:val="Normal"/>
        <w:rPr/>
      </w:pPr>
      <w:r>
        <w:rPr>
          <w:sz w:val="28"/>
          <w:szCs w:val="28"/>
        </w:rPr>
        <w:t>5. Г.Филатова «Большая книга веселого досуга»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en-US"/>
        </w:rPr>
        <w:t>www.axel.nm.ru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52:00Z</dcterms:created>
  <dc:creator>Prapor</dc:creator>
  <dc:description/>
  <cp:keywords/>
  <dc:language>en-US</dc:language>
  <cp:lastModifiedBy>123</cp:lastModifiedBy>
  <dcterms:modified xsi:type="dcterms:W3CDTF">2010-10-29T04:54:00Z</dcterms:modified>
  <cp:revision>27</cp:revision>
  <dc:subject/>
  <dc:title/>
</cp:coreProperties>
</file>