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Сценарий утренника на 8-е Марта для младших дошкольников</w:t>
        </w:r>
      </w:hyperlink>
    </w:p>
    <w:p>
      <w:pPr>
        <w:pStyle w:val="Style16"/>
        <w:ind w:left="709" w:hanging="709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ебята заходят под музыкальное сопровождение в зал. Усаживаются на стульчики. </w:t>
      </w:r>
    </w:p>
    <w:p>
      <w:pPr>
        <w:pStyle w:val="Style16"/>
        <w:ind w:left="709" w:hanging="709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: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ма! Это первое слово, которое произносит человек, и звучит оно на всех языках мира одинаково нежно. У мамы самое доброе и ласковое сердце, самые нежные руки, которые умеют все. В сердце у мамы никогда не гаснет любовь. Мы очень рады, что к нам на праздник пришли мамы и бабушки. И у нас найдется много теплых и ласковых слов, которыми мы хотим вас поздрави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 ребен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шел весенний праздник к нам,</w:t>
        <w:br/>
        <w:t>Веселый праздник – праздник мам.</w:t>
        <w:br/>
        <w:t>Поздравляю мамочку мою,</w:t>
        <w:br/>
        <w:t>Я больше всех ее люблю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ойди весь мир вокруг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ько знай заране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найдешь теплее р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ежнее маминых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найдешь на свете глаз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асковей и строже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а каждому из нас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х людей дороже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о путей, дорог вокруг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йди по свету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а – самый лучший друг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учше мамы нету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сня «У всех есть мамы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е мама приносит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ушки, конфеты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маму люблю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сем не за это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елые песни она напевает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м скучно вдвоем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гда не бывает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ей открываю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и все секреты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маму люблю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сем не за это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юблю свою мам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жу я вас прямо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 просто за то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она – моя мама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доме добрыми делами занята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хо ходит по квартире доброт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о доброе у нас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день и добрый час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вечер, ночь добра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о доброе вчер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откуда, спросишь ты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ме столько доброты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от этой доброты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живаются цветы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ыбки, ежики, птенцы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тебе отвечу прямо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– мама, мама, мама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: </w:t>
      </w:r>
      <w:r>
        <w:rPr>
          <w:rFonts w:cs="Times New Roman" w:ascii="Times New Roman" w:hAnsi="Times New Roman"/>
          <w:sz w:val="24"/>
          <w:szCs w:val="24"/>
          <w:lang w:eastAsia="ru-RU"/>
        </w:rPr>
        <w:t>А сейчас мы поиграем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абавим наших мам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ь от их улыбок ярких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елее станет нам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гры с мамами: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ЗАЙМИ СВОЁ МЕСТО»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две мамы с детьми. Дети стоят около стульев. Мамы под музыку ходят вокруг стульев. Как только заканчивается музыка, мамы должны сесть на стул около которого стоит ее ребенок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Угадай ребёнка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ама с завязанными глазами должна узнать своего ребёнка.</w:t>
      </w:r>
      <w:r>
        <w:rPr>
          <w:rFonts w:cs="Times New Roman" w:ascii="Times New Roman" w:hAnsi="Times New Roman"/>
          <w:b/>
          <w:sz w:val="24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Игры без мам: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lang w:eastAsia="ru-RU"/>
        </w:rPr>
        <w:t>Провести мимо кегль мячик палко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окупками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анцевальные игры: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 хлопк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Пятнаш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(шуточные вопросы) для мам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eastAsia="ru-RU"/>
        </w:rPr>
        <w:t>1. Какая из нот нужна для супа (соль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. Фамилия какого композитора похожа на выстрел охотника (бах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3. Можно ли принести воды в решете (можно кусок льда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4. Какое колесо не вертится в автомобиле во время движения (запасное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5. Кто говорит на всех языках ( эхо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6. Из какого полотна не сшить себе рубашку (из железнодорожного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7. Какое крыло никогда не летает (крыло автомобиля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8. Равносторонний прямоугольник (квадрат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9. Какое русское слово состоит из трех слогов, а указывает на 33 буквы (алфавит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10. Пакет из бумаги (конверт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eastAsia="ru-RU"/>
        </w:rPr>
        <w:t>11. Почему деревенские ребята любят ходить босиком (по земле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eastAsia="ru-RU"/>
        </w:rPr>
        <w:t>12. Что произойдет с вороной, когда ей исполниться 7 лет (пойдет восьмой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13. Что можно видеть с закрытыми глазами (сон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14. Чем кончаются день и ночь (мягким знаком)</w:t>
      </w:r>
    </w:p>
    <w:p>
      <w:pPr>
        <w:pStyle w:val="Style16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15. Какие часы показывают правильное время два раза в сутки (те которые остановились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Танец маленьких утят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ли солнышко проснулось-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о засияло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ама улыбнулась-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отрадно стало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ли в тучи небо скрылось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олчали птицы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ама огорчилась-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де нам веселиться?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к пускай, всегда сверка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тит солнце людям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гда тебя, родная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орчать не будем!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2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бушку – голубуш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люблю, ребята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дравляю я е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днем Восьмого марта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3 ребен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Я с бабушкой своею дружу давным-давно</w:t>
        <w:br/>
        <w:t xml:space="preserve">Она во всех затеях со мною заодно. </w:t>
        <w:br/>
        <w:t xml:space="preserve">Я с ней не знаю скуки, </w:t>
        <w:br/>
        <w:t xml:space="preserve">И все мне любо в ней, </w:t>
        <w:br/>
        <w:t xml:space="preserve">Но бабушкины руки </w:t>
        <w:br/>
        <w:t xml:space="preserve">Люблю всего сильней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сня «Улыбка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мин день! Мамин день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тье новое надень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ром встань пораньше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оме прибери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-нибудь хороше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е подари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какой подарок мам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подарим в Женский день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ть для этого немало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нтастических идей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ь сюрприз готовить маме –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очень интересно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ребенок: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замесим тесто в ванн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и выстираем кресло…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, а я в подарок мам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исую шкаф цветами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о б и потолок…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ь, я ростом невысок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дарки мама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здник наш уже закончен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же вам еще сказать?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ешите на прощанье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м здоровья пожелать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ребено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 болейте, не старейте,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ердитесь никогд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такими молодым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тавайтесь вы всегда!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о мы с вами не расстаемся, а приглашаем вас на праздничное чаепитие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12-vospitatelu/scenarii/728-scenarii-koncerta-na-8-marta-podarok-mam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02:00Z</dcterms:created>
  <dc:creator>User</dc:creator>
  <dc:description/>
  <cp:keywords/>
  <dc:language>en-US</dc:language>
  <cp:lastModifiedBy>User</cp:lastModifiedBy>
  <dcterms:modified xsi:type="dcterms:W3CDTF">2013-04-10T16:09:00Z</dcterms:modified>
  <cp:revision>7</cp:revision>
  <dc:subject/>
  <dc:title/>
</cp:coreProperties>
</file>