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ценари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та Союза пионерских и детских организаций «Родник», посвященного 90-летию пионерской организации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торжественную линейку, посвященную 90-летию пионерии,  приглашае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Доброград» - МБОУ Дивеевская С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Веселая планета» - МБОУ Сатисская С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Мирная планета» - МБОУ Глуховская С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ионерская дружина им. О.Кошевого - МБОУ Елизарьевская О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Творцы добрых дел» - МБОУ Конновская О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ионерская дружина им. О.Кошевого - МБОУ Ивановская С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Звездочеты» - МБОУ Ичаловская О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Юный кременковец» - МБОУ Кременковская О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Радуга» - МБОУ Б.Череватовская О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– «ЭКОС» - МБОУ Суворовская ООШ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.о. «Планета юных» - МБОУ Верякушская ООШ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 и построение  детских объединений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седатель</w:t>
      </w:r>
      <w:r>
        <w:rPr>
          <w:sz w:val="28"/>
          <w:szCs w:val="28"/>
        </w:rPr>
        <w:t>: Равняйсь! Смирно! Председателям советов детских объединений подготовиться к сдаче рапортов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льно!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ское объединение ….. сдать рапорт!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дача рапорт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Отряды! Смирно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нятия флага приглашается отличница учебы, победитель школьных олимпиад, участница районных и областных мероприятий, воспитанница Дома детского творчества Томас Рег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внение на флаг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поднятие флага)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имн СПО-ФДО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едседатель: </w:t>
      </w:r>
      <w:r>
        <w:rPr>
          <w:sz w:val="28"/>
          <w:szCs w:val="28"/>
        </w:rPr>
        <w:t>Вольно!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rStyle w:val="Emphasis"/>
          <w:i w:val="false"/>
          <w:sz w:val="28"/>
          <w:szCs w:val="28"/>
        </w:rPr>
        <w:t>Есть та</w:t>
        <w:softHyphen/>
        <w:t>кие воп</w:t>
        <w:softHyphen/>
        <w:t>ро</w:t>
        <w:softHyphen/>
        <w:t>сы на све</w:t>
        <w:softHyphen/>
        <w:t>те, и важ</w:t>
        <w:softHyphen/>
        <w:t>нее тех воп</w:t>
        <w:softHyphen/>
        <w:t>ро</w:t>
        <w:softHyphen/>
        <w:t>сов нет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а ко</w:t>
        <w:softHyphen/>
        <w:t>торые мож</w:t>
        <w:softHyphen/>
        <w:t>но от</w:t>
        <w:softHyphen/>
        <w:t>ве</w:t>
        <w:softHyphen/>
        <w:t>тить лишь в две</w:t>
        <w:softHyphen/>
        <w:t>над</w:t>
        <w:softHyphen/>
        <w:t>цать-пят</w:t>
        <w:softHyphen/>
        <w:t>надцать лет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Есть у жиз</w:t>
        <w:softHyphen/>
        <w:t>ни чувс</w:t>
        <w:softHyphen/>
        <w:t>тва та</w:t>
        <w:softHyphen/>
        <w:t>кие, что лишь юнос</w:t>
        <w:softHyphen/>
        <w:t>ти знать да</w:t>
        <w:softHyphen/>
        <w:t xml:space="preserve">но 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Тай</w:t>
        <w:softHyphen/>
        <w:t>ны и ост</w:t>
        <w:softHyphen/>
        <w:t>ро</w:t>
        <w:softHyphen/>
        <w:t>ва, ка</w:t>
        <w:softHyphen/>
        <w:t>кие толь</w:t>
        <w:softHyphen/>
        <w:t>ко юным отк</w:t>
        <w:softHyphen/>
        <w:t>рыть суж</w:t>
        <w:softHyphen/>
        <w:t>де</w:t>
        <w:softHyphen/>
        <w:t xml:space="preserve">но. 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И по</w:t>
        <w:softHyphen/>
        <w:t>это</w:t>
        <w:softHyphen/>
        <w:t>му мы спло</w:t>
        <w:softHyphen/>
        <w:t>тились в раз</w:t>
        <w:softHyphen/>
        <w:t>ных точ</w:t>
        <w:softHyphen/>
        <w:t>ках на</w:t>
        <w:softHyphen/>
        <w:t>шей стра</w:t>
        <w:softHyphen/>
        <w:t xml:space="preserve">ны 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Друж</w:t>
        <w:softHyphen/>
        <w:t>но жить, дер</w:t>
        <w:softHyphen/>
        <w:t>зать и тво</w:t>
        <w:softHyphen/>
        <w:t>рить на</w:t>
        <w:softHyphen/>
        <w:t>учи</w:t>
        <w:softHyphen/>
        <w:t>лись, и по</w:t>
        <w:softHyphen/>
        <w:t>это</w:t>
        <w:softHyphen/>
        <w:t>му вмес</w:t>
        <w:softHyphen/>
        <w:t xml:space="preserve">те мы! 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И по</w:t>
        <w:softHyphen/>
        <w:t>это</w:t>
        <w:softHyphen/>
        <w:t>му мы еди</w:t>
        <w:softHyphen/>
        <w:t>ны, лю</w:t>
        <w:softHyphen/>
        <w:t>бят нас, ува</w:t>
        <w:softHyphen/>
        <w:t>жа</w:t>
        <w:softHyphen/>
        <w:t>ют дав</w:t>
        <w:softHyphen/>
        <w:t xml:space="preserve">но. 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Мы — ог</w:t>
        <w:softHyphen/>
        <w:t>ромная юная си</w:t>
        <w:softHyphen/>
        <w:t>лы! Мы — Со</w:t>
        <w:softHyphen/>
        <w:t>юз СПО-ФДО!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Добрый день, дорогие друзья! Сегодня мы собрались на празднике, посвященном 90-летию пионерской организации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0 лет назад – 19 мая 1922 г.-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Всероссийская конференция РКСМ приняла постановление о распространении опыта организации по созданию отрядов юных пионеров. С этого дня начала жить и развиваться пионерская организация. История пионерии имеет множество славных страниц, настоящие пионерские традиции добрых и полезных дел живы и поныне практически во всех детских общественных организациях. По сути, все мы – детские организации района - вышли из пионерской организации, а потому День пионерии остается и сейчас самым главным праздником детской организац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ень Пионерии – ведь ты не просто дата. </w:t>
        <w:br/>
        <w:t xml:space="preserve">Ты праздник детства, праздник доброты! </w:t>
        <w:br/>
        <w:t xml:space="preserve">Рожденный в битвах, ты всегда был первым. </w:t>
        <w:br/>
        <w:t xml:space="preserve">В бою, труде, повсюду впереди, </w:t>
        <w:br/>
        <w:t xml:space="preserve">Ты вовсе не легенда, ты наша жизнь, </w:t>
        <w:br/>
        <w:t>Вошедшая в историю страны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нашем празднике присутствуют: заместитель главы администрации Дивеевского района ________________________, заведующий отделом образования администрации Дивеевского района __________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для поздравления участников слета предоставляетс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___________________________________________________. 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ограмма нашего слета будет следующ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30-12.00. – игра «Путешествие по стране «Пионерия»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й игре примет участие 6 команд. Участие каждого из вас в командах определит жребий, который был уже проведе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00.-12.20. Подведение итогов. Награжд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2.20-13.00. Обе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у нас есть 10 минут, чтобы подготовиться к игре. По моему сигналу вам необходимо объединиться в команды в соответствии с цветом ваших жетонов. Каждая команда должна выбрать командира, придумать название и девиз. Далее команды вновь выстраиваются здесь, каждая говорит свое название и девиз. После этого командирам вручаются путеводные лис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попрошу выйти вперед вожатых, которые будут сопровождать отряды, пожалуйста, покажите свои цветные карточки. Ребята, сейчас вы можете подойти к тем вожатым, у которых цвет карточек, совпадает с цветом вашего жетона.</w:t>
      </w:r>
    </w:p>
    <w:p>
      <w:pPr>
        <w:pStyle w:val="Normal"/>
        <w:ind w:firstLine="540"/>
        <w:jc w:val="center"/>
        <w:rPr/>
      </w:pPr>
      <w:r>
        <w:rPr>
          <w:i/>
          <w:sz w:val="28"/>
          <w:szCs w:val="28"/>
        </w:rPr>
        <w:t>(подготовка команд, построение, проверка готовности команд, получение путеводных листов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Дорогие друзья! Сейчас вам предстоит пройти серию испытаний. Чтобы ваша команда их успешно преодолела, каждому из вас нужно будет приложить максимум усил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чале каждого испытания вам будет зачитано задание и правила его выполнения. Если у вас появятся вопросы, задайте их. На каждое испытание отводится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бята, помните, что от вклада каждого в достижение общей цели зависит успех группы. Вы справитесь, если будете одной команд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дачи!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едение игры «Путешествие по стране Пионерия»)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дведение итогов мероприятия, награждение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Отряды смирно! Командир отряда – победителя, опустить флаг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Флаг опускается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Слет пионерских  и детских организаций «Родник» можно считать закрытым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ц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Пло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я группа становится на одеяло. Группа должна перевернуть одеяло и встать на другой его стороне. Уходить с плота нельзя. Если кто-то нарушает правило, то вся группа возвращается в первоначальное положен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ценивается по 10-бальной сис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Кро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 участники встают спиной друг к другу и кладут руки на плечи впереди стоящему. Все закрывают глаза кроме ведущего, он должен провести свою команду по определенному маршруту. На деревьях весят таблички с цифрами от 1 до 10. Ведущий должен подвести команду ко всем деревьям, соблюдая порядок счета. Все участники должны коснуться деревьев с цифра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ценивается по 10-бальной сис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Истор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 необходимо ответить на вопросы викторины. За каждый правильный ответ присуждается 0,5 балл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Пионеры-турист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еобходимо поставить палатку, подготовить бивуак. Оценивается затраченное время и правильность выполнения задания. Максимальная оценка 10 баллов. В путеводный лист ставится время, затраченное на выполнение задания, и оценка за правильность выполнения зад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Мол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пуск газеты-молнии на тему «С Днем рождения Пионерия!». Оценивается по 10-бальной сис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итерии оценки: оригинальность, цветовое решение, колорит, композиция, соответствие 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Скользящая круж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я команда растягивает одеяло, на котором размечен лабиринт. Нужно провести кружку по разметке лабиринта. При нарушении границы – задание выполняется сначал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ценивается по 10-бальной систем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К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нструкция: Перед вами болото. Вам необходимо перейти с одного берега на другой, вставая на кочки (нарисованные на асфальте круги), но таким образом, чтобы на каждой кочке было по одной  ноге двух разных людей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ценивается по 10-бальной сис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8. Бревн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За определенное время на нарисованном бревне отряд должен построиться по росту, по цвету глаз, волос, по размеру обуви и т.д., при этом не выйти за границу бревна. Задание выполняется молч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ценивается по 10-бальной сис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. Пионербол (2 мяча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грают на волейбольной площадке две команды по 8 человек. Для игры нужны два во</w:t>
        <w:softHyphen/>
        <w:t>лейбольных мяч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ждая команда располагается на одной половине площадки. Игроки стоят в шах</w:t>
        <w:softHyphen/>
        <w:t>матном порядке, чтобы защитить по воз</w:t>
        <w:softHyphen/>
        <w:t>можности все участки поля. Начальный бро</w:t>
        <w:softHyphen/>
        <w:t>сок может сделать по указанию капитана любой игрок, находящийся не ближе 3 мет</w:t>
        <w:softHyphen/>
        <w:t>ров от сет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т начальный бросок делают одновре</w:t>
        <w:softHyphen/>
        <w:t>менно два игрока из разных команд после свистка судьи. Каждый из них перебрасы</w:t>
        <w:softHyphen/>
        <w:t>вает мяч на сторону «противника» через сетку. После этого задача каждой команды поскорее поймать мяч или поднять его с зем</w:t>
        <w:softHyphen/>
        <w:t>ли и снова перебросить его обратно за сет</w:t>
        <w:softHyphen/>
        <w:t>ку. Чтобы выиграть очко, надо, чтобы на половине «противника» оказалось одновре</w:t>
        <w:softHyphen/>
        <w:t>менно два мяча. При этом они должны касаться либо пола, либо быть в руках у игроков. Если это произошло, судья дает свисток, мячи снова распределяются по двум командам, и игра продолжа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игре сохра</w:t>
        <w:softHyphen/>
        <w:t>няются и некоторые правила волейбола. Например, нельзя пробивать мяч под сет</w:t>
        <w:softHyphen/>
        <w:t>кой, при начальном броске мяч также не должен касаться сетки. Броски должны делаться точно, и мяч не должен призем</w:t>
        <w:softHyphen/>
        <w:t>ляться за чертой, ограничивающей площад</w:t>
        <w:softHyphen/>
        <w:t>ку «противник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путеводный лист ставится количество выигрышных очков.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История пионерского движения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Понятие из советских времён, обозначающее образцового пионера, безвозмездно совершающего хорошие поступки на благо общества. _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Как звучал отзыв на пионерский девиз "Будь готов!"? 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Советский школьник, учащийся Герасимовской школы Тавдинского района  Уральской области, символ борца с кулачеством. _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Пионерская военно-спортивная   игра в СССР. Представляет собой имитацию боевых    действий, похожую на военные учения. ______________________________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Юный партизан-разведчик Великой Отечественной войны в отряде имени Кармелюка, действовавшего на временно оккупированной территории; самый младший по возрасту Герой Советского Союза.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Символ пионерской организации в СССР. Наряду с пионерским галстуком был непременным атрибутом пионерской формы, означавшим, что школьник принят в пионеры. _____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Советская подпольщица, партизанка, член подпольной организации «Юные мстители»; разведчица партизанского отряда имени К. Е. Ворошилова на оккупированной гитлеровцами территории Белорусской ССР. Член ВЛКСМ с 1943 года. Герой Советского Союза. _________________________________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924 года пионерская организация носила его имя. ____________________________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рибут, используемый для подачи сигналов, для созыва на сборы членов пионерской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Краткое выражение, отражающее цели и ценности коллектива. 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Самый первый пионерский коллектив, который объединял ребят по принципу дружбы, общих интересов и увлечений. 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Символ чести и сплоченности пионеров, знак принадлежности к конкретному пионерскому отряду. 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Знак принадлежности к организации, треугольная косынка, чаще всего алого цвета. 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Высший орган самоуправления в дружине. 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Символический рисунок, отражающий сущность названия, девиза, основных направлений деятельности объединений. 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Музыкальный инструмент пионеров, предназначенный для сопровождения строя во время походов, шествий. ____________________________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8"/>
          <w:szCs w:val="28"/>
        </w:rPr>
        <w:t>Построение пионеров в одну (две, три, четыре) шеренги, в линию отрядных колонн или каре. Является традиционным ритуалом пионерской организации и проводится перед началом или после окончания сбора, в честь наиболее значительных событий в жизни дружины. Обязательно выносилось знамя дружин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>
          <w:sz w:val="28"/>
          <w:szCs w:val="28"/>
        </w:rPr>
        <w:t>Младшие друзья пионеров (младшие школьники до вступления в пионеры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</w:t>
      </w:r>
    </w:p>
    <w:p>
      <w:pPr>
        <w:pStyle w:val="Normal"/>
        <w:numPr>
          <w:ilvl w:val="0"/>
          <w:numId w:val="1"/>
        </w:numPr>
        <w:ind w:left="0" w:firstLine="540"/>
        <w:rPr>
          <w:sz w:val="28"/>
          <w:szCs w:val="28"/>
        </w:rPr>
      </w:pPr>
      <w:r>
        <w:rPr>
          <w:sz w:val="28"/>
          <w:szCs w:val="28"/>
        </w:rPr>
        <w:t>Первый, кто прокладывает путь в неведомое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 пионерской организ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52:00Z</dcterms:created>
  <dc:creator>***************</dc:creator>
  <dc:description/>
  <cp:keywords/>
  <dc:language>en-US</dc:language>
  <cp:lastModifiedBy>\</cp:lastModifiedBy>
  <cp:lastPrinted>2012-05-14T16:43:00Z</cp:lastPrinted>
  <dcterms:modified xsi:type="dcterms:W3CDTF">2013-04-10T06:12:00Z</dcterms:modified>
  <cp:revision>40</cp:revision>
  <dc:subject/>
  <dc:title/>
</cp:coreProperties>
</file>