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ИДАКТИЧЕСКАЯ ИГ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Интеллектуальные химические карт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рганизационная информац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Автор</w:t>
      </w:r>
      <w:r>
        <w:rPr>
          <w:b w:val="false"/>
          <w:sz w:val="24"/>
          <w:szCs w:val="24"/>
        </w:rPr>
        <w:t>: Сергеева Галина Борисовна</w:t>
      </w:r>
    </w:p>
    <w:p>
      <w:pPr>
        <w:pStyle w:val="Normal"/>
        <w:jc w:val="both"/>
        <w:rPr/>
      </w:pPr>
      <w:r>
        <w:rPr>
          <w:sz w:val="24"/>
          <w:szCs w:val="24"/>
        </w:rPr>
        <w:t>Должность</w:t>
      </w:r>
      <w:r>
        <w:rPr>
          <w:b w:val="false"/>
          <w:sz w:val="24"/>
          <w:szCs w:val="24"/>
        </w:rPr>
        <w:t>: учитель химии</w:t>
      </w:r>
    </w:p>
    <w:p>
      <w:pPr>
        <w:pStyle w:val="Normal"/>
        <w:jc w:val="both"/>
        <w:rPr/>
      </w:pPr>
      <w:r>
        <w:rPr>
          <w:sz w:val="24"/>
          <w:szCs w:val="24"/>
        </w:rPr>
        <w:t>Образовательное учреждение</w:t>
      </w:r>
      <w:r>
        <w:rPr>
          <w:b w:val="false"/>
          <w:sz w:val="24"/>
          <w:szCs w:val="24"/>
        </w:rPr>
        <w:t>:  МБОУ «Очёрская СОШ №1»</w:t>
      </w:r>
    </w:p>
    <w:p>
      <w:pPr>
        <w:pStyle w:val="Normal"/>
        <w:jc w:val="both"/>
        <w:rPr/>
      </w:pPr>
      <w:r>
        <w:rPr>
          <w:sz w:val="24"/>
          <w:szCs w:val="24"/>
        </w:rPr>
        <w:t>Край</w:t>
      </w:r>
      <w:r>
        <w:rPr>
          <w:b w:val="false"/>
          <w:sz w:val="24"/>
          <w:szCs w:val="24"/>
        </w:rPr>
        <w:t>: Пермски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Город:</w:t>
      </w:r>
      <w:r>
        <w:rPr>
          <w:b w:val="false"/>
          <w:sz w:val="24"/>
          <w:szCs w:val="24"/>
        </w:rPr>
        <w:t xml:space="preserve"> Очё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Клас</w:t>
      </w:r>
      <w:r>
        <w:rPr>
          <w:b w:val="false"/>
          <w:sz w:val="24"/>
          <w:szCs w:val="24"/>
        </w:rPr>
        <w:t>с:  9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Место проведения</w:t>
      </w:r>
      <w:r>
        <w:rPr>
          <w:b w:val="false"/>
          <w:sz w:val="24"/>
          <w:szCs w:val="24"/>
        </w:rPr>
        <w:t>: урок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етодическая информация</w:t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гра «Интеллектуальные химические карты» является дидактическим материалом по химии к учебнику  О.С.Габриеляна «Химия.9 класс».  Идея ее создания подхвачена у Елькиной А.М.[1].  Авторскими являются подбор вопросов по химии и оформление карт. Аналогов игры в методической литературе по химии не встречено.</w:t>
      </w:r>
    </w:p>
    <w:p>
      <w:pPr>
        <w:pStyle w:val="Normal"/>
        <w:jc w:val="both"/>
        <w:rPr/>
      </w:pPr>
      <w:r>
        <w:rPr>
          <w:sz w:val="24"/>
          <w:szCs w:val="24"/>
        </w:rPr>
        <w:t>Целесообразность.</w:t>
      </w:r>
      <w:r>
        <w:rPr>
          <w:b w:val="false"/>
          <w:sz w:val="24"/>
          <w:szCs w:val="24"/>
        </w:rPr>
        <w:t xml:space="preserve">  В связи с переходом к итоговой аттестации 9-классников по тестовой технологии учителю приходится  чаще проводить проверку знаний учащихся в виде теста. Однообразные формы работы вызывают у учеников скуку, откровенное недовольство, боязнь получить плохую отметку и как следствие, снижение мотивации и неуважительное отношение к предмету. Чтобы оживить проверку знаний, необходимо использовать разнообразные формы, в том числе и  игров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ивность.</w:t>
      </w:r>
      <w:r>
        <w:rPr>
          <w:b w:val="false"/>
          <w:sz w:val="24"/>
          <w:szCs w:val="24"/>
        </w:rPr>
        <w:t xml:space="preserve"> Игра апробирована в школах района, успешно применяется с 2005 года на протяжении 7 лет. Главное преимущество – снижение психологической  напряженности в связи с получением отметки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Участники</w:t>
      </w:r>
      <w:r>
        <w:rPr>
          <w:b w:val="false"/>
          <w:sz w:val="24"/>
          <w:szCs w:val="24"/>
        </w:rPr>
        <w:t>. Все ученики класса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Цель</w:t>
      </w:r>
      <w:r>
        <w:rPr>
          <w:b w:val="false"/>
          <w:sz w:val="24"/>
          <w:szCs w:val="24"/>
        </w:rPr>
        <w:t>. Повышение мотивации к изучению хим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адачи.    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Обучающие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вторить основные понятия по пройденной теме;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рить понимание учебного материала;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сти коррекцию знаний по содержанию темы.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Воспитательные: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питывать толерантность и культуру общения через работу в группе;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ть эстетические качества посредством оформления  дидактических карт;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особствовать оздоровлению детей посредством организации игровой деятельности и учётом возрастных особенностей.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Развивающие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вать умения мыслительной деятельности (анализа,  обобщения);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вать умение само- и взаимооценивания результатов;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вать эмоциональную сферу учащихся  через создание ситуации радости от игры, сопереживания за ее  результат;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вать универсальные  умения и навыки (умение выделять в тексте вопроса главное, устная речь, умение слушать, распределение  ролей при работе в группе)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писание интеллектуальных химических карт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Интеллектуальные химические карты»  составлены по пяти темам: «Диссоциация», «Металлы», «Галогены», «Сера», «Азот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 каждой теме составлено по  20 вопросов в соответствие с ФГОС по химии, несут информацию предметного и  общекультурного уровня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Формулировка вопроса требует от ученика краткого однозначного ответа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дной карте записан и вопрос, и ответ на него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 карт с вопросами (и ответами на них) по одной теме образуют один игровой набор. По каждой теме изготовлено пять одинаковых наборов карт, что бы учащиеся класса одновременно работали в 5 группах. Карты разных наборов отличаются цветом оборотной стороны, что бы их не спутать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рты выполнены на цветном картоне и  ламинированы (Фото 1,2)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Место игры в учебном процессе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гра проводится на обобщающих уроках в конце изучения тем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должительность при первом применении 15-20 минут, в дальнейшем при использовании игры в других учебных темах время сокращается до10-15 минут, т.к. ученики знакомы с правилам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авила игры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 игре участвуют группы по 4 человека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редставитель группы учащихся (командир) получает у учителя набор карт, фиксирует результат игры, по окончании сдаёт карты и результат игры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3. Раздают по 5 карт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Командир начинает игру: 2-й ученик выбирает и показывает на одну из его карт, командир не раскрывая карты зачитывает вопрос, 2-й ученик отвечает, командир проверяет правильность ответа  (ответ записан внизу этой же карты, </w:t>
      </w:r>
      <w:r>
        <w:rPr>
          <w:b w:val="false"/>
          <w:i/>
          <w:sz w:val="24"/>
          <w:szCs w:val="24"/>
        </w:rPr>
        <w:t>сам при этом обучается).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Если 2-й ученик ответил правильно</w:t>
      </w:r>
      <w:r>
        <w:rPr>
          <w:b w:val="false"/>
          <w:sz w:val="24"/>
          <w:szCs w:val="24"/>
        </w:rPr>
        <w:t xml:space="preserve">, то карту откладывают в сторону, она выбывает из игры. Далее 3-й ученик выбирает и показывает на одну из  карт 2-го ученика; 2-й не раскрывая карты зачитывает вопрос, 3-й ученик отвечает, 2-й проверяет правильность ответа  (ответ записан внизу этой же карты, </w:t>
      </w:r>
      <w:r>
        <w:rPr>
          <w:b w:val="false"/>
          <w:i/>
          <w:sz w:val="24"/>
          <w:szCs w:val="24"/>
        </w:rPr>
        <w:t xml:space="preserve">сам при этом обучается) </w:t>
      </w:r>
      <w:r>
        <w:rPr>
          <w:b w:val="false"/>
          <w:sz w:val="24"/>
          <w:szCs w:val="24"/>
        </w:rPr>
        <w:t>и т.д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Если 2-й ученик ответил не правильно</w:t>
      </w:r>
      <w:r>
        <w:rPr>
          <w:b w:val="false"/>
          <w:sz w:val="24"/>
          <w:szCs w:val="24"/>
        </w:rPr>
        <w:t xml:space="preserve">, то  карта переходит к нему и он пропускает ход. Далее у 3-го ученика 4-й выбирает и показывает на одну из карт; 3-й не раскрывая карты зачитывает вопрос, 4-й ученик отвечает, 3-й проверяет правильность ответа  (ответ записан внизу этой же карты, </w:t>
      </w:r>
      <w:r>
        <w:rPr>
          <w:b w:val="false"/>
          <w:i/>
          <w:sz w:val="24"/>
          <w:szCs w:val="24"/>
        </w:rPr>
        <w:t xml:space="preserve">сам при этом обучается) </w:t>
      </w:r>
      <w:r>
        <w:rPr>
          <w:b w:val="false"/>
          <w:sz w:val="24"/>
          <w:szCs w:val="24"/>
        </w:rPr>
        <w:t>и т.д.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5. Каждый ученик играет «за себя», внимательно выслушивает вопросы и ответы соперников. </w:t>
      </w:r>
      <w:r>
        <w:rPr>
          <w:b w:val="false"/>
          <w:i/>
          <w:sz w:val="24"/>
          <w:szCs w:val="24"/>
        </w:rPr>
        <w:t>Вопрос «на слух» развивает и оттачивает внимание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Игра продолжается  до первого выбывшего из игры, или до последнего, у кого остались карт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ценка результатов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еники, которые не приняли ни одной карты (ответили на все вопросы) и вышли из игры (у них нет карт) получают отметку «5»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Ученик, принявший одну карту (не ответил на 1 вопрос) получает отметку «4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еник, принявший 2 карты (не ответил на 2 вопроса) получает отметку «3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еник, принявший более всего карт (не ответил на много вопросов) и оставшийся с картами к концу игры, считается проигравшим. Что бы получить положительную отметку, он берет в руки все карты, читает (учит) все 20 вопросов и ответов, повторно играет с таким же проигравшим из другой группы или с учителем. </w:t>
      </w:r>
      <w:r>
        <w:rPr>
          <w:b w:val="false"/>
          <w:i/>
          <w:sz w:val="24"/>
          <w:szCs w:val="24"/>
        </w:rPr>
        <w:t xml:space="preserve">Источником информации для проигравших с плохо сформированными УУД является не учебник, который вызывает у них чувство страха из-за обилия текста, а карты с короткой и чёткой формулировкой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.М.Елькина, Е.Г.Шумкова. Биология. Человек.8 класс: Биологические карты: Дидактический материал к учебнику Н.И.Сонина, М.Р.Сапина  Биология. Человек. 8 класс. – М.:Дрофа, 2003. – 96 с.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0"/>
      <w:szCs w:val="20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4:13:00Z</dcterms:created>
  <dc:creator>комп</dc:creator>
  <dc:description/>
  <cp:keywords/>
  <dc:language>en-US</dc:language>
  <cp:lastModifiedBy>Галина Барисовна</cp:lastModifiedBy>
  <dcterms:modified xsi:type="dcterms:W3CDTF">2012-10-20T05:52:00Z</dcterms:modified>
  <cp:revision>20</cp:revision>
  <dc:subject/>
  <dc:title>Классный час «День знаний»</dc:title>
</cp:coreProperties>
</file>