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Совместная деятельность дефектолога и воспитателя по развитию тонкой моторики и зрительно-двигательной координации в конструктивных играх и на занятиях по ручному труду»</w:t>
      </w:r>
    </w:p>
    <w:p>
      <w:pPr>
        <w:pStyle w:val="Normal"/>
        <w:rPr/>
      </w:pPr>
      <w:r>
        <w:rPr>
          <w:sz w:val="28"/>
          <w:szCs w:val="28"/>
        </w:rPr>
        <w:t>Основная цель занятий по ручному труду с детьми с ЗПР, также как и с детьми «массовых» групп - развитие мелкой моторики и зрительно- моторной координации. Эффективной такая работа будет, естественно, лишь при условии систематического ее проведения с детьми, с учетом их психологических, возрастных особенностей и при постоянном поддержании интереса к занятиям. Занятия включают в себя разнообразные игровые упражнения, проводимые на материале различных лексических тем. В работе используются различные по фактуре материалы (бумага, крупы, песок, нитки…). Формы работы могут быть разными -  с целой группой,  с подгруппой, индивидуально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Мне хотелось бы представить те виды работ по ручному труду, которые были выполнены с  детьми коррекционной группы в первом полугодии этого  учебного года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, в </w:t>
      </w:r>
      <w:r>
        <w:rPr>
          <w:b/>
          <w:sz w:val="28"/>
          <w:szCs w:val="28"/>
        </w:rPr>
        <w:t>октябре</w:t>
      </w:r>
      <w:r>
        <w:rPr>
          <w:sz w:val="28"/>
          <w:szCs w:val="28"/>
        </w:rPr>
        <w:t xml:space="preserve">, работая над темой </w:t>
      </w:r>
      <w:r>
        <w:rPr>
          <w:sz w:val="28"/>
          <w:szCs w:val="28"/>
          <w:u w:val="single"/>
        </w:rPr>
        <w:t xml:space="preserve">«Золотая осень.  Деревья и кустарники осенью» </w:t>
      </w:r>
      <w:r>
        <w:rPr>
          <w:sz w:val="28"/>
          <w:szCs w:val="28"/>
        </w:rPr>
        <w:t xml:space="preserve">,  с детьми была выполнена коллективная работа (сюжетная  аппликация) из рельефной бумаги, ниток, ткани, т.е.  из различных материалов - панно под названием «Осенний лес»,  где некоторые из деревьев были изготовлены способом силуэтного вырезывания из цветной (ели - из рельефной) бумаги;  солнце, тучи, кусты, еж - из шерстяных ниток разного цвета (клей наносится на нарисованный силуэт, прикладываются нитки, прижимаются пальчиками);  лужи, грибы, некоторые из деревьев - из ткани. По этой же теме была изготовлена работа- панно «Грибы в лесу» с использованием спичек, когда на обычную аппликацию из цветной бумаги накладывается аппликация из спичек разного размера. Индивидуально с каждым ребенком была изготовлена аппликация из засушенных листьев «Знаки зодиака». Из данных работ была оформлена замечательная книга- «Гербарий- гороскоп». Также, в октябре, работая над лексической темой </w:t>
      </w:r>
      <w:r>
        <w:rPr>
          <w:sz w:val="28"/>
          <w:szCs w:val="28"/>
          <w:u w:val="single"/>
        </w:rPr>
        <w:t>«Дары осени»</w:t>
      </w:r>
      <w:r>
        <w:rPr>
          <w:sz w:val="28"/>
          <w:szCs w:val="28"/>
        </w:rPr>
        <w:t>, в ходе закрепления понятий овощи- фрукты, ребята вылепливали силуэты овощей способом налепа пластилина на лист бумаги, на котором прорисован контур предмета. Эта работа, помимо задачи на развитие тонкой моторики, несет в себе задачу на закрепление знаний цвета и формы. Силуэты фруктов изготавливали с помощью ниток (на листе бумаги на прорисованный контур предмета ребенок наносит кистью или пальчиком клей и прикладывает ниточки)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ноябре</w:t>
      </w:r>
      <w:r>
        <w:rPr>
          <w:sz w:val="28"/>
          <w:szCs w:val="28"/>
        </w:rPr>
        <w:t xml:space="preserve">, изучая такие лексические темы, как </w:t>
      </w:r>
      <w:r>
        <w:rPr>
          <w:sz w:val="28"/>
          <w:szCs w:val="28"/>
          <w:u w:val="single"/>
        </w:rPr>
        <w:t>«Дикие животные», «Зимующие птицы»</w:t>
      </w:r>
      <w:r>
        <w:rPr>
          <w:sz w:val="28"/>
          <w:szCs w:val="28"/>
        </w:rPr>
        <w:t>, активно использовала в работе развивающий конструктор «Танграм». Говоря о методике работы с «Танграмом», следует отметить, что при обучении сначала силуэт составляем из прорисованных на образце деталей, затем следует работа с силуэтной картинкой без прорисованных внутренних линий. Силуэты диких животных (образцы «Танграма») были изготовлены на занятиях ручным трудом при помощи разнообразных матери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ппликационная работа из карандашной стружки, которая накладывается на промазанный клеем силуэтный кон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бумаги разной фактуры (бархатной, рельефной, гофрированн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меха (с изнаночной стороны мехового кусочка наносится контур силуэта «Танграма» со всеми прорисованными линиями фломастером, вырезывается, собирается силуэт, наклеивается как в  аппликации из бумаг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огично – аппликация из ткани разного ви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риса (или любой другой круп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бисера разного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изучения темы «Зимующие птицы» активно использовала в работе изготовление фигур птиц способом Оригами (складывание бумаги в разных направлениях)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декабре</w:t>
      </w:r>
      <w:r>
        <w:rPr>
          <w:sz w:val="28"/>
          <w:szCs w:val="28"/>
        </w:rPr>
        <w:t xml:space="preserve">, работая над темой </w:t>
      </w:r>
      <w:r>
        <w:rPr>
          <w:sz w:val="28"/>
          <w:szCs w:val="28"/>
          <w:u w:val="single"/>
        </w:rPr>
        <w:t>«Зимняя одежда и обувь»</w:t>
      </w:r>
      <w:r>
        <w:rPr>
          <w:sz w:val="28"/>
          <w:szCs w:val="28"/>
        </w:rPr>
        <w:t>, в первую очередь закрепляли с ребятами знания о фигуре человека – на занятиях по художественной деятельности выполняли работу техникой налепа пластилина на лист бумаги с предварительным прорисовыванием контура фигуры человека. Интересна для детей работа в парах, когда перед ними поставлена задача – создать из геометрических фигур одинаковую пару перчаток, рукавичек, валенок… Детали для аппликации (из бумаги, ткани) на первых этапах были прорисованы взрослым, а затем полностью предлагалась самостоятельность в выборе узоров, придерживаясь главной цели – одинаковая пара предметов. Также предметы одежды выполнялись способом аппликации из ниток (свитер, шарф), из ваты (шуба, шапка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боты, выполненные воспитанниками, естественно, предлагаются на выставку родителям. Иногда для выставки из полученных на занятии работ совместно с детьми оформляются панно. Так, по данной теме (одежда-обувь), получилось панно под названием «Магазин Ока», где в очередной раз попутно можно закрепить знания о том, что одежда висит на вешалках, головные уборы хранятся на верхней полке, обувь – на обувной нижней по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дверии Нового года  изготовили с детьми коллективную работу – панно «Зимушка-зима»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гроб – аппликация из ватных дисков (разрезать круглый диск пополам, приклеи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ежки – скатывание шариков из в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лка - обтягивание картонного конуса шерстяной ниткой зеленого цвета по круго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еговик – конструирование из бумаги, обволакивание вато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полугодия, осуществляя работу по математическому развитию, закрепляли с детьми знание цифр путем вылепливания их из пластилина. Работая над формированием понятий о времени, часах лепили циферблаты разной формы. Таким образом, развитие мелкой моторики  в ходе организованной, совместной деятельности идет неотрывно с закреплением основных математических поняти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В заключении следует отметить, что важно позаботиться о том, что в отведенном уголке для художественной деятельности всегда должен иметься в достаточном количестве материал, с которым дети научились работать на занятии по ручному труду для закрепления полученных навыков, развития детского творчества и, конечно – для развития мелкой моторики и зрительно – моторной коорди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1:35:00Z</dcterms:created>
  <dc:creator>Антон</dc:creator>
  <dc:description/>
  <dc:language>en-US</dc:language>
  <cp:lastModifiedBy>Антон</cp:lastModifiedBy>
  <dcterms:modified xsi:type="dcterms:W3CDTF">2013-04-09T21:36:00Z</dcterms:modified>
  <cp:revision>1</cp:revision>
  <dc:subject/>
  <dc:title/>
</cp:coreProperties>
</file>