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ихи для душ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Благовещени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лагая весть, приходит в каждый 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, ждёт обнов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мире жить с самим со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ить, ведь легче тем, кто всё прост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ы отпустить и к Богу с просьбой обрати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сть в душе не меркнет света луч, живёт надежда, вера и любовь!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, всем мира в семье, добра, здоров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ствие в душе, солнечного неба в выши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божьего благослове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"Прощённое Воскресенье!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святого Воскресен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си у всех прощень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чистится душ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бид и груст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ольётся света луч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е серд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жет, сердце всех прости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йдут печаль и грус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 дол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ас поздравля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всей души жел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усть всегда живёт в душ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а, вера в лучшее!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ог – простит всех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ой в сердце обрат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ет жизненный нам пу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т нам с него не сб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=================================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ла за счастьем, вот мои ладошк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енька, ну сжалься, поделись немножк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очень важно с мыслью просыпа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ива надежда, что нельзя сдава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ь за счастьем у тебя толп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много больше тех, кто побо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череди этой присоедини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им ведь тоже счастье пригодит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здам прохожим счастье по крупинка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им и не очень, рыжим и блондинк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ым, и богатым, слесарям, поэта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йных счастья в мире просто нету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когда улыбки добрые встречаеш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их проблемах сразу забываешь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огда душою кто-то согрев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счастье всё-таки бывае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оглянуться, нужно присмотре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в чьём-то сердце к счастью скрыта дверц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ы не бойтесь в эту дверь стуча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любовью лучше не сопротивля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пились люди, занимали мес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то хочет денег, кто-то стать невесто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го-то счастье – сплетнями делиться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ь большая… Всё мелькают лиц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ишла за счастьем, вот мои ладошк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пусто… Птицы доклевали крошки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улыбкой мудрой мне ответил Боже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лыбка близких – это счастье тож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49:00Z</dcterms:created>
  <dc:creator>Алешенька</dc:creator>
  <dc:description/>
  <cp:keywords/>
  <dc:language>en-US</dc:language>
  <cp:lastModifiedBy>Алешенька</cp:lastModifiedBy>
  <dcterms:modified xsi:type="dcterms:W3CDTF">2013-04-10T16:26:00Z</dcterms:modified>
  <cp:revision>3</cp:revision>
  <dc:subject/>
  <dc:title/>
</cp:coreProperties>
</file>