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52.2pt;height:41.2pt;mso-wrap-style:none;v-text-anchor:middle;mso-position-vertical:top" type="_x0000_t136">
            <v:path textpathok="t"/>
            <v:textpath on="t" fitshape="t" string="Своя игр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ение и систематизация знаний по темам "Кодирование информации", "Измерение информации", "Системы счисления", "Электронная таблиц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реса к дисциплине "Информатика"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уровня мыслительных операций учащихся на занят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мекалки, сообразительности и быстроты ре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умения работать в коллективе, ответственности, положительных качеств личности учащих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умения выслушивать и анализировать другую точку зр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 и материал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компьютера, мультимедийный проектор, экран, &lt;Презентация&gt;, электронная таблица для подсчета баллов &lt;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gt;, карточки с заданиями (дублируют задания на экране), ребусы для болельщ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 мероприятия: три команды по 5 человек из трех классов, болельщики, жю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[1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руктура мероприят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. момент - 1 м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ная часть - 35 м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упительное слово преподавател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ение правил игры, ее целей и задач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ребьев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ревнование между команда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конкурсов для болельщиков во время выполнения задания командами и между конкурсами (ребусы, кроссворды, задания на смекал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едение итогов игры - 5 м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раждение победителей - 3 м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ительное слово преподавателя - 1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ргмомент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размещения гостей, жюри и ком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Конкурс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упительное слово преподав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те, уважаемые гости. Мы рады приветствовать всех, кто пришел сегодня принять участие в викторине "Своя игра". В сегодняшней игре участвуют три кома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вашими плечами уже большая часть учебного материала, вы многое знаете и умеете. В вашей копилке такие темы, к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формация и информационные процес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дирование и измерение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ы счис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лектронные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вам предстоит проявить свои навыки, умения и эрудицию по информа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а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еребьё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омпьютеры порой </w:t>
        <w:br/>
        <w:t>Говорят между собой, </w:t>
        <w:br/>
        <w:t>Но для этого одна </w:t>
        <w:br/>
        <w:t>Им штуковина нужна. </w:t>
        <w:br/>
        <w:t>К телефону подключил - </w:t>
        <w:br/>
        <w:t>Сообщение получил! </w:t>
        <w:br/>
        <w:t>Вещь, известная не всем! </w:t>
        <w:br/>
        <w:t>Называется ...(модем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ревнование между коман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анда, первая разгадавшая загадку начинает игру. Если команда ответила правильно, то этой команде начисляется количество баллов, соответствующее стоимости вопроса. Следующее задание выбирает выигравшая в предыдущем конкурсе команда. В случае, если одна команда дала неверный ответ, слушаем ответ другой команды. Во время выполнения заданий болельщикам также предлагаются задания, каждый правильный ответ приносит команде 20 баллов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: Кодирование информации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100 балло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а кодовая таблица азбуки Мор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29430" cy="24834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фруйте (декодируйте), что здесь написано (буквы отделены друг от друга пробелами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62500" cy="19875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Молодцы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200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лов. Зашифрованная послов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рубить дрова, нужен - 14,2,3,2,7, а чтобы полить огород - 10,4,5,1,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ыбаки сделали во льду - 3,7,2,7,8,9,11 и стали ловить ры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ый колючий зверь в лесу - это 12,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прочитайте пословицу - 1,2,3,4,5,1,6,7,8,9,10,11,9,4,7,4,13,12,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Копейка рубль бережёт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300 баллов.</w:t>
      </w:r>
      <w:r>
        <w:rPr/>
        <w:t> Дана кодировочная таблица (первая цифра кода - номер строки, вторая - номер столбца)</w:t>
      </w:r>
    </w:p>
    <w:tbl>
      <w:tblPr>
        <w:tblW w:w="40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416"/>
        <w:gridCol w:w="377"/>
        <w:gridCol w:w="410"/>
        <w:gridCol w:w="434"/>
        <w:gridCol w:w="383"/>
        <w:gridCol w:w="375"/>
        <w:gridCol w:w="439"/>
        <w:gridCol w:w="439"/>
        <w:gridCol w:w="386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ё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ъ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я кодировочную таблицу, расшифруйте тек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2015383503040538351115030400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Что? - Где? - Когда?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400 бал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сшифруйте слово МРЧСУПГЩМВ, закодированное с помощью шифра Цезаря. Этот шифр реализует следующее преобразование текста: каждая буква исходного текста заменяется третьей после нее буквой в алфавите, который считается написанным по к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Информация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: Измерение информации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100 балло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подошли к светофору, когда горел красный свет. После этого загорелся зеленый. Какое количество информации вы при этом получ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1 бит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200 бал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ыла получена телеграмма: "Встречайте, вагон 7". Известно, что в составе поезда 16 вагонов. Какое количество информации было получ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4 бита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300 балло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бщение о том, что Петя живет во втором подъеме, несет 3 бита информации. Сколько подъездов в этом до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8 подъездов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400 балло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бщение, записанное буквами из 64-х символьного алфавита, содержит 20символов. Какой объем информации оно нес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120 бит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: Системы счисления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100 бал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полните действие и запишите результат римскими цифрами: LXVI : X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VI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200 бал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еревести число 5 из десятичной системы счисления с двоичную систему счис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1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300 бал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ая сумма записана с помощью стариной русской системы счисл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820" cy="1441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820" cy="1441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820" cy="14414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820" cy="14414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820" cy="14414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 Х Х I I I I I I I I I I I I 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записи чисел использовались следующие знак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820" cy="14414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десять рублей, Х - один рубль, I I I I I I I I I I - десять копеек, I - копей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53,13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400 бал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некоторой системе счисления цифры имеют форму различных геометрических фигур. На рисунке приведены некоторые числа, записанные в этой системе счис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52950" cy="93218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му числу соответствует следующая зап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95650" cy="36004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1997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: Электронная таблица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100 бал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числить значение в ячей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28800" cy="75120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7)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200 балло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е в ячейке С3 электронной таблицы после копирования ячейки C1 в ячейку С2 равно: 4; 3; 5; 7;-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5775" cy="102870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3)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300 бал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ставлен фрагмент электронн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76425" cy="68580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jc w:val="both"/>
        <w:rPr/>
      </w:pPr>
      <w:r>
        <w:rPr/>
        <w:t>Выбрать из указанных формул вариант тех, которые допускается вставить в ячейку B3.</w:t>
      </w:r>
    </w:p>
    <w:tbl>
      <w:tblPr>
        <w:tblW w:w="324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67"/>
        <w:gridCol w:w="1278"/>
      </w:tblGrid>
      <w:tr>
        <w:trPr/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ы</w:t>
            </w:r>
          </w:p>
        </w:tc>
      </w:tr>
      <w:tr>
        <w:trPr/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СУММ(А1:А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СУММ(В1:В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А4+В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В1+В2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и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и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,3,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1 и 4)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на 400 бал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кажите, какое значение будет получено в ячейке C6 таблиц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40965" cy="118427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: 21)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 для болельщ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имательные ребусы на тему (Информат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еревести число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&gt;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(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еречислите не менее пяти способов приветствия друг друга, используя разговорные языки, язык жестов и мим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азгадайте анаграммы и исключите лишнее слов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ноирм (монитор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ррпент (принтер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ливакаат (клавиатур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тполет (плотт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акое минимальное основание должна иметь система счисления, если в ней могут быть записаны числа: 403, 561, 666, 125? (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ообщение о том, что ваш друг живет на 10 этаже, несет 4 бита информации. Сколько этажей в этом доме? (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ячейке А1 записана формула = С3 + $D$5. Вы скопировали эту формулу в ячейку А3. Какая формула содержится в ячейке А3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= С5 + $D$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Полторы кошки за полтора часа съедают полторы мышки. Сколько мышек съедят 3 кошки за 9 часов? (27 мыш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Что больше: половина четверти или четверть половины? (рав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Чему равно произведение всех цифр? (ну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7 человек обменялись фотографиями. Сколько при этом было роздано фотографий? (6*7 = 4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Чему равно 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 Чему равен угол в квадрате? (225, 9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одведение итогов игры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Объявление победителя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Заключительное слово преподав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ие ребята! Вот и закончилась наша игра. Показанный вами сегодня уровень знаний - это не случайный результат. Это итог вашей работы на уроках информатики. Еще раз поздравляем всех участников с маленькими и большими победами. Благодарим болельщиков и жюри. Желаем всем удачи!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[1] Информатика. Задачник-практикум в 2т./Под ред. И.Г.Семакина, Е.К. Хеннера: Том 1, 2. - М.: Лаборатория Базовых Знаний, 2001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data%5Carticles%5C61%5C6112%5C611233%5Cpril.xl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07:00Z</dcterms:created>
  <dc:creator>ПК</dc:creator>
  <dc:description/>
  <dc:language>en-US</dc:language>
  <cp:lastModifiedBy>ПК</cp:lastModifiedBy>
  <dcterms:modified xsi:type="dcterms:W3CDTF">2013-04-09T18:07:00Z</dcterms:modified>
  <cp:revision>2</cp:revision>
  <dc:subject/>
  <dc:title/>
</cp:coreProperties>
</file>