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ый урок (занятие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чимся изобретать радиоприемники прямого усил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: 22 декабря 2009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Развивать познания детей в области разнообразия радиоприемных устрой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ить различать различные схемы радиоприемников, составлять их структур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ть принцип работы детект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комплексны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: объяснительно-иллюстративный, демонстрационный, самостоятель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аботы: групповая, индивидуальн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и инструмен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нератор высокочастотный ГСС-6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полупроводниковых диодов (Д2, Д9,  Д20 и д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тажные пров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резисто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конденсаторов: 5100пФ; 0,01мкФ; 0,022 мк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ые телефоны ТОН-2 с сопротивлением капсюлей 1,6 к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нно-лучевой осциллограф С1-67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паяльник на 36В с подстав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пой ПОС-61, канифо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нцет, бокорезы, монтажный нож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н 100×10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занят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рганизационная част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овторение и обобщение знаний (психологические тесты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бъяснение нового материал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Самостоятельная рабо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Подведение ит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занят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тствие, сообщение темы урока и плана занятия, отметка отсутствующи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ельная бесе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: - Скажите, пожалуйста, часто ли вам приходится обращаться к ради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часто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раз в день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: мобильный телефон, телевизо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: - Вот видите! Радио вошло в нашу жизнь повсеместно. А всего несколько десятилетий назад не в каждой семье был телевизор или радиоприемник. А назовите мне, пожалуйста, как назывался первый радиоприемник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в один голос: - Детектор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- А вы знаете, что он работал без батарее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- (вопрос детей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: - Энергией являлся сам радиосигнал. Но чтобы сигнала было много, нужна была хорошая радиоантенна. В деревне антенну можно было сделать очень просто, а в городских условиях, где все дома окружены проводами, это сделать очень сложно и не безоп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- Но как же тогда работают транзисторные радиоприемники без антенны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: - Антенна в транзисторном приемнике все-таки есть. Давайте откроем крышку любого переносного радиоприемника. Этот черный стержень называется ферритовой или магнитной антенной. Магнитной она называется потому что материал – феррит – магнитится и представляет собой порошок, перемешанный со стеклом и запеченный в специальных печах под высокой температур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ерритовый стержень надета катушка, которая входит в состав колебательного контура…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- Дальше как и в детекторном приемнике: конденсатор переменной емкости для настройки и детекто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: - Не совсем так. Конденсатор переменной ёмкости конечно же нужен. Но сигнал с магнитной антенны сразу продетектировать не получиться: слишком мал сигнал. Поэтому этот сигнал необходимо усилить с помощью усил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- (спрашивают) усилитель на транзисторе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: - Да, усилитель на транзисторе, и не на одном, а на нескольк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ычно, для получения сигнала достаточного для детектирования, хватает усилителя на двух транзисторах. Сразу хочу вам сказать о структуре радиоприемников: в формуле структуры первая цифра указывает на количество каскадов в усилителе ВЧ, затем через тире ставится буква «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» -детектор, через тире вторая цифра – количество каскадов в усилителе Н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- А зачем нужен детектор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- Для демонстрации принципа работы детектора нам нужно будет собрать небольшую схе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ча схемы детектора, материалов и радиодета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технике безопасности при работе с электропаяльником  и монтажным инструмен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: - Вспомните схему детекторного приемника – там параллельно телефонному капсюлю стоит конденсатор емкостью несколько тысяч пикофарад. Посмотри с помощью осциллографа, как влияет этот конденсатор на форму сигн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- Без конденсатора сигнал получается «размытым»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без конденсатора звука в капсюле 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: - Вы абсолютно правы. Конденсатор исполняет роль своеобразной памя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- А если диод перевернуть наоборот, то есть не так как он изображен на схеме, будет работать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: - Да, работать будет. Очень часто применяется схема с удвоением. В этой схеме два диода включены последовательно и происходит «выпрямление» обеих полуволн. Сигнал НЧ на нагрузке детектора получается с большей амплитудой почти в два р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ча схемы детектора с удвоением и дополнительных радиодеталей. После сборки макетов проводится опробование собранных устрой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: - Эта схема детектора всем хороша, но все-таки очень слабые сигналы она не «чувствует». Можно немного увеличить «чувствительность» если пропустить через диоды маленький ток с помощью дополнительного резист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нстрация работы детектора с удвоением и с дополнительным резисто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собранных макетов. Замечания по качеству сборки, пайки, надежности соедин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ительный этап: уборка рабочего места, сдача инструмента, работ, личная гигиена (вымыть руки с мылом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7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2:53:00Z</dcterms:created>
  <dc:creator>фарид</dc:creator>
  <dc:description/>
  <dc:language>en-US</dc:language>
  <cp:lastModifiedBy>фарид</cp:lastModifiedBy>
  <dcterms:modified xsi:type="dcterms:W3CDTF">2013-04-10T02:54:00Z</dcterms:modified>
  <cp:revision>1</cp:revision>
  <dc:subject/>
  <dc:title/>
</cp:coreProperties>
</file>