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32"/>
          <w:szCs w:val="32"/>
        </w:rPr>
        <w:t>Общая характеристика класса млекопитающ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знакомить учащихся с прогрессивными чертами организации млекопитающих, позволившим им занять основные среды обитания в биосфер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Познакомить учащихся с общими признаками с признаками класса млекопитающие: подкласс первозвери и подкласс настоящие звер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Развитие умения сравнивать, выделять главное из полученной информ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>3. Показать необходимость охраны отрядов: Однопроходные, Сумчатые, Насекомоядные, Рукокрыл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ЦОР «Образовательный комплекс 1С: Школа. Биология. 7кл. Издательский центр Вентана - Граф». Модель млекопитающего, таблицы «Тип Хордовые. Класс Млекопитающие. Скелет собаки», обитатели живого уголка, книги: Э.Сетон - Томпсон. «Рассказы о животных»; Д.Даррел. «Перегруженный ковчег». Учебник «Биология. Животные. 7 класс» авторы - Латюшин В.В, Шапкин В.А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рока.</w:t>
      </w:r>
    </w:p>
    <w:p>
      <w:pPr>
        <w:pStyle w:val="Normal"/>
        <w:spacing w:lineRule="auto" w:line="360"/>
        <w:ind w:firstLine="708"/>
        <w:jc w:val="right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  <w:t>Природа - самый совершенный мастер,</w:t>
      </w:r>
    </w:p>
    <w:p>
      <w:pPr>
        <w:pStyle w:val="Normal"/>
        <w:spacing w:lineRule="auto" w:line="360"/>
        <w:ind w:firstLine="708"/>
        <w:jc w:val="right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  <w:t>Постигший совершенства ремесла,</w:t>
      </w:r>
    </w:p>
    <w:p>
      <w:pPr>
        <w:pStyle w:val="Normal"/>
        <w:spacing w:lineRule="auto" w:line="360"/>
        <w:ind w:firstLine="708"/>
        <w:jc w:val="right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  <w:t>Н.Кондратковская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Ориентировочно - мотивационный этап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егодня мы с вами начинаем изучать один из самых интересных классов животного мира - класс млекопитающие. Этот класс представляет наиболее высокоорганизованные позвоночные животные, появившиеся 160 - 170мл. лет назад. Внешний облик и размеры млекопитающих очень разнообразны - от карликов (4см. - белозубка), до гигантов (синий кит - 33м.). Современных млекопитающих насчитывается пять с половиной тысяч видов, они широко расселились по земному шару и освоили различные среды обитания: наземно-воздушную, почвенную, водную, а некоторые и воздушную (самый крупный летающий зверь планеты - калонг, большая летучая лисица. Размах крыльев 1,4м)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мотр видеофрагмента «Среды обитания животных» Галерея. Видеофрагмент № 90.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  <w:szCs w:val="28"/>
        </w:rPr>
        <w:t>2. Операционно - исполнительный этап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рты, позволившие представителям класса млекопитающие быть прогрессивными животны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ворождение и выкармливание детеныш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олосяного покров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центральной нервной системы, сложное поведен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кнутая кровеносная система, четырех камерное сердц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кровность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ейный отдел позвоночника состоит из семи позвонков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ладают четырьмя конечно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названных черт составить логическую опорную схему </w:t>
      </w:r>
      <w:r>
        <w:rPr>
          <w:b/>
          <w:i/>
          <w:sz w:val="28"/>
          <w:szCs w:val="28"/>
        </w:rPr>
        <w:t>«Характерные особенности класса млекопитающие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лекопитающие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5400" distR="4254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15570</wp:posOffset>
                </wp:positionV>
                <wp:extent cx="684530" cy="114300"/>
                <wp:effectExtent l="0" t="212725" r="0" b="194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000">
                          <a:off x="0" y="0"/>
                          <a:ext cx="684360" cy="114480"/>
                        </a:xfrm>
                        <a:prstGeom prst="leftArrow">
                          <a:avLst>
                            <a:gd name="adj1" fmla="val 50000"/>
                            <a:gd name="adj2" fmla="val 149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71pt;margin-top:9.05pt;width:53.85pt;height:8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165" distR="35560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117475</wp:posOffset>
                </wp:positionV>
                <wp:extent cx="685800" cy="114300"/>
                <wp:effectExtent l="0" t="203835" r="0" b="1866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8600"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.65pt;margin-top:9.2pt;width:53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0pt,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8pt" to="252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обенности внешнего строения</w:t>
        <w:tab/>
        <w:tab/>
        <w:t>Особенности внутреннего строения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4445</wp:posOffset>
                </wp:positionV>
                <wp:extent cx="342900" cy="114300"/>
                <wp:effectExtent l="5080" t="889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343535" cy="114300"/>
                <wp:effectExtent l="5715" t="8890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1448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0.35pt;width:27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волосяной покров</w:t>
        <w:tab/>
        <w:tab/>
        <w:tab/>
        <w:tab/>
        <w:t>центральная нервная система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342900" cy="121285"/>
                <wp:effectExtent l="508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1320"/>
                        </a:xfrm>
                        <a:prstGeom prst="rightArrow">
                          <a:avLst>
                            <a:gd name="adj1" fmla="val 50000"/>
                            <a:gd name="adj2" fmla="val 706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5pt;width:26.95pt;height:9.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1750</wp:posOffset>
                </wp:positionV>
                <wp:extent cx="344170" cy="130810"/>
                <wp:effectExtent l="5080" t="10160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30680"/>
                        </a:xfrm>
                        <a:prstGeom prst="rightArrow">
                          <a:avLst>
                            <a:gd name="adj1" fmla="val 50000"/>
                            <a:gd name="adj2" fmla="val 6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5pt;width:27.05pt;height:10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обладают 4мя конечностями</w:t>
        <w:tab/>
        <w:tab/>
        <w:tab/>
        <w:t>живорож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7945</wp:posOffset>
                </wp:positionV>
                <wp:extent cx="344170" cy="114300"/>
                <wp:effectExtent l="5080" t="889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14480"/>
                        </a:xfrm>
                        <a:prstGeom prst="rightArrow">
                          <a:avLst>
                            <a:gd name="adj1" fmla="val 50000"/>
                            <a:gd name="adj2" fmla="val 75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5.35pt;width:27.0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молочные железы</w:t>
        <w:tab/>
        <w:tab/>
        <w:tab/>
        <w:tab/>
        <w:t>4х камерное сердце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8.2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2 круга кровообращения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341630" cy="114300"/>
                <wp:effectExtent l="508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14480"/>
                        </a:xfrm>
                        <a:prstGeom prst="rightArrow">
                          <a:avLst>
                            <a:gd name="adj1" fmla="val 50000"/>
                            <a:gd name="adj2" fmla="val 74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.05pt;width:26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  <w:t>7   позвонков в шейном отделе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170180</wp:posOffset>
            </wp:positionV>
            <wp:extent cx="1257300" cy="1257300"/>
            <wp:effectExtent l="0" t="0" r="0" b="0"/>
            <wp:wrapSquare wrapText="right"/>
            <wp:docPr id="13" name="resCD2C1F46-0A01-022A-010A-F5F3482F12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CD2C1F46-0A01-022A-010A-F5F3482F12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7" r="-15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color w:val="0B0E32"/>
          <w:sz w:val="28"/>
          <w:szCs w:val="28"/>
        </w:rPr>
        <w:t xml:space="preserve">Просмотр </w:t>
      </w:r>
      <w:r>
        <w:rPr>
          <w:i/>
          <w:sz w:val="28"/>
          <w:szCs w:val="28"/>
        </w:rPr>
        <w:t>интерактивных рисунков. Галерея. «Внешнее строение млекопитающих» № 2 и «Внутреннее строение млекопитающих» №12. Анимация № 20 «Кровеносная система млекопитающих»</w:t>
      </w:r>
      <w:r>
        <w:rPr>
          <w:i/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подкласса первозвери. Самостоятельная работа учащихся со статьей «Отряд Однопроходные» и с рисунком 127. В рабочей тетради «Биология. Животные» выполнить задания №2, №3 стр.7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трядов сумчатых, рукокрылых, насекомоядны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№ 1: используя текст  параграфа № 31 (ст.159-16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ть: а - особенности внешнего и внутреннего строения представителей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ряда  сумча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 - заполнить таблицу «Представители отряда Сумчат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о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жизни, образ жизн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3025" cy="140716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37" r="-15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6835" cy="129476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37" r="-15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3025" cy="135001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37" r="-15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вы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№ 2: используя текст  параграфа № 31 (ст.160 - 16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е  задания № 1-4 в рабочей тетради, страница 8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казываем, что выхухоль - представитель отряда насекомоядных, единственное млекопитающее, включенное в «Красную книгу Челябинской област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№ 3: используя текст  параграфа № 31 (ст.161 - 16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 схему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0770</wp:posOffset>
                </wp:positionH>
                <wp:positionV relativeFrom="paragraph">
                  <wp:posOffset>157480</wp:posOffset>
                </wp:positionV>
                <wp:extent cx="158115" cy="932180"/>
                <wp:effectExtent l="248285" t="0" r="2197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1400">
                          <a:off x="0" y="0"/>
                          <a:ext cx="158040" cy="932040"/>
                        </a:xfrm>
                        <a:prstGeom prst="downArrow">
                          <a:avLst>
                            <a:gd name="adj1" fmla="val 50000"/>
                            <a:gd name="adj2" fmla="val 1474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85.1pt;margin-top:12.45pt;width:12.4pt;height:73.35pt;mso-wrap-style:none;v-text-anchor:middle;rotation:32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Отряд  Рукокрылые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20320" distR="26035" simplePos="0" locked="0" layoutInCell="0" allowOverlap="1" relativeHeight="19">
                <wp:simplePos x="0" y="0"/>
                <wp:positionH relativeFrom="column">
                  <wp:posOffset>1617345</wp:posOffset>
                </wp:positionH>
                <wp:positionV relativeFrom="paragraph">
                  <wp:posOffset>-374650</wp:posOffset>
                </wp:positionV>
                <wp:extent cx="127000" cy="1256665"/>
                <wp:effectExtent l="0" t="331470" r="0" b="3124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8000">
                          <a:off x="0" y="0"/>
                          <a:ext cx="127080" cy="1256760"/>
                        </a:xfrm>
                        <a:prstGeom prst="downArrow">
                          <a:avLst>
                            <a:gd name="adj1" fmla="val 50000"/>
                            <a:gd name="adj2" fmla="val 2472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5pt;margin-top:-29.55pt;width:9.95pt;height:98.9pt;mso-wrap-style:none;v-text-anchor:middle;rotation:5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сти внешнего строения                             Общее в строении птиц 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кры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-1371600</wp:posOffset>
                </wp:positionV>
                <wp:extent cx="114300" cy="1714500"/>
                <wp:effectExtent l="5715" t="5080" r="6350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downArrow">
                          <a:avLst>
                            <a:gd name="adj1" fmla="val 50000"/>
                            <a:gd name="adj2" fmla="val 374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108pt;width:8.95pt;height:13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1371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pt" to="143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0" cy="76073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9pt" to="36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62230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9pt" to="39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62230</wp:posOffset>
                </wp:positionV>
                <wp:extent cx="0" cy="6858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9pt" to="396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дотряды рукокрыл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?                                                                                                                    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и                                                                          Представители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роблемный вопрос.</w:t>
      </w:r>
    </w:p>
    <w:p>
      <w:pPr>
        <w:pStyle w:val="Normal"/>
        <w:rPr/>
      </w:pPr>
      <w:r>
        <w:rPr>
          <w:sz w:val="28"/>
          <w:szCs w:val="28"/>
        </w:rPr>
        <w:t>Какую особенность рукокрылых перенял человек и стал использовать в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ехнике? </w:t>
      </w:r>
      <w:r>
        <w:rPr>
          <w:i/>
          <w:sz w:val="28"/>
          <w:szCs w:val="28"/>
        </w:rPr>
        <w:t>Просмотр видеофрагмента № 32 «Летающие млекопитающие»</w:t>
      </w:r>
    </w:p>
    <w:p>
      <w:pPr>
        <w:pStyle w:val="Normal"/>
        <w:tabs>
          <w:tab w:val="clear" w:pos="708"/>
          <w:tab w:val="center" w:pos="440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1859280</wp:posOffset>
                </wp:positionH>
                <wp:positionV relativeFrom="paragraph">
                  <wp:posOffset>-179070</wp:posOffset>
                </wp:positionV>
                <wp:extent cx="1711325" cy="2560955"/>
                <wp:effectExtent l="0" t="29845" r="82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6400">
                          <a:off x="0" y="0"/>
                          <a:ext cx="1711440" cy="256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  <a:lnTo>
                                <a:pt x="10800" y="10800"/>
                              </a:lnTo>
                              <a:close/>
                            </a:path>
                            <a:path fill="none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5,10800" path="l0,21600xee" stroked="t" o:allowincell="f" style="position:absolute;margin-left:146.4pt;margin-top:-14.15pt;width:134.7pt;height:201.6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406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95885</wp:posOffset>
            </wp:positionV>
            <wp:extent cx="1484630" cy="1714500"/>
            <wp:effectExtent l="0" t="0" r="0" b="0"/>
            <wp:wrapSquare wrapText="right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37" r="-15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posOffset>435610</wp:posOffset>
                </wp:positionH>
                <wp:positionV relativeFrom="paragraph">
                  <wp:posOffset>-415290</wp:posOffset>
                </wp:positionV>
                <wp:extent cx="1562100" cy="2662555"/>
                <wp:effectExtent l="508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62040" cy="266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  <a:lnTo>
                                <a:pt x="10800" y="10800"/>
                              </a:lnTo>
                              <a:close/>
                            </a:path>
                            <a:path fill="none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5,10800" path="l0,21600xee" stroked="t" o:allowincell="f" style="position:absolute;margin-left:34.25pt;margin-top:-32.7pt;width:122.95pt;height:209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406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-227965</wp:posOffset>
                </wp:positionH>
                <wp:positionV relativeFrom="paragraph">
                  <wp:posOffset>63500</wp:posOffset>
                </wp:positionV>
                <wp:extent cx="571500" cy="1028700"/>
                <wp:effectExtent l="0" t="1397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6400">
                          <a:off x="0" y="0"/>
                          <a:ext cx="571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70" h="10800">
                              <a:moveTo>
                                <a:pt x="3894" y="2497"/>
                              </a:moveTo>
                              <a:arcTo wR="10800" hR="10800" stAng="-7785178" swAng="4135494"/>
                              <a:lnTo>
                                <a:pt x="10800" y="10800"/>
                              </a:lnTo>
                              <a:close/>
                            </a:path>
                            <a:path fill="none" w="12170" h="10800">
                              <a:moveTo>
                                <a:pt x="3894" y="2497"/>
                              </a:moveTo>
                              <a:arcTo wR="10800" hR="10800" stAng="-7785178" swAng="41354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70,10800" path="l0,21600xee" stroked="t" o:allowincell="f" style="position:absolute;margin-left:-18.05pt;margin-top:5pt;width:44.95pt;height:80.9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131445</wp:posOffset>
                </wp:positionH>
                <wp:positionV relativeFrom="paragraph">
                  <wp:posOffset>-264160</wp:posOffset>
                </wp:positionV>
                <wp:extent cx="914400" cy="1796415"/>
                <wp:effectExtent l="0" t="2286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6400">
                          <a:off x="0" y="0"/>
                          <a:ext cx="914400" cy="179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  <a:lnTo>
                                <a:pt x="10800" y="10800"/>
                              </a:lnTo>
                              <a:close/>
                            </a:path>
                            <a:path fill="none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5,10800" path="l0,21600xee" stroked="t" o:allowincell="f" style="position:absolute;margin-left:10.35pt;margin-top:-20.85pt;width:71.95pt;height:141.4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0" simplePos="0" locked="0" layoutInCell="0" allowOverlap="1" relativeHeight="30">
                <wp:simplePos x="0" y="0"/>
                <wp:positionH relativeFrom="column">
                  <wp:posOffset>1773555</wp:posOffset>
                </wp:positionH>
                <wp:positionV relativeFrom="paragraph">
                  <wp:posOffset>433070</wp:posOffset>
                </wp:positionV>
                <wp:extent cx="516255" cy="618490"/>
                <wp:effectExtent l="0" t="7302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1200">
                          <a:off x="0" y="0"/>
                          <a:ext cx="51624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170" h="10800">
                              <a:moveTo>
                                <a:pt x="3894" y="2497"/>
                              </a:moveTo>
                              <a:arcTo wR="10800" hR="10800" stAng="-7785178" swAng="4135494"/>
                              <a:lnTo>
                                <a:pt x="10800" y="10800"/>
                              </a:lnTo>
                              <a:close/>
                            </a:path>
                            <a:path fill="none" w="12170" h="10800">
                              <a:moveTo>
                                <a:pt x="3894" y="2497"/>
                              </a:moveTo>
                              <a:arcTo wR="10800" hR="10800" stAng="-7785178" swAng="41354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170,10800" path="l0,21600xee" stroked="t" o:allowincell="f" style="position:absolute;margin-left:139.65pt;margin-top:34.1pt;width:40.6pt;height:48.65pt;mso-wrap-style:none;v-text-anchor:middle;rotation:2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1">
                <wp:simplePos x="0" y="0"/>
                <wp:positionH relativeFrom="column">
                  <wp:posOffset>675005</wp:posOffset>
                </wp:positionH>
                <wp:positionV relativeFrom="paragraph">
                  <wp:posOffset>185420</wp:posOffset>
                </wp:positionV>
                <wp:extent cx="1141095" cy="893445"/>
                <wp:effectExtent l="13335" t="698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88000">
                          <a:off x="0" y="0"/>
                          <a:ext cx="1141200" cy="89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  <a:lnTo>
                                <a:pt x="10800" y="10800"/>
                              </a:lnTo>
                              <a:close/>
                            </a:path>
                            <a:path fill="none" w="11925" h="10800">
                              <a:moveTo>
                                <a:pt x="4139" y="2299"/>
                              </a:moveTo>
                              <a:arcTo wR="10800" hR="10800" stAng="-7684753" swAng="403506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25,10800" path="l0,21600xee" stroked="t" o:allowincell="f" style="position:absolute;margin-left:53.15pt;margin-top:14.55pt;width:89.8pt;height:70.3pt;mso-wrap-style:none;v-text-anchor:middle;rotation:2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952500" cy="79248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Эхолокация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Рефлексивно-оценочны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Ответьте на вопросы теста.</w:t>
      </w:r>
    </w:p>
    <w:tbl>
      <w:tblPr>
        <w:tblW w:w="9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147" w:hRule="atLeast"/>
        </w:trPr>
        <w:tc>
          <w:tcPr>
            <w:tcW w:w="9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звери: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Кенгуру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Крыса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Утконос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Ехидна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Утконос относится к млекопитающим потому, что: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Откладывает яйца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Имеет роговой клюв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Вскармливает детенышей молоком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Имеет волосяной покров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Сумчатые животные: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Утконос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Коала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Ехидна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Кенгуру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Еж относится к отряду: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Рукокрылые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Насекомоядные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Грызуны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Зайцеобразные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Летучие мыши относятся к отряду:</w:t>
            </w:r>
          </w:p>
          <w:p>
            <w:pPr>
              <w:pStyle w:val="Normal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Грызуны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Парнокопытные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Рукокрылые</w:t>
            </w:r>
          </w:p>
          <w:p>
            <w:pPr>
              <w:pStyle w:val="Normal"/>
              <w:numPr>
                <w:ilvl w:val="0"/>
                <w:numId w:val="1"/>
              </w:numPr>
              <w:ind w:left="1776" w:hanging="360"/>
              <w:rPr/>
            </w:pPr>
            <w:r>
              <w:rPr/>
              <w:t>Хищные</w:t>
            </w:r>
          </w:p>
          <w:p>
            <w:pPr>
              <w:pStyle w:val="Normal"/>
              <w:ind w:left="1416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очему в слове «млекопитающие» нельзя писать окончание «- с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Изучить  параграф № 31, повторить  параграф № 2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Заполнить таблицу.</w:t>
      </w:r>
    </w:p>
    <w:p>
      <w:pPr>
        <w:pStyle w:val="Normal"/>
        <w:spacing w:lineRule="auto" w:line="360"/>
        <w:rPr/>
      </w:pPr>
      <w:r>
        <w:rPr/>
        <w:t>Сравнительная характеристика пресмыкающихся и млекопитающи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ты строения и образа жиз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мыкающие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екопитающ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б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ы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дых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ругов кровообра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камер в сердц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т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размн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31:00Z</dcterms:created>
  <dc:creator>TRANE</dc:creator>
  <dc:description/>
  <cp:keywords/>
  <dc:language>en-US</dc:language>
  <cp:lastModifiedBy>XTreme</cp:lastModifiedBy>
  <dcterms:modified xsi:type="dcterms:W3CDTF">2011-03-14T03:53:00Z</dcterms:modified>
  <cp:revision>4</cp:revision>
  <dc:subject/>
  <dc:title>Тема: Общая характеристика класса млекопитающие</dc:title>
</cp:coreProperties>
</file>