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i/>
          <w:sz w:val="32"/>
          <w:szCs w:val="32"/>
        </w:rPr>
        <w:t>Отряды млекопитающих: грызуны, зайцеобразные, китообразные, ластоногие, хищны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сширить представления  учащихся о многообразии млекопитающи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Познакомить учащихся с общей характеристикой отрядов млекопитающих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Развитие умения работать в заданном темпе в малой группе, адекватно воспроизводить информацию, работать с текстом, рисунками учебника мультимедийными средствами обуч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3. Показать особенности строения и образа жизни отдельных представителей отрядов; их значение в природе и жизни человека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орудование: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ЦОР «Образовательный комплекс 1С: Школа. Биология. 7кл. Издательский центр Вентана - Граф». Таблицы «Грызуны и Зайцеобразные, Хищные, Морские млекопитающие», обитатели живого уголка. Книги: Ханс Петер Тиль «Царство животные», В.Б.Сабунаев «Занимательная зоология». Учебник «Биология. Животные. 7 класс» авторы - Латюшин В.В.,        Шапкин В.А.</w:t>
      </w:r>
    </w:p>
    <w:p>
      <w:pPr>
        <w:pStyle w:val="Normal"/>
        <w:spacing w:lineRule="auto" w:line="360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урока.</w:t>
      </w:r>
    </w:p>
    <w:p>
      <w:pPr>
        <w:pStyle w:val="Normal"/>
        <w:jc w:val="right"/>
        <w:rPr>
          <w:rFonts w:ascii="Monotype Corsiva" w:hAnsi="Monotype Corsiva" w:cs="Arial"/>
          <w:b/>
          <w:b/>
          <w:sz w:val="28"/>
          <w:szCs w:val="28"/>
        </w:rPr>
      </w:pPr>
      <w:r>
        <w:rPr>
          <w:rFonts w:cs="Arial" w:ascii="Monotype Corsiva" w:hAnsi="Monotype Corsiva"/>
          <w:b/>
          <w:sz w:val="28"/>
          <w:szCs w:val="28"/>
        </w:rPr>
        <w:t>«Куда на выдумку природа таровата»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Monotype Corsiva" w:hAnsi="Monotype Corsiva"/>
          <w:b/>
          <w:sz w:val="28"/>
          <w:szCs w:val="28"/>
        </w:rPr>
        <w:t>И.Крыло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 Ориентировочно - мотивационный этап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Проверка выполнения домашнего задания; таблица «Сравнительная характеристика пресмыкающихся и млекопитающих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 Тестирование. Выполните тестовое задание. Выберите один ответ из четыр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Особенности покровов млекопитающ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жа влажная, голая, в ней много жел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ожа сухая, покрытая перь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 большинства кожа покрыта волосяным покро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ожа покрыта костной чешу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Сердце млекопитающ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двухкамер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рехкамер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рехкамерное с неполной перегород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четырехкамер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Более высокий уровень организации млекопитающих по сравнению с пресмыкающимися достигается строени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ыхательной сист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рвной сист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ищеварительной сист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порно-двигательной сист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Сохранность потомства у млекопитающих не зависит 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живоро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реды об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ынашивания детеныш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итания моло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К признакам более высокого уровня организации млекопитающих не относ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троение нервной сист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живоро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еплокров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троение дыхательной сист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Найди ошиб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ала, кенгуру,  опоссу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еж, крот, выхух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ечерница, ночница, кры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еж, крот, мыш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 Закончите схем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ласс     Млекопитающ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2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класс</w:t>
        <w:tab/>
        <w:t>?                                                Подкласс</w:t>
        <w:tab/>
        <w:t>?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-1271905</wp:posOffset>
                </wp:positionV>
                <wp:extent cx="1600200" cy="342900"/>
                <wp:effectExtent l="0" t="5080" r="1270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100.15pt" to="197.95pt,-7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-1578610</wp:posOffset>
                </wp:positionV>
                <wp:extent cx="1371600" cy="342900"/>
                <wp:effectExtent l="1270" t="508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124.3pt" to="305.95pt,-9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 Работа в малых группах. Постройте логическую опорную схему, указав в ней, какие особенности строения и жизнедеятельности обеспечили широкое распространение млекопитающих в биосфере. ( Каждая  группа имеет набор карточек, из которых необходимо сложить схем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особенностей  строения млекопитающих в эволюционном процес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осяной    Легкие   4-х камерное   Специализированная   Налич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ров                          сердце              пищеварительная        плаценты, 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0" cy="9144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pt" to="18pt,7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0" cy="8001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pt" to="99pt,6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60960</wp:posOffset>
                </wp:positionV>
                <wp:extent cx="0" cy="8001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8pt" to="162pt,6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75260</wp:posOffset>
                </wp:positionV>
                <wp:extent cx="0" cy="6858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8pt" to="261pt,6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175260</wp:posOffset>
                </wp:positionV>
                <wp:extent cx="0" cy="6858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3.8pt" to="387pt,6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истема                        молочные желе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епло-          Газо-        Снабжение </w:t>
        <w:tab/>
        <w:t>Расщепление            Сохранение</w:t>
      </w:r>
    </w:p>
    <w:p>
      <w:pPr>
        <w:pStyle w:val="Normal"/>
        <w:tabs>
          <w:tab w:val="clear" w:pos="708"/>
          <w:tab w:val="left" w:pos="1560" w:leader="none"/>
          <w:tab w:val="left" w:pos="273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3500</wp:posOffset>
                </wp:positionH>
                <wp:positionV relativeFrom="paragraph">
                  <wp:posOffset>193675</wp:posOffset>
                </wp:positionV>
                <wp:extent cx="0" cy="3429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25pt" to="405pt,28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93675</wp:posOffset>
                </wp:positionV>
                <wp:extent cx="0" cy="1943100"/>
                <wp:effectExtent l="5080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25pt" to="0pt,16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золяция</w:t>
        <w:tab/>
        <w:t>обмен</w:t>
        <w:tab/>
        <w:t>органов             питательных             потомства</w:t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ровью              веществ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13970</wp:posOffset>
                </wp:positionV>
                <wp:extent cx="0" cy="8001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1pt" to="99pt,6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13970</wp:posOffset>
                </wp:positionV>
                <wp:extent cx="0" cy="8001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1pt" to="162pt,6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3970</wp:posOffset>
                </wp:positionV>
                <wp:extent cx="0" cy="6858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1pt" to="252pt,5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ысокий    уровень     обмена    веществ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20320</wp:posOffset>
                </wp:positionV>
                <wp:extent cx="0" cy="5715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6pt" to="99pt,4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20320</wp:posOffset>
                </wp:positionV>
                <wp:extent cx="0" cy="5715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6pt" to="207pt,4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20320</wp:posOffset>
                </wp:positionV>
                <wp:extent cx="0" cy="5715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6pt" to="306pt,4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457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35.95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еплокровность    Высокая организация       Двигательная</w:t>
      </w:r>
    </w:p>
    <w:p>
      <w:pPr>
        <w:pStyle w:val="Normal"/>
        <w:tabs>
          <w:tab w:val="clear" w:pos="708"/>
          <w:tab w:val="left" w:pos="2970" w:leader="none"/>
          <w:tab w:val="left" w:pos="601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2540</wp:posOffset>
                </wp:positionV>
                <wp:extent cx="914400" cy="1143000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2pt" to="125.95pt,9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нервной системы,</w:t>
        <w:tab/>
        <w:t xml:space="preserve">активность </w:t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26670</wp:posOffset>
                </wp:positionV>
                <wp:extent cx="800100" cy="914400"/>
                <wp:effectExtent l="635" t="3175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1pt" to="323.95pt,7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интенсивная работа</w:t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озга, сложное</w:t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189230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9pt" to="207pt,4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по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147320</wp:posOffset>
                </wp:positionV>
                <wp:extent cx="6858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6pt" to="404.95pt,1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Преимущества в борьбе за существование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57150</wp:posOffset>
                </wp:positionV>
                <wp:extent cx="0" cy="457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5pt" to="207pt,4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величение численности вида, расширение ареал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39370</wp:posOffset>
                </wp:positionV>
                <wp:extent cx="0" cy="5715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1pt" to="207pt,4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Появление новых видов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 Операционно-исполнительный  этап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Работа в малых группах. Группам выдаются листы ватмана для написания книги «Наши соседи по планете». Каждая группа должна оформить страницы книги, рассказав об одном из отрядов млекопитающих:</w:t>
      </w: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>грызуны, зайцеобразные, китообразные, ластоногие, хищные.</w:t>
      </w:r>
    </w:p>
    <w:p>
      <w:pPr>
        <w:pStyle w:val="Normal"/>
        <w:tabs>
          <w:tab w:val="clear" w:pos="708"/>
          <w:tab w:val="left" w:pos="13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каз должен отраж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обенности строения и образа жизни представителей отря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чение представителей отряда в природе и жизни челове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ждая группа работает с соответствующей частью текста параграфов №32 и 3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  Рефлексивно-оценочный  эта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дение презентации  «книг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аждая группа, или представители из группы выходят, показывают свою страницу и рассказывают содержание своей части работы, после выступления задают одноклассникам вопросы, на которые ученики должны ответ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 Так выступают все группы по очереди. Между выступлениями просмотр видеофрагментов по презентуемым отрядам  млекопитающих. Галерея. Видеофрагменты: №12 «Водные млекопитающие», «Лесные млекопитающие», «Млекопитающие открытых пространств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 Ответственный редактор - учитель, проводит опрос по новым термин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рмины: грызуны, резцы, акклиматизация, зайцеобразные, ласты, цедильный аппарат, эхолокация, хищные зу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Формулируется заклю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на д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рисовать обложку для книги «Наши соседи по планете». ( по жел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формить страницу книги по рубрикам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Священные» животные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вотные - герои сказок, басен, былин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вотные - символы на гербах стран и городов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хот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ери - поставщики меха, пищи, лекарств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вотные - источники вдохновения для народного творчества, искусств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храна и восстановление редких видов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й домашний питомец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может быть как индивидуальной, так и групп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7:25:00Z</dcterms:created>
  <dc:creator>TRANE</dc:creator>
  <dc:description/>
  <cp:keywords/>
  <dc:language>en-US</dc:language>
  <cp:lastModifiedBy>XTreme</cp:lastModifiedBy>
  <dcterms:modified xsi:type="dcterms:W3CDTF">2011-03-12T04:06:00Z</dcterms:modified>
  <cp:revision>4</cp:revision>
  <dc:subject/>
  <dc:title>Тема: Отряды млекопитающих: грызуны, зайцеобразные, китообразные, ластоногие, хищные</dc:title>
</cp:coreProperties>
</file>