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Отряды млекопитающих: Парнокопытные,   Непарнокопытны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должить  знакомство учащихся с многообразием отрядов млекопитающи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 xml:space="preserve">Познакомить учащихся с характерными признаками отрядов парнокопытные и непарнокопытные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Развитие умения работы с учебной  информаций, построение логической опорной сх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Раскрыть значение отрядов парнокопытные и непарнокопытные в природе и жизни человека, необходимостью и мерами их охра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ЦОР «Образовательный комплекс 1С: Школа. Биология. 7кл. Издательский центр Вентана - Граф». Таблицы «Парнокопытные», «Непарнокопытные» 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рока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Ориентировочно - мотивационный этап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тение отрывка сказки Р.Киплинга « Кошка, которая гуляла сама по себе» о том, как конь и корова стали служить человеку. Рассказ о знаменитых копытных в истории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Операционно-исполнительный этап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спользуя материалы презентации, давайте поработаем с интеллект картой, которая лежит у вас на столе. Отряд парнокопытные делится на два подотряда нежвачные и жвач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бщие признаки отряда парнокопытны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характерные  признаки подотряда нежвач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характерные признаки подотряда жвач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Задание № 2. Используя данные задания № 1, составите логическую опорную схему </w:t>
      </w:r>
      <w:r>
        <w:rPr>
          <w:b/>
          <w:sz w:val="32"/>
          <w:szCs w:val="32"/>
        </w:rPr>
        <w:t>«Отряд парнокопытны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3pt" to="80.9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81610</wp:posOffset>
                </wp:positionV>
                <wp:extent cx="0" cy="1600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3pt" to="9pt,1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8161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pt" to="386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81610</wp:posOffset>
                </wp:positionV>
                <wp:extent cx="0" cy="1714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3pt" to="387pt,1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«Отряд парнокопытные»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99pt,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5pt" to="125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                   Развит 3 и 4 палец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1pt" to="125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 xml:space="preserve">                    Пальцы покрыты копытом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6129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7pt" to="125.9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еличина средняя и большая</w:t>
      </w:r>
    </w:p>
    <w:p>
      <w:pPr>
        <w:pStyle w:val="Normal"/>
        <w:tabs>
          <w:tab w:val="clear" w:pos="708"/>
          <w:tab w:val="left" w:pos="103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5621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3pt" to="125.95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Широкое распростран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отряд    Нежвачные                        Подотряд    Жвач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0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51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3pt" to="279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ссивное тело                                                      Стройное 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откие конечности                                             Короткие коне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ыки                                                                      Клыков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рда с пяточком                                                   Имеют 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ядны                                                                   Травоя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той желудок                                                    Сложный   желудок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еют подкожный слой жира                               Подкожного жира не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00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440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едставители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600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40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бан                                                                                  Зуб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одавочник                                                                    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емот                                                                               Олень</w:t>
      </w:r>
    </w:p>
    <w:p>
      <w:pPr>
        <w:pStyle w:val="Normal"/>
        <w:tabs>
          <w:tab w:val="clear" w:pos="708"/>
          <w:tab w:val="left" w:pos="1395" w:leader="none"/>
          <w:tab w:val="left" w:pos="6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Корова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--  Просмотр видеофрагмента «Корова» (Галерея. Видеофрагмент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0 «Корова»)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уя текст  учебника,  и просмотренный видеофрагмент разбираем строение и работу сложного желудка жвачных живот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троение и работа пищеварительной системы жвачных животн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2857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1pt" to="251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0" cy="71501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9pt" to="18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ОТ                                                                 ПИЩЕВОД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2400300" cy="1143000"/>
                <wp:effectExtent l="635" t="4445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pt" to="287.95pt,9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0" cy="2628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0pt,2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4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85090</wp:posOffset>
                </wp:positionV>
                <wp:extent cx="0" cy="75184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7pt" to="270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286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69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Жва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ЖЕЛУДО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5486400" cy="12395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3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бе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Сетка                        Книжка                   Сычуг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pt;width:431.95pt;height:9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бец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Сетка                        Книжка                   Сычуг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0" cy="10693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7pt,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0" cy="120713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pt" to="216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0" cy="10610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315pt,8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7239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pt" to="323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1115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5pt" to="162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2057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161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-1371600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08pt" to="143.95pt,-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смотр анимации «Работа пищеварительной системы жвачного животного» (Галерея. Анимация №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№ 3.  Используя текст параграфа  34,  страница  181-183, заполните схему «Систематические  группы  отряда Непарнокопытны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тические  группы  отряда Непарнокопытные»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218440</wp:posOffset>
                </wp:positionV>
                <wp:extent cx="1600200" cy="342900"/>
                <wp:effectExtent l="0" t="5080" r="127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2pt" to="224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18440</wp:posOffset>
                </wp:positionV>
                <wp:extent cx="1371600" cy="3429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2pt" to="332.95pt,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9880</wp:posOffset>
                </wp:positionH>
                <wp:positionV relativeFrom="paragraph">
                  <wp:posOffset>205740</wp:posOffset>
                </wp:positionV>
                <wp:extent cx="0" cy="1257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6.2pt" to="224.4pt,1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Непарнокопы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18288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85pt;width:143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64465</wp:posOffset>
                </wp:positionV>
                <wp:extent cx="22860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95pt;width:179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2400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45pt;width:18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ие представители отрядов Парнокопытные и Непарнокопытные давно одомашнены человеком и широко используются 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по схеме  «Охрана копытных животных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храна копытных животных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рнокопытные                                                                      Непарнокопытные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1750</wp:posOffset>
                </wp:positionH>
                <wp:positionV relativeFrom="paragraph">
                  <wp:posOffset>-2582545</wp:posOffset>
                </wp:positionV>
                <wp:extent cx="571500" cy="5943600"/>
                <wp:effectExtent l="5715" t="0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59436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117000 w 324000"/>
                            <a:gd name="textAreaTop" fmla="*/ 87840 h 3369600"/>
                            <a:gd name="textAreaBottom" fmla="*/ 32817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2.5pt;margin-top:-203.4pt;width:44.95pt;height:46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0  видов                                                                                  16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чины сокращения числ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ушение мест обит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ращение и ухудшение кормовой базы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0350</wp:posOffset>
                </wp:positionH>
                <wp:positionV relativeFrom="paragraph">
                  <wp:posOffset>-1450975</wp:posOffset>
                </wp:positionV>
                <wp:extent cx="342900" cy="3429000"/>
                <wp:effectExtent l="5715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290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-114.3pt;width:26.95pt;height:26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Ы  ОХ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вед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е па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вещение на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ьба с браконьер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. Рефлексивно-оценочный  этап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: Укажите стрелками соответствие между изображением животного, его названием и отрядом.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29810</wp:posOffset>
                </wp:positionH>
                <wp:positionV relativeFrom="paragraph">
                  <wp:posOffset>43815</wp:posOffset>
                </wp:positionV>
                <wp:extent cx="1440180" cy="188087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рп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л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цеб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б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су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тилоп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48.1pt;mso-wrap-distance-left:9pt;mso-wrap-distance-right:9pt;mso-wrap-distance-top:0pt;mso-wrap-distance-bottom:0pt;margin-top:3.45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рп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л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цеб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б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у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тилоп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1440180" cy="5394325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39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B0E32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4375" cy="818515"/>
                                        <wp:effectExtent l="0" t="0" r="0" b="0"/>
                                        <wp:docPr id="39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7" t="-137" r="-157" b="-1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B0E32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4375" cy="818515"/>
                                        <wp:effectExtent l="0" t="0" r="0" b="0"/>
                                        <wp:docPr id="4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7" t="-137" r="-157" b="-1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B0E32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4375" cy="819150"/>
                                        <wp:effectExtent l="0" t="0" r="0" b="0"/>
                                        <wp:docPr id="4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8" t="-33" r="-38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B0E32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4375" cy="818515"/>
                                        <wp:effectExtent l="0" t="0" r="0" b="0"/>
                                        <wp:docPr id="4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7" t="-137" r="-157" b="-1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B0E32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4375" cy="818515"/>
                                        <wp:effectExtent l="0" t="0" r="0" b="0"/>
                                        <wp:docPr id="4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7" t="-137" r="-157" b="-1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B0E32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4375" cy="818515"/>
                                        <wp:effectExtent l="0" t="0" r="0" b="0"/>
                                        <wp:docPr id="4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7" t="-137" r="-157" b="-1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818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4.75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B0E3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818515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7" t="-137" r="-157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B0E3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818515"/>
                                  <wp:effectExtent l="0" t="0" r="0" b="0"/>
                                  <wp:docPr id="4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7" t="-137" r="-157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B0E3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819150"/>
                                  <wp:effectExtent l="0" t="0" r="0" b="0"/>
                                  <wp:docPr id="4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33" r="-3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B0E3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818515"/>
                                  <wp:effectExtent l="0" t="0" r="0" b="0"/>
                                  <wp:docPr id="4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7" t="-137" r="-157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B0E3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818515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7" t="-137" r="-157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B0E3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818515"/>
                                  <wp:effectExtent l="0" t="0" r="0" b="0"/>
                                  <wp:docPr id="5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7" t="-137" r="-157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нокопытные</w:t>
        <w:tab/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арнокопы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из указанных животных, являются редкими и охраняемыми?</w:t>
      </w: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30:00Z</dcterms:created>
  <dc:creator>TRANE</dc:creator>
  <dc:description/>
  <cp:keywords/>
  <dc:language>en-US</dc:language>
  <cp:lastModifiedBy>XTreme</cp:lastModifiedBy>
  <dcterms:modified xsi:type="dcterms:W3CDTF">2012-02-19T12:15:00Z</dcterms:modified>
  <cp:revision>7</cp:revision>
  <dc:subject/>
  <dc:title>Тема: Отряды млекопитающих: Парнокопытные,   Непарнокопытные</dc:title>
</cp:coreProperties>
</file>