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:  Отряд млекопитающих: Прима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 учащихся с многообразием приматов.</w:t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</w:t>
      </w:r>
      <w:r>
        <w:rPr>
          <w:rFonts w:cs="Times New Roman" w:ascii="Times New Roman" w:hAnsi="Times New Roman"/>
          <w:sz w:val="28"/>
          <w:szCs w:val="28"/>
        </w:rPr>
        <w:t>1.Выявить характерные особенности приматов, признаки их высокой организации по сравнению с другими живот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витие общеучебных  умений: сравнение и обобщение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роль приматов в природе, необходимость  их сохранения и охр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Набор художественных рисунков и открыток о приматах,  Набор фотографий различных приматов,  (ЦОР «Образовательный комплекс 1С: Школа. Биология. 7 кл.  Издательский центр Вентана-Граф»)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рока.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рядок естества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лою природой установлен…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иентировочно-мотивационный этап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опрос по логическим опорным схемам, составленным на прошлых уроках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особенности млекопитающих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особенностей млекопитающих в эволюционном процессе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яд Парнокопытные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работа пищеварительной системы жвачных животных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е группы отряда Непарнокопытные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естовых заданий. Выберите один ответ из четырех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, доказывающий усложнение организации млекопитающих по сравнению с пресмыкающимис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ы чувст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делы тел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тырехкамерное сердц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а круга кровообращения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знакам высокого уровня организации млекопитающих не  относятс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иворожд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плокровнос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кармливание  детенышей молоко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ятипалая конечность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знакам, обеспечивающим распространение млекопитающих по всему земному шару, не относятс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иворожд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сокое развитие нервной систем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плокровнос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даление продуктов жизнедеятельности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способлениям, позволяющим млекопитающим выживать в районах с резко меняющимися по сезонам условиями окружающей среды, не относятс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ас корм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г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яч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идоизменение конечностей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ерационно-исполнительный  этап.</w:t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отряда Приматы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00" w:leader="none"/>
        </w:tabs>
        <w:ind w:left="900" w:firstLine="3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ные или наземные животные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2390775" cy="4114800"/>
            <wp:effectExtent l="0" t="0" r="0" b="0"/>
            <wp:wrapSquare wrapText="bothSides"/>
            <wp:docPr id="1" name="picture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редние или небольшие по величине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ный образ жизн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 днем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имеют ногт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палец противопоставлен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тальным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лючиц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ы все типы зубов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ние бинокулярное, цветное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е строение коры головного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озга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900" w:hanging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спомощные   детеныши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40" w:leader="none"/>
        </w:tabs>
        <w:spacing w:lineRule="auto" w:line="240"/>
        <w:ind w:left="540" w:firstLine="12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8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1. Используя текст параграфа № 35  страница 184  составьте схему классификации приматов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49040</wp:posOffset>
                </wp:positionH>
                <wp:positionV relativeFrom="paragraph">
                  <wp:posOffset>88900</wp:posOffset>
                </wp:positionV>
                <wp:extent cx="98107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2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3890</wp:posOffset>
                </wp:positionH>
                <wp:positionV relativeFrom="paragraph">
                  <wp:posOffset>88900</wp:posOffset>
                </wp:positionV>
                <wp:extent cx="1676400" cy="130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ряд Приматы</w:t>
      </w:r>
    </w:p>
    <w:p>
      <w:pPr>
        <w:pStyle w:val="Style18"/>
        <w:ind w:left="0" w:hanging="0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234315</wp:posOffset>
                </wp:positionV>
                <wp:extent cx="9525" cy="619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1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38125</wp:posOffset>
                </wp:positionV>
                <wp:extent cx="21717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38125</wp:posOffset>
                </wp:positionV>
                <wp:extent cx="635" cy="1191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34315</wp:posOffset>
                </wp:positionV>
                <wp:extent cx="1501140" cy="11468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дотряд   Полуобезьяны                                            Подотряд    Обезьяны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ставители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00025</wp:posOffset>
                </wp:positionV>
                <wp:extent cx="2019300" cy="1517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5.75pt;width:158.9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46990</wp:posOffset>
                </wp:positionV>
                <wp:extent cx="1704975" cy="1714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.7pt;width:13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6990</wp:posOffset>
                </wp:positionV>
                <wp:extent cx="2019300" cy="1720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7pt;width:158.95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2.  Заполните таблицу «Сравнительная характеристика Человекообразных обезьян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Сравнительная характер</w:t>
      </w:r>
      <w:r>
        <w:rPr/>
        <w:t>истика Человекообразных обезьян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18"/>
        <w:gridCol w:w="1875"/>
        <w:gridCol w:w="1881"/>
        <w:gridCol w:w="1905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гаетс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та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ет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я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, заполнения таблицы фронтальный опрос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color w:val="0B0E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B0E32"/>
          <w:sz w:val="28"/>
          <w:szCs w:val="28"/>
          <w:lang w:eastAsia="ru-RU"/>
        </w:rPr>
        <w:t xml:space="preserve">Какими общими чертами обладают представители отряда приматов? 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eastAsia="Times New Roman" w:cs="Times New Roman"/>
          <w:color w:val="0B0E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B0E32"/>
          <w:sz w:val="28"/>
          <w:szCs w:val="28"/>
          <w:lang w:eastAsia="ru-RU"/>
        </w:rPr>
        <w:t>Назовите семейства отряда приматов (см. рис. 218). Какие черты этих животных указывают на их высокую организацию?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Times New Roman" w:hAnsi="Times New Roman" w:eastAsia="Times New Roman" w:cs="Times New Roman"/>
          <w:color w:val="0B0E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B0E3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0E32"/>
          <w:sz w:val="28"/>
          <w:szCs w:val="28"/>
          <w:lang w:eastAsia="ru-RU"/>
        </w:rPr>
        <w:t xml:space="preserve">Назовите черты сходства представителей семейства человекообразных обезьян с людьми. </w:t>
      </w:r>
    </w:p>
    <w:p>
      <w:pPr>
        <w:pStyle w:val="Normal"/>
        <w:spacing w:lineRule="atLeast" w:line="375" w:before="280" w:after="280"/>
        <w:rPr>
          <w:rFonts w:ascii="Arial" w:hAnsi="Arial" w:eastAsia="Times New Roman" w:cs="Arial"/>
          <w:color w:val="0B0E3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B0E32"/>
          <w:sz w:val="20"/>
          <w:szCs w:val="20"/>
          <w:lang w:eastAsia="ru-RU"/>
        </w:rPr>
      </w:r>
    </w:p>
    <w:p>
      <w:pPr>
        <w:pStyle w:val="Normal"/>
        <w:spacing w:lineRule="atLeast" w:line="375" w:before="280" w:after="280"/>
        <w:jc w:val="center"/>
        <w:rPr>
          <w:rFonts w:ascii="Arial" w:hAnsi="Arial" w:eastAsia="Times New Roman" w:cs="Arial"/>
          <w:color w:val="0B0E3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B0E32"/>
          <w:sz w:val="20"/>
          <w:szCs w:val="20"/>
          <w:lang w:eastAsia="ru-RU"/>
        </w:rPr>
        <w:drawing>
          <wp:inline distT="0" distB="0" distL="0" distR="0">
            <wp:extent cx="5723255" cy="27463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B0E3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B0E32"/>
          <w:sz w:val="28"/>
          <w:szCs w:val="28"/>
        </w:rPr>
        <w:t xml:space="preserve">Задание № 3. Биодиктант. Показываем изображение примата, учащиеся записывают его название. </w:t>
      </w:r>
      <w:r>
        <w:rPr>
          <w:rFonts w:eastAsia="Times New Roman" w:cs="Times New Roman" w:ascii="Times New Roman" w:hAnsi="Times New Roman"/>
          <w:color w:val="0B0E32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360"/>
        <w:rPr/>
      </w:pPr>
      <w:r>
        <w:rPr/>
        <w:t>Задание № 4. Из перечисленных видов приматов выберите отдельно представителей соответствующих подотряд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отря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- Низшие обезьяны, или Полуобезья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 - Высшие приматы, или Обезья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пя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а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мпанз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нкий лор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мур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илл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вун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ыш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пай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ангутан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32"/>
          <w:szCs w:val="32"/>
        </w:rPr>
        <w:t>Рефлексивно-оценочный   этап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.</w:t>
      </w:r>
      <w:r>
        <w:rPr/>
        <w:t xml:space="preserve">  Ответьте на вопросы теста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68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более высокоразвитые животные относятся к отряду:</w:t>
            </w:r>
          </w:p>
          <w:p>
            <w:pPr>
              <w:pStyle w:val="Normal"/>
              <w:ind w:left="7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образн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а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тн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ботные</w:t>
            </w:r>
          </w:p>
          <w:p>
            <w:pPr>
              <w:pStyle w:val="Normal"/>
              <w:spacing w:before="0" w:after="200"/>
              <w:ind w:left="14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68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 человекообразным обезьянам относится:</w:t>
            </w:r>
          </w:p>
          <w:p>
            <w:pPr>
              <w:pStyle w:val="Normal"/>
              <w:ind w:left="7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л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у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шка</w:t>
            </w:r>
          </w:p>
          <w:p>
            <w:pPr>
              <w:pStyle w:val="Normal"/>
              <w:spacing w:before="0" w:after="200"/>
              <w:ind w:left="14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68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м рефлексом является:</w:t>
            </w:r>
          </w:p>
          <w:p>
            <w:pPr>
              <w:pStyle w:val="Normal"/>
              <w:ind w:left="7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тательный рефлекс у детеныша шимпанз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лизывание шерсти кошк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ты пти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я птиц на яркую окраску ядовитых насекомых</w:t>
            </w:r>
          </w:p>
          <w:p>
            <w:pPr>
              <w:pStyle w:val="Normal"/>
              <w:spacing w:before="0" w:after="200"/>
              <w:ind w:left="14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68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 мартышкообразным относятся</w:t>
            </w:r>
          </w:p>
          <w:p>
            <w:pPr>
              <w:pStyle w:val="Normal"/>
              <w:ind w:left="7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мпанз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ан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ллы</w:t>
            </w:r>
          </w:p>
          <w:p>
            <w:pPr>
              <w:pStyle w:val="Normal"/>
              <w:spacing w:before="0" w:after="200"/>
              <w:ind w:left="14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68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берите правильные утверждения:</w:t>
            </w:r>
          </w:p>
          <w:p>
            <w:pPr>
              <w:pStyle w:val="Normal"/>
              <w:ind w:left="7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екопитающие - теплокровные позвоночные животные, рождающие живых детенышей, выкармливающие их молок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млекопитающих не зависит от среды обит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 млекопитающих эластичная и покрыта волосяным покров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часть черепа млекопитающих характеризуется увеличением размеров, что связано с укрупнением головного мозг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ицы хорошо развиты у животных, совершающих разнообразные движения передними конечностями (приматы), и отсутствуют или недоразвиты у тех, которые двигаются в одной плоскости (например, копытные и хищник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вилин коры полушарий у всех млекопитающих примерно одинако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нкт заботы о потомстве особенно проявляется у животных, рождающих детенышей беспомощными (например, у белок, кроликов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7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млекопитающих не зависит от сезонов года</w:t>
            </w:r>
          </w:p>
          <w:p>
            <w:pPr>
              <w:pStyle w:val="Normal"/>
              <w:spacing w:before="0" w:after="200"/>
              <w:ind w:left="14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дание на дом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параграф № 35, задание № 1,2 в рабочей тетрад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олнить логическую опорную схе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щая характеристика Примато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210185</wp:posOffset>
                </wp:positionV>
                <wp:extent cx="1733550" cy="3619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рение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6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рение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210185</wp:posOffset>
                </wp:positionV>
                <wp:extent cx="1619250" cy="3619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ечности 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6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нечности 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46380</wp:posOffset>
                </wp:positionV>
                <wp:extent cx="1943100" cy="457200"/>
                <wp:effectExtent l="1270" t="1968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4pt" to="359.95pt,5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46380</wp:posOffset>
                </wp:positionV>
                <wp:extent cx="2057400" cy="457200"/>
                <wp:effectExtent l="635" t="2095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4pt" to="206.95pt,5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240665</wp:posOffset>
                </wp:positionV>
                <wp:extent cx="1943100" cy="539115"/>
                <wp:effectExtent l="0" t="5080" r="190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95pt" to="206.95pt,6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40665</wp:posOffset>
                </wp:positionV>
                <wp:extent cx="2057400" cy="492760"/>
                <wp:effectExtent l="1270" t="5080" r="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95pt" to="368.95pt,5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И М А Т 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78740</wp:posOffset>
                </wp:positionV>
                <wp:extent cx="1619250" cy="3975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 жизни  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3pt;mso-wrap-distance-left:9.05pt;mso-wrap-distance-right:9.05pt;mso-wrap-distance-top:0pt;mso-wrap-distance-bottom:0pt;margin-top:6.2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 жизни  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1733550" cy="3619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рвная система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рвная система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7:06:00Z</dcterms:created>
  <dc:creator>User</dc:creator>
  <dc:description/>
  <cp:keywords/>
  <dc:language>en-US</dc:language>
  <cp:lastModifiedBy>XTreme</cp:lastModifiedBy>
  <dcterms:modified xsi:type="dcterms:W3CDTF">2011-03-14T03:54:00Z</dcterms:modified>
  <cp:revision>4</cp:revision>
  <dc:subject/>
  <dc:title>Тема урока:  Отряд млекопитающих: Приматы</dc:title>
</cp:coreProperties>
</file>