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нообразие отрядов класса млекопитающие. Обобщение зн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и обобщить знания учащихся об изученных отрядах класса млекопитающ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. Проверить усвоение  учебного материала учащимися, сформированность их знаний и уме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 Развитие общеучебных  умений; анализ, сравнение, обобщени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роль различных животных в природе, необходимость сохранения биоразнообразия живот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Набор художественных рисунков и открыток о животных, табличка «Анималист», набор фотографий различных зверей, видеофрагменты о животных (ЦОР «Образовательный комплекс 1С: Школа. Биология. 7 кл.  Издательский центр Вентана-Граф»), презентация «Представители различных отрядов класса млекопитающие», индивидуальный лист работы учащего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рок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Кто хочет вызвать в животном взаимную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жбу и доверие, тот должен попытатьс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ить его особенности, характер и повадки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 он будет вознагражден тем, что приобрет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бе друга» Альфред Буковец</w:t>
      </w:r>
    </w:p>
    <w:p>
      <w:pPr>
        <w:pStyle w:val="Style18"/>
        <w:ind w:left="786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8"/>
        <w:ind w:left="786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риентировочно-мотивационный этап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с вами в течение нескольких уроков изучали тему «Класс  млекопитающие», познакомились  с особенностями внешнего строения млекопитающих, изучили разнообразие отрядов данного класса, их особенности и представителей. Тема нашего сегодняшнего урока – «Разнообразие отрядов класса млекопитающие. Обобщение знани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ласс млекопитающие входит около 4 тысяч видов, они весьма разнообразны:  самый крупный зверь – синий кит, длина его тела – 30м, вес -130т. Самый маленький зверь – этрусская землеройка, её длина тела (вместе с хвостом – 7 см., а вес всего 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кими характерными особенностями обладают представители класса млекопитающие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рождение и выкармливание детёнышей молоком, забота о потомств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т волосяной покров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оразвитая нервная система, сложное поведени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веносная система замкнутая, сердце четырехкамерное, два круга кровообращени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кровность, постоянная температура тел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йный отдел позвоночника имеет 7 позвон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ременных млекопитающих насчитывают около 4 тыс. видов. Они  широко расселились по земному шару, живут в самых разнообразных 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йчас мы с вами просмотрим видеофрагмент и ответим на вопрос: Какие  среды жизни освоили млекопитающие?  Просмотр видеофрагмента  «Среды жизни млекопитающих» (галерея, видеофрагмент № 90 «Среды обитания животных»)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перационно-исполнительный эта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логической схеме </w:t>
      </w:r>
      <w:r>
        <w:rPr>
          <w:rFonts w:cs="Times New Roman" w:ascii="Times New Roman" w:hAnsi="Times New Roman"/>
          <w:b/>
          <w:sz w:val="28"/>
          <w:szCs w:val="28"/>
        </w:rPr>
        <w:t>«Среды  обитания млекопитающи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74295</wp:posOffset>
                </wp:positionV>
                <wp:extent cx="63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74295</wp:posOffset>
                </wp:positionV>
                <wp:extent cx="3524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38650</wp:posOffset>
                </wp:positionH>
                <wp:positionV relativeFrom="paragraph">
                  <wp:posOffset>191135</wp:posOffset>
                </wp:positionV>
                <wp:extent cx="44767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0</wp:posOffset>
                </wp:positionH>
                <wp:positionV relativeFrom="paragraph">
                  <wp:posOffset>191135</wp:posOffset>
                </wp:positionV>
                <wp:extent cx="635" cy="790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словия среды</w:t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80975</wp:posOffset>
                </wp:positionV>
                <wp:extent cx="2809875" cy="44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180975</wp:posOffset>
                </wp:positionV>
                <wp:extent cx="1600200" cy="44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180975</wp:posOffset>
                </wp:positionV>
                <wp:extent cx="635" cy="44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РЕДЫ ЖИЗНИ</w:t>
        <w:tab/>
        <w:t xml:space="preserve">               Сложное поведение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плокровность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емно-воздушная            Водная               Почве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логической  опорной схе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Что обеспечивает  существование млекопитающих в различных средах жизн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ак разнообразные условия среды жизни оказали влияние на животны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знообразие сред жизни и условий этих сред привели к большому разнообразию среди млекопитающих. Плацентарные млекопитающие включают в  себя около 20 отрядов, представители которых широко распространены на нашей планете. Сейчас  вы проверите себя, насколько хорошо вы  знаете представителей различных отрядов млекопитающих и их характерные призна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водим биодиктант. При выполнении биодиктант показываем в презентации  различных млекопитающих, по ходу которой ученики заполняют  колонку «Название животного», затем даем время на заполнение остальных колонок таблиц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и различных отрядов млекопитающих и их характерные признак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40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живот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тряд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ные признаки отря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едакцию журнала «Юный натуралист» пришло несколько заметок от  Незнайки о жизни животных. </w:t>
      </w:r>
      <w:r>
        <w:rPr>
          <w:rFonts w:cs="Times New Roman" w:ascii="Times New Roman" w:hAnsi="Times New Roman"/>
          <w:b/>
          <w:i/>
          <w:sz w:val="28"/>
          <w:szCs w:val="28"/>
        </w:rPr>
        <w:t>Внимательно прочтите  эти заметки и подчерните в тексте те ошибки, которые допустил автор по причине своего незнайства.</w:t>
      </w:r>
      <w:r>
        <w:rPr>
          <w:rFonts w:cs="Times New Roman" w:ascii="Times New Roman" w:hAnsi="Times New Roman"/>
          <w:sz w:val="28"/>
          <w:szCs w:val="28"/>
        </w:rPr>
        <w:t xml:space="preserve"> (Тексты включены в индивидуальный лист учащегося по вариантам)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БЕЛЯК (заяц-беляк), млекопитающее семейства зайцев отряда грызунов. Длина тела беляка 50-60 см, иногда до 75 см, масса до 5,5 кг. Свое название получил за белоснежный  летний ме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тречается беляк в лесах, тундрах и пустынях всей Северной Евразии — от берегов Северного Ледовитого океана до Монголии, а также на севере Северной Америки. Акклиматизирован беляк и в Южной Америке. В умеренных широтах зайчихи обычно приносят по 2-5 зайчат один  раз за лето. На севере зайцы размножаются один раз в году, но величина выводка больше — 6-9 зайчат. Беляк, хоть и имеет ценный мех и мясо, но не является объектом  промысла.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ДВЕЖЬИ (медведи), семейство млекопитающих отряда приматов, самые крупные из    современных хищных зверей; включает 8 видов.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а тела современных медведей 110–300 см, высота в холке до 135 см, масса до 700 кг. Тело мощное, с высокой холкой. Шея толстая, обычно длинная, голова крупная, с удлиненным лицевым отделом, глаза небольшие, уши округлые. Лапы сильные, стопоходящие, трехпалые. Хвост короткий, почти не заметен. Мех высокий и редкий. Шерсть окрашена в черный, бурый или белый цвет,  меняется по сезонам.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Распространены в Европе, Азии, Северо-Западной Африке, Арктике, Северной Америке, в горных областях северо-запада Южной Америки. Все виды наземные. Держатся поодиночке или семьями. Активны только ночью. Большинство ведет оседлый образ жизни, некоторые широко кочуют. В зимнюю спячку не впадают. Всеядны. Предпочитают питаться растительной пищей: ягодами, фруктами, орехами, также насекомыми, рыбой, реже крупными животными.</w:t>
      </w:r>
    </w:p>
    <w:p>
      <w:pPr>
        <w:pStyle w:val="Normal"/>
        <w:autoSpaceDE w:val="false"/>
        <w:spacing w:before="12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жизни медведей 30–45 лет. Многие виды хорошо дрессируются и содержатся в зоопарке.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СТЫННАЯ ЗЕБРА (зебра Греви) — вид парнокопытных млекопитающих рода лошадей; самая крупная из зебр. Светлая окраска брюха поднимается довольно высоко на бока, полосы широкие. Волосы, образующие кисть на конце хвоста, относительно короткие. Крик зебры Греви, более чем у других зебр, напоминает крик лошади. Пустынная зебра распространена в центральных частях Восточной Эфиопии, Сомали и Северной Кении, а так же в полупустынях Евразии. Она обитает в лесистых местностях и полупустынях, где предпочитает некрутые горные склоны и плато; в Кении иногда образует смешанные стаи  с саванной зеброй. Численность пустынной зебры составляет около 15 тысяч голов.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ЕПАРД,  млекопитающее семейства кошачьих, отряда зайцеобразных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сухим поджарым телом длиной 123-150 см, с большой головой и длинными и стройными ногами. Длинный, сильный хвост (до 75 см) при беге выполняет роль балансира. Мех короткий, негустой. Общий тон окраски желтоватый, песчаный, пятен нет.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Распространен в равнинных пустынях и саваннах Европы и Азии. Известны упоминания в русских летописях о звере пардусе, по описаниям похожим на гепарда.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Самый медленный зверь из всех млекопитающих. Догоняя добычу, может развивать на коротких расстояниях скорость до 110 км/ч. Охотится преимущественно днем или в сумерки, иногда подстерегает добычу у водопоя. Питается копытными, а в качестве дополнительной пищи — зайцами, мелкими зверьками и птицами. В помете 2-4 детеныша. Держится по одиночке или парами. Детеныши (1-4) рождаются зрячими, пятнисто окрашенным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и и Передней Азии ранее использовался для охоты на антилоп. Малочислен. Легко приручается, в неволе размно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выполнение задания, исправляем ошибки, допущенные Незнай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ем    видеофрагменты  «Лесные млекопитающие» (галерея, видеофрагмент № 31) и «Млекопитающие открытых пространств» (галерея, видеофрагмент № 4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изображения различных животных. Все они сделаны художником. Художник, который профессионально рисует животных, называется  </w:t>
      </w:r>
      <w:r>
        <w:rPr>
          <w:rFonts w:cs="Times New Roman" w:ascii="Times New Roman" w:hAnsi="Times New Roman"/>
          <w:b/>
          <w:sz w:val="28"/>
          <w:szCs w:val="28"/>
        </w:rPr>
        <w:t>АНИМАЛИСТ</w:t>
      </w:r>
      <w:r>
        <w:rPr>
          <w:rFonts w:cs="Times New Roman" w:ascii="Times New Roman" w:hAnsi="Times New Roman"/>
          <w:sz w:val="28"/>
          <w:szCs w:val="28"/>
        </w:rPr>
        <w:t>. А стиль изображения животных  в искусстве  называется анималистикой. Художник Малявин нарисовал «портрет» животного, он пытался изобразить зайц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ие художником были допущены ошибки?  К каким животным относятся части, которые смешал неумелый художник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Животный мир испытывает на себе влияние деятельности человека, что ведет к сокращению или уничтожению некоторых видов животных. 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YII</w:t>
      </w:r>
      <w:r>
        <w:rPr>
          <w:rFonts w:cs="Times New Roman" w:ascii="Times New Roman" w:hAnsi="Times New Roman"/>
          <w:sz w:val="28"/>
          <w:szCs w:val="28"/>
        </w:rPr>
        <w:t xml:space="preserve"> века на нашей планете исчезло 63 вида млекопитающих, что составляет 1,5 % от их общего количе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причинами оскудения животного мира Земли  является:</w:t>
      </w:r>
    </w:p>
    <w:p>
      <w:pPr>
        <w:pStyle w:val="Style18"/>
        <w:numPr>
          <w:ilvl w:val="2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та</w:t>
      </w:r>
    </w:p>
    <w:p>
      <w:pPr>
        <w:pStyle w:val="Style18"/>
        <w:numPr>
          <w:ilvl w:val="2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ушение  местообитаний</w:t>
      </w:r>
    </w:p>
    <w:p>
      <w:pPr>
        <w:pStyle w:val="Style18"/>
        <w:numPr>
          <w:ilvl w:val="2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ращение и ухудшение кормовой ба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сохранения исчезающих видов животных создаются заказники, заповедники, издается «Красная книга». В Красную книгу России включено 54 вида млекопитающ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ки ловили барс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берегу Нарын-ре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рычал, он улыбался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казывал клыки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юди землю подкопа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добились своего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льный был, но про капкан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не знал он ничег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нял. Он поддался горд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язал его казах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ыло сумрачно и горьк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оранжевых глазах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 людьми следил ощуряс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 будили в нем тоск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полыхали гнев и щедрость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вост метался по песк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селился в зоопарк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ого мяса и воды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лелеют там усердн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орился. Он лежи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идно, как у сердц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стый мех его дрож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/ Б. Ахмадулин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чувства вызвало у вас прочтение этого стихотворения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х с вами силах сделать все, чтобы животный мир не оскудел и сохранился. </w:t>
      </w:r>
      <w:r>
        <w:rPr>
          <w:rFonts w:cs="Times New Roman" w:ascii="Times New Roman" w:hAnsi="Times New Roman"/>
          <w:b/>
          <w:i/>
          <w:sz w:val="28"/>
          <w:szCs w:val="28"/>
        </w:rPr>
        <w:t>Что может сделать лично каждый из нас, чтобы сохранить разнообразие животного мир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лекопитающие имеют огромное значение для человека. Одомашнивание лошади и крупного рогатого скота обеспечило длительное процветание человеческого общества. Животноводство и охотничье-промысловое хозяйство – важнейшие отрасли современного хозяйства, обеспечивающие человечество белковыми продуктами. Редкие виды нуждаются в охране. Ведется борьба с млекопитающими, которые вредят культурным растениям, пищевым запасам, переносят возбудителей болезней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ение таблицы «Значение млекопитающих в природе и жизни человека»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 пропуски в таблице.</w:t>
      </w:r>
    </w:p>
    <w:p>
      <w:pPr>
        <w:pStyle w:val="Style18"/>
        <w:ind w:left="0" w:hanging="0"/>
        <w:jc w:val="center"/>
        <w:rPr/>
      </w:pPr>
      <w:r>
        <w:rPr/>
        <w:t>«Значение млекопитающих в природе и жизни человека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начимые категор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ставитель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домашненные животны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уются человеком, для получения мяса, молока, шерсти, для перевозки тяжестей и других видов работ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леточное звероводств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ка, черно-бурая лисица, песец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хотничье -  промысловы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кты спортивной охоты и пушного промысла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риносящие вред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овая мышь, крыса, крот.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полнения табл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видеофрагмента  «Домашние животные» (галерея, видеофрагмент № 19)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Рефлексивно-оценочный этап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с вами выясним личностное отношение к животным. Для этого ответим на вопросы тес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Самооценка отношения к животным»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выберите  один из трех  ответов  на предлагаемые вопросы анкеты. Балл, соответствующий вашему ответу обведите  в кружок, по окончании работы подсчитайте сумму всех баллов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24"/>
        <w:gridCol w:w="2579"/>
        <w:gridCol w:w="856"/>
        <w:gridCol w:w="1481"/>
        <w:gridCol w:w="850"/>
        <w:gridCol w:w="1559"/>
        <w:gridCol w:w="8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е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значение в моей жизн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сегда заслуживают моего в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и мне безразлич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обращаю внимание на животны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юбое врем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мне это необход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редк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книг, которые я люблю чита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ие о животны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книг о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о животны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е приходилось вредить животны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редк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жения животных на картина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лю посмотре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довольствием рисую 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мотрю и ре рису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некоторых случая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проявляю равнодушие к животны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гда не проявляю равнодушия к жив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 своим любимым животны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люблю отдыхать и готовить уро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лю только отдых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нет любимого животн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ли я вижу, что кто-то наносит своими действиями вред животному, то 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йду мим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 вмешаю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 каковы будут мои действ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животным я отношус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ежн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сегда береж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х   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да делю на привлекательных и непривлекательны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гда не делю на привлекательных и непривлек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нообразие в мире животных  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ю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це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 своем отношении к животным  я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 задумываюс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умываю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ка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ное занят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лияло на мое отношение к животны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влияло на мое отношение к жив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</w:t>
            </w:r>
          </w:p>
        </w:tc>
        <w:tc>
          <w:tcPr>
            <w:tcW w:w="8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ая шкала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нее 8 баллов.</w:t>
      </w:r>
      <w:r>
        <w:rPr>
          <w:rFonts w:cs="Times New Roman" w:ascii="Times New Roman" w:hAnsi="Times New Roman"/>
          <w:sz w:val="24"/>
          <w:szCs w:val="24"/>
        </w:rPr>
        <w:t xml:space="preserve"> Отношение к животным равнодушное, эгоистичное. Тебя не волнует судьба окружающих животных. Возможно, у тебя никогда не было дома своего питомца и тебе трудно представить, что животное  может стать настоящим другом. Заведи дома хомяка, кошку или собаку и увидишь, что каждое существо непременно ответит тебе взаимностью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 8 до 14 баллов.</w:t>
      </w:r>
      <w:r>
        <w:rPr>
          <w:rFonts w:cs="Times New Roman" w:ascii="Times New Roman" w:hAnsi="Times New Roman"/>
          <w:sz w:val="24"/>
          <w:szCs w:val="24"/>
        </w:rPr>
        <w:t xml:space="preserve"> Малоосознанное и неактивное отношение к животным. Ты общаешься с животными, но мало интересуешься их жизнью, повадками и заботами. Понаблюдай за самыми обычными животными, и ты сможешь узнать много интересного, ты увидишь, что у тебя стало больше друзей, тебе стало легче общаться. А, кроме того, своему питомцу ты можешь доверить свои тайны и секреты. Будь уверен, они останутся между вами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 15 до 20 баллов.</w:t>
      </w:r>
      <w:r>
        <w:rPr>
          <w:rFonts w:cs="Times New Roman" w:ascii="Times New Roman" w:hAnsi="Times New Roman"/>
          <w:sz w:val="24"/>
          <w:szCs w:val="24"/>
        </w:rPr>
        <w:t xml:space="preserve"> Правильно осознанное отношение к животным. Ты, верно, осмыслил своё отношение к животным. Чаще всего ты разумно поступаешь по отношению к братьям нашим меньшим, и они, в свою очередь, благодарны тебе. Ты должен стать примером для других. Вместе со своими друзьями ты сможешь открывать тайны животного мира и делиться своими открытиями  с окружающими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Свыше 20 баллов.</w:t>
      </w:r>
      <w:r>
        <w:rPr>
          <w:rFonts w:cs="Times New Roman" w:ascii="Times New Roman" w:hAnsi="Times New Roman"/>
          <w:sz w:val="24"/>
          <w:szCs w:val="24"/>
        </w:rPr>
        <w:t xml:space="preserve"> Ты переоцениваешь свое отношение к животным. Быть может, тебе свойственна излишняя эмоциональность, а поэтому ты идеализируешь значение животных в твоей жизни т жизни окружа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 к нашей логической схеме, которую  мы построили в начале уро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чему млекопитающие так широко расселились на нашей планете? (Теплокровность и сложное поведение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му привело появление теплокровности и сложного поведения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явилось в результате освоения млекопитающими разных сред жизни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74295</wp:posOffset>
                </wp:positionV>
                <wp:extent cx="635" cy="552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825</wp:posOffset>
                </wp:positionH>
                <wp:positionV relativeFrom="paragraph">
                  <wp:posOffset>74295</wp:posOffset>
                </wp:positionV>
                <wp:extent cx="35242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38650</wp:posOffset>
                </wp:positionH>
                <wp:positionV relativeFrom="paragraph">
                  <wp:posOffset>191135</wp:posOffset>
                </wp:positionV>
                <wp:extent cx="447675" cy="504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8650</wp:posOffset>
                </wp:positionH>
                <wp:positionV relativeFrom="paragraph">
                  <wp:posOffset>191135</wp:posOffset>
                </wp:positionV>
                <wp:extent cx="635" cy="790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словия среды</w:t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4825</wp:posOffset>
                </wp:positionH>
                <wp:positionV relativeFrom="paragraph">
                  <wp:posOffset>180975</wp:posOffset>
                </wp:positionV>
                <wp:extent cx="2162175" cy="352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180975</wp:posOffset>
                </wp:positionV>
                <wp:extent cx="1257300" cy="352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825</wp:posOffset>
                </wp:positionH>
                <wp:positionV relativeFrom="paragraph">
                  <wp:posOffset>180975</wp:posOffset>
                </wp:positionV>
                <wp:extent cx="635" cy="295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</wp:posOffset>
                </wp:positionH>
                <wp:positionV relativeFrom="paragraph">
                  <wp:posOffset>180975</wp:posOffset>
                </wp:positionV>
                <wp:extent cx="635" cy="1189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РЕДЫ ЖИЗНИ</w:t>
        <w:tab/>
        <w:t xml:space="preserve">             Сложное поведение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плокровность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земно-воздушная            Водная               Почвенная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100</wp:posOffset>
                </wp:positionH>
                <wp:positionV relativeFrom="paragraph">
                  <wp:posOffset>-1268730</wp:posOffset>
                </wp:positionV>
                <wp:extent cx="254635" cy="2819400"/>
                <wp:effectExtent l="5715" t="63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54520" cy="2819520"/>
                        </a:xfrm>
                        <a:custGeom>
                          <a:avLst/>
                          <a:gdLst>
                            <a:gd name="textAreaLeft" fmla="*/ 0 w 144360"/>
                            <a:gd name="textAreaRight" fmla="*/ 101160 w 144360"/>
                            <a:gd name="textAreaTop" fmla="*/ 360 h 1598400"/>
                            <a:gd name="textAreaBottom" fmla="*/ 159912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82.95pt;margin-top:-99.9pt;width:20pt;height:221.95pt;flip:xy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8"/>
        <w:ind w:left="144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700</wp:posOffset>
                </wp:positionH>
                <wp:positionV relativeFrom="paragraph">
                  <wp:posOffset>34290</wp:posOffset>
                </wp:positionV>
                <wp:extent cx="1270" cy="2692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2.7pt;width:0.1pt;height:2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</wp:posOffset>
                </wp:positionH>
                <wp:positionV relativeFrom="paragraph">
                  <wp:posOffset>302895</wp:posOffset>
                </wp:positionV>
                <wp:extent cx="52012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23.85pt;width:409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способленнос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нообразие отрядов класса млекопитающие появилось в результате приспособления к различным условиям сред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Творческая работа «Млекопитающ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. </w:t>
      </w:r>
      <w:r>
        <w:rPr>
          <w:rFonts w:cs="Times New Roman" w:ascii="Times New Roman" w:hAnsi="Times New Roman"/>
          <w:sz w:val="28"/>
          <w:szCs w:val="28"/>
        </w:rPr>
        <w:t>Пример индивидуального листа уча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лист работы учащегося</w:t>
      </w:r>
      <w:r>
        <w:rPr>
          <w:rFonts w:cs="Times New Roman" w:ascii="Times New Roman" w:hAnsi="Times New Roman"/>
          <w:sz w:val="24"/>
          <w:szCs w:val="24"/>
        </w:rPr>
        <w:t xml:space="preserve"> ___ класса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и различных отрядов млекопитающих и их характерные признак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40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живот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тряд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признаки отря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 2   </w:t>
      </w:r>
      <w:r>
        <w:rPr>
          <w:rFonts w:cs="Times New Roman" w:ascii="Times New Roman" w:hAnsi="Times New Roman"/>
          <w:b/>
          <w:i/>
          <w:sz w:val="24"/>
          <w:szCs w:val="24"/>
        </w:rPr>
        <w:t>Внимательно прочтите  эту заметку и подчерните в тексте те ошибки, которые допустил автор по причине своего незнайства.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ЕЛЯК (заяц-беляк), млекопитающее семейства зайцев отряда грызунов. Длина тела беляка 50-60 см, иногда до 75 см, масса до 5,5 кг. Свое название получил за белоснежный  летний ме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ся беляк в лесах, тундрах и пустынях всей Северной Евразии — от берегов Северного Ледовитого океана до Монголии, а также на севере Северной Америки. Акклиматизирован беляк и в Южной Америке. В умеренных широтах зайчихи обычно приносят по 2-5 зайчат один  раз за лето. На севере зайцы размножаются один раз в году, но величина выводка больше — 6-9 зайчат. Беляк, хоть и имеет ценный мех и мясо, но не является объектом  промысл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23:00Z</dcterms:created>
  <dc:creator>User</dc:creator>
  <dc:description/>
  <cp:keywords/>
  <dc:language>en-US</dc:language>
  <cp:lastModifiedBy>XTreme</cp:lastModifiedBy>
  <cp:lastPrinted>2008-02-09T09:11:00Z</cp:lastPrinted>
  <dcterms:modified xsi:type="dcterms:W3CDTF">2011-03-12T04:04:00Z</dcterms:modified>
  <cp:revision>4</cp:revision>
  <dc:subject/>
  <dc:title>Тема урока: Разнообразие отрядов класса млекопитающие</dc:title>
</cp:coreProperties>
</file>