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 тексту «Энергосберегающие лампы»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нергосберегающие люминесцентные лампы не рекомендуется использовать в настольных лампах, т.к…. </w:t>
      </w:r>
      <w:r>
        <w:rPr>
          <w:rFonts w:cs="Times New Roman" w:ascii="Times New Roman" w:hAnsi="Times New Roman"/>
          <w:i/>
          <w:sz w:val="24"/>
          <w:szCs w:val="24"/>
        </w:rPr>
        <w:t>Выберите правильный ответ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ни сильно нагреваются во время работы;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Б) они очень ярко светят, это вредно для глаз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и излучают ультрафиолетовое излучение, это вредно людям с чувствительной кожей.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ыберите во втором столбце продолжение фразы из первого столбца так, чтобы получилось верное утвержд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достатком лампы накаливания является…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окий КПД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зкий КПД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вредных веществ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ольшой срок служ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статком энергосберегающей лампы является…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Запишите выбранный ответ в таблицу: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 сколько раз уменьшится стоимость электроэнергии, если заменить лампы накаливания энергосберегающими лампами с такой же световой отдачей?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шите ответ числом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к тексту «Энергосберегающие лампы»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нергосберегающие люминесцентные лампы не рекомендуется использовать в настольных лампах, т.к….</w:t>
      </w:r>
      <w:r>
        <w:rPr>
          <w:rFonts w:cs="Times New Roman" w:ascii="Times New Roman" w:hAnsi="Times New Roman"/>
          <w:i/>
          <w:sz w:val="24"/>
          <w:szCs w:val="24"/>
        </w:rPr>
        <w:t xml:space="preserve"> Выберите правильный ответ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А) они сильно нагреваются во время работы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и очень ярко светят, это вредно для глаз;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и излучают ультрафиолетовое излучение, это вредно людям с чувствительной кожей.</w:t>
      </w:r>
    </w:p>
    <w:p>
      <w:pPr>
        <w:pStyle w:val="Normal"/>
        <w:spacing w:lineRule="auto" w:line="240" w:before="120" w:after="0"/>
        <w:ind w:firstLine="708"/>
        <w:rPr/>
      </w:pPr>
      <w:r>
        <w:rPr/>
        <w:t>2.  Выберите во втором столбце продолжение фразы из первого столбца так, чтобы получилось верное утвержд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достатком лампы накаливания является…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сокий КПД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изкий КПД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вредных веществ;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ольшой срок служ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достатком энергосберегающей лампы является…</w:t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Запишите выбранный ответ в таблицу: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 сколько раз уменьшится стоимость электроэнергии, если заменить лампы накаливания энергосберегающими лампами с такой же световой отдачей?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ишите ответ числ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23:00Z</dcterms:created>
  <dc:creator>Физики</dc:creator>
  <dc:description/>
  <cp:keywords/>
  <dc:language>en-US</dc:language>
  <cp:lastModifiedBy>Физики</cp:lastModifiedBy>
  <dcterms:modified xsi:type="dcterms:W3CDTF">2010-04-06T14:23:00Z</dcterms:modified>
  <cp:revision>2</cp:revision>
  <dc:subject/>
  <dc:title/>
</cp:coreProperties>
</file>