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Дошкольное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ский сад №81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Calibri"/>
          <w:sz w:val="32"/>
          <w:szCs w:val="32"/>
        </w:rPr>
        <w:t>Конспект непосредственной образовательной деятельности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  <w:r>
        <w:rPr>
          <w:rFonts w:eastAsia="Calibri"/>
          <w:sz w:val="32"/>
          <w:szCs w:val="32"/>
        </w:rPr>
        <w:t>область «Музыка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rFonts w:eastAsia="Calibri"/>
          <w:sz w:val="32"/>
          <w:szCs w:val="32"/>
        </w:rPr>
        <w:t>старшая групп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40"/>
          <w:szCs w:val="40"/>
        </w:rPr>
        <w:t>«Нотный бал у Королевы Музыки»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9180" cy="381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Детский сад№81</w:t>
      </w:r>
    </w:p>
    <w:p>
      <w:pPr>
        <w:pStyle w:val="Style19"/>
        <w:bidi w:val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Илларионова Юлия Павловна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. Малаховка 2013 г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тимизация условий для развития у детей музыкального слух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ворчески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у детей чувства ритма посредством              выполнения  двигательных, игровых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петь слаженно, вовремя начинать пение после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ления,  изменять силу голоса, владеть разнообразными приёмами п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творчеством П.И.Чайковского, развивать у них эмоциональное восприятие, образн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дальнейшему овладению детьми игрой на различных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музыкальных инструмен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роцессе музыкально-игровой деятельности развивать у детей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икативные качества, социальную компетен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ть воспитывать у детей интерес к музыке, культуру слушания, 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пения, выполнения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чки для н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льные инструменты: Маракасы, 2 металлофона, Лож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олокольчики, тре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– пикт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дема для Королевы муз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 изображением Солны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лыбка» В. Ша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 друг» - коммуникативн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лька» - Танцевальная ритмика Т.И. Сув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олезнь куклы» П.И. Чай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лоуны» Д. Кабал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на – Красна» Танцевальная ритмика Т.И.Сув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едведь и пчёлка» А.А. Евтодьева – расп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на» М.В.Сидорова Колокольчик №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зачок» для оркестра, танцевальная ритмика Т.И. Сув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гда мои друзья со мной» Сл.М. Танича, муз. В. Шаин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карточек – пикт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карточек для МДИ «Угадай настро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музыкального дома и но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танцев: «Весна  - Красна» и «Поль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песни «Вес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творчеством П.И. Чай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под музыку «Улыбка» В. Шаинского  входят в зал, станов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  Придумано кем - то просто и мудр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встрече здороваться: «Доброе утро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брое утро – солнцу и пт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брое утро улыбчивым л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каждый становится – добрым, доверчивы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доброе утро длится до вече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бята, посмотрите, к нам на занятие сегодня гости пришли, дав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здороваем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дравствуйте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  Ребята, а сейчас я хочу, чтобы вы поприветствовали и поздоров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руг с друг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ммуникативная игра      «Здравствуй друг!» (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   Сегодня у нас с вами необычное занятие… сегодня  я приглашаю вас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амое удивительное путешеств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рекрасную страну музыкальных звуков, в мир мелодий, песен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нцев…а правит той страной Королева Музыки… а вот кажетс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на! ( музыкальный руководитель надевает корон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Я – Королева Музыка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  </w:t>
      </w:r>
      <w:r>
        <w:rPr>
          <w:sz w:val="28"/>
          <w:szCs w:val="28"/>
        </w:rPr>
        <w:t>И в мир волшебных звуков поведу вас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  </w:t>
      </w:r>
      <w:r>
        <w:rPr>
          <w:sz w:val="28"/>
          <w:szCs w:val="28"/>
        </w:rPr>
        <w:t>В моей стране живет удивительны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  </w:t>
      </w:r>
      <w:r>
        <w:rPr>
          <w:sz w:val="28"/>
          <w:szCs w:val="28"/>
        </w:rPr>
        <w:t>Он очень музыкальный, поющий, танцев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  </w:t>
      </w:r>
      <w:r>
        <w:rPr>
          <w:sz w:val="28"/>
          <w:szCs w:val="28"/>
        </w:rPr>
        <w:t>Веселый и ритмичный, задорный и пластич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  </w:t>
      </w:r>
      <w:r>
        <w:rPr>
          <w:sz w:val="28"/>
          <w:szCs w:val="28"/>
        </w:rPr>
        <w:t>И зовется мой народ звуками чудесн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                    </w:t>
      </w:r>
      <w:r>
        <w:rPr>
          <w:sz w:val="28"/>
          <w:szCs w:val="28"/>
        </w:rPr>
        <w:t>Нотками прелестными.</w:t>
      </w: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нотном доме жили н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люч скрипичный помог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вери в доме отпи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под музыку выходит Скрипичный ключ)</w:t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>Скрип. К.     В страну волшебную друзья, дверь открою только я!</w:t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дь не зря меня все тут, скрипичным ключиком зовут!</w:t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Открою я вам музыкальный дом</w:t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мь сестричек живут в нём!</w:t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тки дружно все живут, ой, кажется, они бегут!</w:t>
      </w:r>
    </w:p>
    <w:p>
      <w:pPr>
        <w:pStyle w:val="Normal"/>
        <w:ind w:left="2832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выбегают нотки)</w:t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тки:                  Мы – нотки вес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с – ровно 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спутать нельзя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верьте, ни с к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ем, весел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анцуем, иг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верьте нам, мы никогда не скучаем…</w:t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пяти линеечках дружно мы живем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сенки веселые петь не устае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сегодня, каждая из нас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арки приготовила  для вас!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месте будем петь плясать…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дадим мы вам скучать!</w:t>
      </w:r>
    </w:p>
    <w:p>
      <w:pPr>
        <w:pStyle w:val="Normal"/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зовут нас,  ты спроси?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се:</w:t>
      </w:r>
      <w:r>
        <w:rPr>
          <w:sz w:val="28"/>
          <w:szCs w:val="28"/>
        </w:rPr>
        <w:t xml:space="preserve">            ДО, РЕ МИ, ФА, СОЛЬ, ЛЯ,СИ! </w:t>
        <w:tab/>
        <w:tab/>
        <w:tab/>
        <w:tab/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нотки кланяются, убегают, остаётся нота Д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6600"/>
          <w:sz w:val="28"/>
          <w:szCs w:val="28"/>
        </w:rPr>
        <w:t xml:space="preserve">                </w:t>
      </w:r>
      <w:r>
        <w:rPr>
          <w:sz w:val="28"/>
          <w:szCs w:val="28"/>
        </w:rPr>
        <w:t>Я – нотка  До, я – первая в музыкальном ряду.</w:t>
      </w:r>
    </w:p>
    <w:p>
      <w:pPr>
        <w:pStyle w:val="Normal"/>
        <w:tabs>
          <w:tab w:val="clear" w:pos="708"/>
          <w:tab w:val="left" w:pos="12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танец весёлый вам подарю! (вешает нотку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ьку любят все на свете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юбят взрослые и дет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ж, мальчишки, не зе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корей девчонок приглаш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НЕЦ  «ПОЛЬКА»  - Танцевальная ритмика Т.И. Сув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М.   А мы вторую нотку приглашаем, что подарит она нам я пока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наю…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выбегает нотка 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6600"/>
          <w:sz w:val="28"/>
          <w:szCs w:val="28"/>
        </w:rPr>
        <w:t xml:space="preserve">           </w:t>
      </w:r>
      <w:r>
        <w:rPr>
          <w:sz w:val="28"/>
          <w:szCs w:val="28"/>
        </w:rPr>
        <w:t>Я – нотка  Ре, сидела на горе…теперь в гости к вам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сивые картинки принесла! (вешает нот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М. Ой спасибо тебе, нотка «Ре», ребята посмотрите, мне кажется, что эти картинки не простые, в них спрятан ритмический рисунок…вы ведь знаете, что нотки по длительности бывают разные… они бывают как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линные и коротк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Ребята, а давайте попробуем вместе узнать, какой ритмический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исунок спрятан  на этих картинках…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далее предлагается прочитать ритмический рисунок с помощью хлопков)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(выполняют)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.М. Молодцы, дети, справились с заданием!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й, ребята, тише, тише, кто то к нам сюда бежит…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 торопится спешит… а, да это же нотка «Ми»</w:t>
      </w:r>
      <w:r>
        <w:rPr>
          <w:rFonts w:cs="Times New Roman" w:ascii="Times New Roman" w:hAnsi="Times New Roman"/>
          <w:sz w:val="32"/>
          <w:szCs w:val="28"/>
          <w:lang w:eastAsia="ru-RU"/>
        </w:rPr>
        <w:t>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28"/>
          <w:lang w:eastAsia="ru-RU"/>
        </w:rPr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28"/>
          <w:lang w:eastAsia="ru-RU"/>
        </w:rPr>
        <w:t>(выбегает нотка «Ми»)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28"/>
          <w:lang w:eastAsia="ru-RU"/>
        </w:rPr>
      </w:r>
    </w:p>
    <w:p>
      <w:pPr>
        <w:pStyle w:val="Style19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32"/>
          <w:szCs w:val="28"/>
          <w:lang w:eastAsia="ru-RU"/>
        </w:rPr>
        <w:t>Я веселушка нотка Ми, на меня ты посмотри!</w:t>
      </w:r>
    </w:p>
    <w:p>
      <w:pPr>
        <w:pStyle w:val="Normal"/>
        <w:tabs>
          <w:tab w:val="clear" w:pos="708"/>
          <w:tab w:val="left" w:pos="1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расивую музыку я вам дар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Вы послушайте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ьесу новую для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Чтобы музыку понять,</w:t>
      </w:r>
    </w:p>
    <w:p>
      <w:pPr>
        <w:pStyle w:val="Normal"/>
        <w:tabs>
          <w:tab w:val="clear" w:pos="708"/>
          <w:tab w:val="left" w:pos="1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до многое узнать… ( вешает ноту «Ми» и садится на стульчик)</w:t>
      </w:r>
    </w:p>
    <w:p>
      <w:pPr>
        <w:pStyle w:val="Normal"/>
        <w:tabs>
          <w:tab w:val="clear" w:pos="708"/>
          <w:tab w:val="left" w:pos="1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2" w:leader="none"/>
        </w:tabs>
        <w:rPr>
          <w:sz w:val="28"/>
          <w:szCs w:val="28"/>
        </w:rPr>
      </w:pPr>
      <w:r>
        <w:rPr>
          <w:sz w:val="28"/>
          <w:szCs w:val="28"/>
        </w:rPr>
        <w:t>М.Р. Что же за музыку нам подарила нотка «Ми», давайте послушаем…</w:t>
      </w:r>
    </w:p>
    <w:p>
      <w:pPr>
        <w:pStyle w:val="Normal"/>
        <w:tabs>
          <w:tab w:val="clear" w:pos="708"/>
          <w:tab w:val="left" w:pos="1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лько я вам напомню, что музыка обладает волшебным свойством –</w:t>
      </w:r>
    </w:p>
    <w:p>
      <w:pPr>
        <w:pStyle w:val="Normal"/>
        <w:tabs>
          <w:tab w:val="clear" w:pos="708"/>
          <w:tab w:val="left" w:pos="1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а может передавать настроение человека, выражать различные</w:t>
      </w:r>
    </w:p>
    <w:p>
      <w:pPr>
        <w:pStyle w:val="Normal"/>
        <w:tabs>
          <w:tab w:val="clear" w:pos="708"/>
          <w:tab w:val="left" w:pos="1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вства: переживания, нежность волнение, грусть, жалость.</w:t>
      </w:r>
    </w:p>
    <w:p>
      <w:pPr>
        <w:pStyle w:val="Normal"/>
        <w:tabs>
          <w:tab w:val="clear" w:pos="708"/>
          <w:tab w:val="left" w:pos="1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слушайтесь внимательно и вы поймёте, какие чувства хотел</w:t>
      </w:r>
    </w:p>
    <w:p>
      <w:pPr>
        <w:pStyle w:val="Normal"/>
        <w:tabs>
          <w:tab w:val="clear" w:pos="708"/>
          <w:tab w:val="left" w:pos="1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разить композитор.</w:t>
      </w:r>
    </w:p>
    <w:p>
      <w:pPr>
        <w:pStyle w:val="Normal"/>
        <w:tabs>
          <w:tab w:val="clear" w:pos="708"/>
          <w:tab w:val="left" w:pos="1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вучит фрагмент пьесы П.И. Чайковского «Болезнь куклы»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.М. Кто нам скажет, какая сейчас прозвучала музыка?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Эта музыка грустная, печальная, хмурая, тревожная, жалобная,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оскливая, обиженная, плачущая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.М. Да, ребята, здесь звучали, нотки грусти и печали!</w:t>
      </w:r>
    </w:p>
    <w:p>
      <w:pPr>
        <w:pStyle w:val="Style19"/>
        <w:tabs>
          <w:tab w:val="clear" w:pos="708"/>
          <w:tab w:val="left" w:pos="1409" w:leader="none"/>
        </w:tabs>
        <w:bidi w:val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вы знаете какой композитор написал эту замечате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зыку? (ответ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М. Совершенно верно, это великий русский композитор П.И. Чайко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казать портр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М.  Ребята, а вот и нотка «Фа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выбегает нотка «Ф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равствуйте, я нотка «Фа»! Я игру вам принесла! (вешает нот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М.   Спасибо, нотка «Фа», наши ребята, очень любят играть…и сейчас, мы посмотрим какие вы внимательные, как вы умеете слушать музыку… я поиграю  с вами в игру «Угадай настро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водится МДИ «Угадай настро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вам раздам карточки с изображением солнышка, кому то весёлое, кому то грустное, а вы после прослушивания  фрагмента пьесы, должны будете поднять карточку с соответствующим на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ат фрагменты  пьес  «Клоуны» Д. Кабалевского и «Болезнь кулы» П.И. Чайковского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М. Молодцы, вижу я умеете вы музыку слуш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 что ж ребята, а сейчас, пустимся все в дружный пля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ТАНЕЦ «ВЕСНА – КРАС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анцевальная ритмика Т.И. Суворова  диск №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М.          Молодцы, ну просто д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плясали вы 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 а я сюда зову  нотку… подскажите мне, какая следу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тка? (Со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выбегает нотка «Сол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я нотка «Соль»! У меня особенная ро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было интерес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евайте дружно песню! (вешает нот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М. Нотка «Соль» нам песенку принесла! Спасибо! Ребята, а чтобы п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илась красивой, что ну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Распе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М. Правильно, нужно разогреть наши голосочки. А ещё, что необход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красивого п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Хорошая дикц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М. Абсолютно правильно ребята! Ну что ж давайте разогреем н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сочки, и споём распевку «Медведь и пчёлка» А.А. Евтодь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перь наш голосовой аппарат готов к исполнению песни, и мы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ми споём песенку «Весна» Музыка и слова М.В. Сидор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Молодцы, ребята, пели вы просто замечательно…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выбегает нотка 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Я- нотка  ЛЯ, привет друз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глашаю я сюда, развесёлых озо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узыкантов удалы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rFonts w:eastAsia="Calibri"/>
          <w:sz w:val="28"/>
          <w:szCs w:val="28"/>
        </w:rPr>
        <w:t>Выходите, музыканты,</w:t>
        <w:br/>
      </w:r>
      <w:r>
        <w:rPr>
          <w:sz w:val="28"/>
          <w:szCs w:val="28"/>
        </w:rPr>
        <w:t xml:space="preserve">                      Показать свои таланты. (вешает нотку)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М.      Много разных инструментов собрались в один кружок.</w:t>
        <w:br/>
        <w:t xml:space="preserve">              Говорят они ребятам: «Ты сыграй на мне, дружок!»</w:t>
        <w:br/>
        <w:t xml:space="preserve">              Ведь играть в оркестре нужно</w:t>
        <w:br/>
        <w:t xml:space="preserve">              Только вместе, только дружно.</w:t>
        <w:br/>
        <w:t xml:space="preserve">              Каждый важен инструмент</w:t>
        <w:br/>
        <w:t xml:space="preserve">              В свой черед и в свой момент.</w:t>
        <w:br/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зачок»  - танцевальная ритмика Т.И. Суворова диск №3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игра на музыкальных инструментах)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выбегает нотка 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нотка Си, последняя в музыкальном ряду…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нотка Си, приготовила для вас – угощение в сей же час!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.М. Спасибо тебе, нотка Си! А я с удовольствием помогу тебе угостить наших ребят! Они такие молодцы… любят музыку…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Ведь без музыки без песенки нельзя на свете жить… давайте будем с музыкой и с песенкой дружить!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СНЯ «КОГДА МОИ ДРУЗЬЯ СО МНОЙ»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л. М. Танича  муз. В. Шаинского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6:51:00Z</dcterms:created>
  <dc:creator>Юлия</dc:creator>
  <dc:description/>
  <dc:language>en-US</dc:language>
  <cp:lastModifiedBy>Оксана</cp:lastModifiedBy>
  <cp:lastPrinted>2013-03-27T13:13:00Z</cp:lastPrinted>
  <dcterms:modified xsi:type="dcterms:W3CDTF">2013-03-27T10:15:00Z</dcterms:modified>
  <cp:revision>4</cp:revision>
  <dc:subject/>
  <dc:title>Цель: оптимизация условий для развития у детей музыкального слуха и творческих способностей</dc:title>
</cp:coreProperties>
</file>