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ок на тему</w:t>
      </w:r>
      <w:r>
        <w:rPr>
          <w:sz w:val="20"/>
          <w:szCs w:val="20"/>
        </w:rPr>
        <w:t xml:space="preserve"> «Конструкция головы человека и её пропорции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Цели</w:t>
      </w:r>
      <w:r>
        <w:rPr>
          <w:sz w:val="20"/>
          <w:szCs w:val="20"/>
        </w:rPr>
        <w:t xml:space="preserve">: познакомить учащихся с техникой рисования головы человека; учить правильно выбирать поворот или ракурс головы; отработать приёмы рисования головы; развивать наблюдательность; воспитывать эстетический вкус, интерес к предмету; формировать умение находить красоту, гармонию, прекрасное во внутреннем и внешнем облике человек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Оборудование:</w:t>
      </w:r>
      <w:r>
        <w:rPr>
          <w:sz w:val="20"/>
          <w:szCs w:val="20"/>
        </w:rPr>
        <w:t xml:space="preserve"> методические таблицы «Пропорции человеческой фигуры»; «Пропорции лица»; образцы рисунков головы человека в разных ракурсах; образец педагогического рисунк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Ход урока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рганизационный момен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ветствие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Искусство помогает формированию нас как личностей, оно помогает нам понять сложность и красоту мира. Будучи как бы самой сокровенной частью нашей жизни, оно в то же время объединяет нас с другими людьми, связывает прошлое с настоящим, настоящее с будущим, тем самым создавая непрерывную духовную и культурную преемственность в истории. Оно рождено особым строем человеческих чувств и несёт в себе чувство мира, присущее человеку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оверка готовности учащихся к уроку. </w:t>
      </w:r>
    </w:p>
    <w:p>
      <w:pPr>
        <w:pStyle w:val="Normal"/>
        <w:ind w:left="90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общение темы урок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Сегодня на уроке вы узнаете о том, как правильно выбирать позу для портретируемого, чтобы подчеркнуть его достоинства и скрыть какие-либо недостатки лица, познакомитесь с основными приёмами рисования головы человек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учение нового материала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ообщение теоретических сведений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При рисовании головы лучше всего располагаться от неё примерно на расстоянии двух метров. Это, с одной стороны, позволит охватывать её одним взглядом, с другой – расстояние смягчит, скрадёт несущественные мелкие детали, которые только затемняют восприятие общей формы. Кроме того, следует выбирать такую точку зрения, с которой голова смотрится наиболее пластически выразительно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тупая к рисованию, художник должен рассматривать свой лист как некий наружный слой расположенного за ним пространства, в котором как бы должна поместиться рисуемая голова. Такое пространственное понимание удержит от пассивного копирования контуров и светлых и тёмных пятен. Изображение следует делать примерно в 4/5 натуральной величины. С той стороны, куда направлен взгляд модели, на листе следует оставлять большее поле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е оси при построении изображения лица – вертикальная (профильная линия) и горизонтальная (линия глаз). Эти оси являются прямыми линиями только в строго фронтальном положении лица. При любом движении головы – повороте или наклоне, даже самом лёгком, обнаружится, что эти осевые линии являются дугами или овалами, опоясывающими голову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знакомьтесь с последовательностью работы над рисунком головы на плакате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рисовании головы, как бы она ни была наклонена или повёрнута, в первую очередь, надо проследить положение этих осей – они всегда нас правильно сориентируют и помогут установить взаимное положение частей, правильно связать их в одно целое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ледовательность работы над изображением головы человек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начала внимательно изучается модель, по возможности со всех сторон, и улавливаются, прочувствовываются особенности данной головы, её отличие от «идеальной»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тем лёгким касанием карандаша намечается общая форма головы, её поворот, ос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ив скрещением двух осей главную опорную точку – переносье, рисуют голову, находя положение других опорных точек, то есть костных выступов, относительно этой главной опорной точки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и костные опорные точки определяют общую форму головы вне зависимости от того, полный человек или худой, молодой или старый. Особенно важны после переносья височные впадины, ограничивающие лоб с боков, скуловые выступы под ними, глазные впадины и углы нижней челюсти (под ушами). Намечают местоположение глаз, носа, губ и т. д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унок правой и левой половин головы надо вести одновременно, пользуясь парностью глаз, скуловых и височных костей и других деталей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процессе рисования необходимо постоянно проверять правильность своего рисунка, время от времени сравнивая положение и величину различных частей головы друг с другом, например, глаз относительно ушей, ушей относительно носа и т. п. Рисуя, всё время надо сохранять чувство общей формы, не увлекаться деталями; преждевременная разработка мелких деталей лишит рисунок цельности. Отступление от главного правила рисования – последовательного продвижения от общего к частному и затем снова к общему – превратит рисунок в набор плохо связанных деталей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епенное наполнение рисунка тоном ведёт к зрительному изменению размеров его светлых и тёмных частей, первоначально набросанных только контурами (обычная зрительная иллюзия, когда тёмное воспринимается как меньшее), требует от рисующего пристального внимания к пропорциям и постоянного исправления рисунк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зовём основные этапы рисования человека с натур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рительное ознакомление с объектом изображения с самых различных точе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ение точки зрения (места), с которой будете рисова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из условий освещения как формообразующего факто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ждение положения рисунка на листе с помощью маленьких наброс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последовательная поэтапная работа над самим рисунком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помните</w:t>
      </w:r>
      <w:r>
        <w:rPr>
          <w:sz w:val="20"/>
          <w:szCs w:val="20"/>
        </w:rPr>
        <w:t xml:space="preserve"> одно из основных правил работы: работа должна вестись в постоянном сравнении и уточнении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ктуализация знаний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Учитель. Работая сегодня над изображением головы человека, вы должны учиться правильно располагать голову на листе бумаги. Обычно рисующий старается поместить голову посередине листа, вне зависимости от положения в пространстве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равнивая же рисунки 1 и 2 на плакате «Последовательность работы над рисунком головы», вы убедитесь, что небольшое перемещение головы на листе влево и вверх улучшает его композиционное расположение, делает его более жизненным и убедительным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Физкультминутк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жнение для тренировки мышц глаз: медленно переводить взгляд справа налево и обратно; повторить 8-10 раз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ходное положение – сидя на стуле, ноги согнуты, стопы параллельны. Приподнимать пятки одновременно и поочерёдно, разведение стоп в сторон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ходное положение – стоя. «Замочек» - вести одну руку за голову, вторую – за лопатки. «Попилить» несколько раз, меняя положение рук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актическая работ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ние. Выполните изображение головы человека (работа карандашом). 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о время практической работы учитель делает целевые обходы: 1) контроль организации рабочего места; 2) контроль правильности выполнения приёмов работы; 3) оказание помощи учащимся, испытывающим затруднения; 4) контроль объёма и качества выполненной работы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тог урока. 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0"/>
          <w:szCs w:val="20"/>
        </w:rPr>
        <w:t xml:space="preserve">Выставка работ учащихся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ключительное слово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В лучших ваших работах размещение изображения головы человека выбрано композиционно верно, соблюдены правильные пропорции лица, светотенью подчёркнуты черт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ы довольны своими работами? Над чем ещё нужно поработать в изображении головы человека? 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Домашнее задание:</w:t>
      </w:r>
      <w:r>
        <w:rPr>
          <w:sz w:val="20"/>
          <w:szCs w:val="20"/>
        </w:rPr>
        <w:t xml:space="preserve"> подобрать иллюстрации по теме, проанализировать их с точки зрения рассмотренных позиций по изображению головы человека.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2:50:00Z</dcterms:created>
  <dc:creator>Коля </dc:creator>
  <dc:description/>
  <cp:keywords/>
  <dc:language>en-US</dc:language>
  <cp:lastModifiedBy>1</cp:lastModifiedBy>
  <dcterms:modified xsi:type="dcterms:W3CDTF">2013-02-06T06:55:00Z</dcterms:modified>
  <cp:revision>736</cp:revision>
  <dc:subject/>
  <dc:title>Урок №3 </dc:title>
</cp:coreProperties>
</file>