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Тема:</w:t>
      </w:r>
      <w:r>
        <w:rPr>
          <w:sz w:val="20"/>
          <w:szCs w:val="20"/>
        </w:rPr>
        <w:t xml:space="preserve"> «Графический портретный рисунок и выразительность образа человека. Автопортрет»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b/>
          <w:sz w:val="20"/>
          <w:szCs w:val="20"/>
        </w:rPr>
        <w:t>Цель</w:t>
      </w:r>
      <w:r>
        <w:rPr>
          <w:sz w:val="20"/>
          <w:szCs w:val="20"/>
        </w:rPr>
        <w:t xml:space="preserve"> – познакомить обучающихся с особенностями графического портретного рисунка, с понятием «автопортрет»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b/>
          <w:sz w:val="20"/>
          <w:szCs w:val="20"/>
        </w:rPr>
        <w:t>Задачи:</w:t>
      </w:r>
      <w:r>
        <w:rPr>
          <w:sz w:val="20"/>
          <w:szCs w:val="20"/>
        </w:rPr>
        <w:t xml:space="preserve"> сформировать навыки использования элементов графики в портретном жанре; познакомить с историей становления и развития портретного жанра; применить на практике знания о пропорциях лица человека. </w:t>
      </w:r>
    </w:p>
    <w:p>
      <w:pPr>
        <w:pStyle w:val="Normal"/>
        <w:ind w:firstLine="540"/>
        <w:jc w:val="both"/>
        <w:rPr/>
      </w:pPr>
      <w:r>
        <w:rPr>
          <w:b/>
          <w:sz w:val="20"/>
          <w:szCs w:val="20"/>
        </w:rPr>
        <w:t>Оборудование:</w:t>
      </w:r>
      <w:r>
        <w:rPr>
          <w:sz w:val="20"/>
          <w:szCs w:val="20"/>
        </w:rPr>
        <w:t xml:space="preserve"> репродукции автопортретов А. Дюрера; бумага, фломастеры. 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Ход урока </w:t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851" w:hanging="31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рганизационный момент. </w:t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дготовка учащихся к уроку. </w:t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 xml:space="preserve">.Беседа о портретном жанре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итель. На протяжении целой серии уроков мы с вами знакомимся с основными пропорциями фигуры, головы, лица человека. Давайте вспомним, какие главные задачи мы ставим, изображая человека, особенно его лицо?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еник. Чтобы было похоже на портертируемого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итель. Правильно, одним из важнейших условий удачного портрета считается сходство с натурой. А как вы думаете, давно ли появился портрет? И кто мог стать первыми моделями художников?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еник. Одними из первых моделей были фараоны в Египте.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Учитель. Правильно. А с чем было связано создание портретов в Египте?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еник. С культом мёртвых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итель. Почему при жизни фараонов их портреты оставались незавершёнными?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еник. Потому что фараоны боялись, что во время сна их души переселятся в портрет с изображённым человеком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итель. Конечно. На протяжении веков к портретам было всегда неоднозначное отношение. Вспомните, хотя бы, литературное произведение «Портрет Дориана Грея» писателя Оскара Уайльда. И если вы ещё не читали этого произведения, если вы любите страшные тайны, это произведение – для вас! Скажу только, что портреты могут стареть за своих хозяев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язательно прочитайте это замечательное произведение. Хотя, по правде говоря, оно наполнено вымыслом. А вот то, что в Греции не было развито искусство портрета, это чистая правда! А почему? Мы знаем это из истории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еник. Потому что в Греции существовал канон изображения человека, а реальный человек с его индивидуальными особенностями не вызывал интереса у художников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итель. Правильно. А искусство Древнего Рима вновь обратилось к искусству портрета, потому что многие богатые люди стремились увековечить свой образ таким, каким он был на самом деле. В эпоху Средних веков опять искусство портрета претерпело «период молчания», чтобы вновь расцвести в эпоху Возрождения. А почему эта эпоха называется Возрождением?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еник. Потому что в это время возрождался интерес к человеку и различным видам искусства, начинали развиваться все науки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итель. Молодцы, правильно. В эпоху Возрождения снова воспарил дух свободы, исканий красоты и смысла жизни после сна тёмного Средневековья. И, конечно, вновь возродилось искусство портрета. Каких великих художников эпохи Возрождения вы знаете?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еник. Леонардо да Винчи, Рафаэль, Микеланжело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итель. Молодцы, вы назвали гениев эпохи Возрождения. Все они творили в Италии, в то время она была главным культурным центром Возрождения. Сегодня мы познакомимся с творчеством ещё одного гения эпохи Возрождения – немца по происхождению, который родился в семье ювелира в городе Нюрнберге, где, кстати, был изобретён первый печатный станок. Его имя – Альбрехт Дюрер. Он написал четыре книги о пропорциях человеческого тела и снабдил их подробными схемами. Сейчас вы увидите один интересный предмет, который появился в начале эпохи Возрождения. С помощью этого предмета смог появиться новый вид портрета. Как вы думаете, что бы это могло быть?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еник. Зеркало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итель. Правильно, зеркало помогает художнику увидеть самого себя. Таким образом появился автопортрет. Кстати, Дюрер очень часто рисовал себя. Перед нами его автопортрет в 22 года. А этот автопортрет он написал в возрасте 29 лет. Он вам никого не напоминает?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еник. Иисуса Христа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итель. Да, на этом портрете фронтальная поза и устремлённый взгляд прямо перед собой заимствованы из иконографии Христа. У великих мастеров Италии Дюрер научился передавать психологичность образов. Помог ему в этом его пытливый ум. Дюрер, как и многие мастера эпохи Возрождения, привык создавать своё искусство на твёрдой почве теории. А вот этот автопортрет Дюрера создан приблизительно в вашем возрасте. Но и в нём уже чувствуется рука мастера. Как вы думаете, зачем художнику понадобилось так часто себя рисовать, ведь у него не было недостатка в моделях?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еник. Он хотел себя запечатлеть на века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итель. Наверное, Дюрер был не лишён тщеславия, но ещё, я думаю, это был один из способов познать себя, ведь, говорил один из поэтов эпохи Возрождения Франсуа Виньон: «Я знаю всё, но только не себя»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jc w:val="both"/>
        <w:rPr/>
      </w:pPr>
      <w:r>
        <w:rPr>
          <w:b/>
          <w:sz w:val="20"/>
          <w:szCs w:val="20"/>
          <w:lang w:val="en-US"/>
        </w:rPr>
        <w:t>III</w:t>
      </w:r>
      <w:r>
        <w:rPr>
          <w:b/>
          <w:sz w:val="20"/>
          <w:szCs w:val="20"/>
        </w:rPr>
        <w:t xml:space="preserve">.Практическая работа. 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исование автопортрета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Сегодня предлагаю вам попробовать своё мастерство в автопортрете, исполненном в графической технике. Материал для работы – фломастер. Но прежде чем приступить к работе, давайте вспомним элементы графики, позволяющие придать образу художественную выразительность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еник. Точка, линия, пятно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итель. Правильно, а ещё штрих. На доске представлены графические портреты, выполненные в различной технике и в разное время. В каждом портрете графические средства изображения различны, давайте разберём графические элементы каждого портрета. </w:t>
      </w:r>
    </w:p>
    <w:p>
      <w:pPr>
        <w:pStyle w:val="Normal"/>
        <w:ind w:firstLine="5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Обучающиеся с помощью учителя обсуждают представленные репродукции автопортретов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итель. Молодцы, мы с вами повторили элементы графики, позволяющие придать образу художественную выразительность. Но нельзя забывать и о композиции портрета. Сегодня вы работаете с зеркалом, и композиция в формате вашего листа будет фронтальной. На своих автопортретах постарайтесь выделить то, что, по-вашему, является самым главным и самым характерным для вас (ваш характер, настроение и так далее). А на что вы ещё должны обратить внимание, создавая свой автопортрет?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еник. На ведущие графические элементы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итель. Правильно. Сами решите, какой элемент графики в вашей работе будет доминировать. У меня для вас есть подарки – это зеркальца. Дарю вам их с добрым пожеланием видеть в них не только одни свои хорошие стороны, но и замечать недостатки. Желаю удачи, приступайте к работе. </w:t>
      </w:r>
    </w:p>
    <w:p>
      <w:pPr>
        <w:pStyle w:val="Normal"/>
        <w:ind w:firstLine="5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Обучающиеся приступают к работе. В конце урока проводится просмотр и подробное обсуждение работ, степени соответствия автопортретов их авторам как внешне, так и внутренне. </w:t>
      </w:r>
    </w:p>
    <w:p>
      <w:pPr>
        <w:pStyle w:val="Normal"/>
        <w:ind w:firstLine="5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тог урока. </w:t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ыставка лучших работ учащихся. 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23:29:00Z</dcterms:created>
  <dc:creator>Коля </dc:creator>
  <dc:description/>
  <cp:keywords/>
  <dc:language>en-US</dc:language>
  <cp:lastModifiedBy>1</cp:lastModifiedBy>
  <dcterms:modified xsi:type="dcterms:W3CDTF">2013-02-06T07:03:00Z</dcterms:modified>
  <cp:revision>30</cp:revision>
  <dc:subject/>
  <dc:title>Тема: «НАТЮРМОРТ» </dc:title>
</cp:coreProperties>
</file>