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Календарно-тематическое планирование уроков английского язык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о 2</w:t>
      </w:r>
      <w:r>
        <w:rPr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классе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 к тематическому планированию по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английскому язык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 2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ласс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Количество часов 68, в неделю 2 часа </w:t>
        <w:br/>
        <w:t>Плановых контрольных уроков:4</w:t>
        <w:br/>
        <w:t xml:space="preserve">Содержание поурочного планирования соответствует требованиям федерального компонента государственного стандарта общего образования по иностранным языкам и Примерной программы основного общего образования по английскому языку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МК "Английский с удовольствием – «Enjoy English 2 класс» М.З. Биболетова,  О.А. Денисенко и др. для 2 класса общеобразовательных учреждений. "Титул" 2006г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ставлено на основе "Книга для учителя" из УМК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b/>
          <w:sz w:val="28"/>
          <w:szCs w:val="28"/>
        </w:rPr>
        <w:t>Поурочное планирование учебного материала по английскому языку</w:t>
      </w:r>
      <w:r>
        <w:rPr>
          <w:b/>
          <w:sz w:val="28"/>
          <w:szCs w:val="28"/>
        </w:rPr>
        <w:t xml:space="preserve"> во 2 </w:t>
      </w:r>
      <w:r>
        <w:rPr>
          <w:rStyle w:val="StrongEmphasis"/>
          <w:b/>
          <w:sz w:val="28"/>
          <w:szCs w:val="28"/>
        </w:rPr>
        <w:t xml:space="preserve">классе на 2012- 2013 уч. г. </w:t>
      </w:r>
      <w:r>
        <w:rPr/>
        <w:t>( 2ч в неделю, 68 ч за год)</w:t>
      </w:r>
    </w:p>
    <w:tbl>
      <w:tblPr>
        <w:tblW w:w="93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851"/>
        <w:gridCol w:w="709"/>
        <w:gridCol w:w="4110"/>
        <w:gridCol w:w="993"/>
        <w:gridCol w:w="992"/>
        <w:gridCol w:w="1148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.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1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тема урока)</w:t>
            </w:r>
          </w:p>
        </w:tc>
        <w:tc>
          <w:tcPr>
            <w:tcW w:w="1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1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дание на дом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акт</w:t>
            </w:r>
          </w:p>
        </w:tc>
        <w:tc>
          <w:tcPr>
            <w:tcW w:w="1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водный урок.  Беседа о языке Знакомство с учебником и тетрадью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 </w:t>
            </w:r>
            <w:r>
              <w:rPr/>
              <w:t>у.1, с.3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Буква"</w:t>
            </w:r>
            <w:r>
              <w:rPr>
                <w:lang w:val="en-US"/>
              </w:rPr>
              <w:t>A</w:t>
            </w:r>
            <w:r>
              <w:rPr/>
              <w:t>", животные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Диалог- расспрос: "Знакомство" </w:t>
            </w:r>
            <w:r>
              <w:rPr>
                <w:lang w:val="en-US"/>
              </w:rPr>
              <w:t>Who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>? -</w:t>
            </w:r>
            <w:r>
              <w:rPr>
                <w:lang w:val="en-US"/>
              </w:rPr>
              <w:t>I</w:t>
            </w:r>
            <w:r>
              <w:rPr/>
              <w:t>'</w:t>
            </w:r>
            <w:r>
              <w:rPr>
                <w:lang w:val="en-US"/>
              </w:rPr>
              <w:t>m</w:t>
            </w:r>
            <w:r>
              <w:rPr/>
              <w:t xml:space="preserve"> ... . </w:t>
            </w:r>
            <w:r>
              <w:rPr>
                <w:lang w:val="en-US"/>
              </w:rPr>
              <w:t>Yes, no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1,2, с.4, лексика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Буква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. </w:t>
            </w:r>
            <w:r>
              <w:rPr/>
              <w:t>Цифры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How old are you?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.1,2, с.4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уква С. Животные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1-3, с.5, лексика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Dd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Учить выражать просьбу: Please, run!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1-4 с.5-6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уква Ее. Лексик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/>
              <w:t>Учить рассказывать о себе, используя ре</w:t>
              <w:softHyphen/>
              <w:t xml:space="preserve">чевой образец: I </w:t>
            </w:r>
            <w:r>
              <w:rPr>
                <w:lang w:val="en-US"/>
              </w:rPr>
              <w:t>can</w:t>
            </w:r>
            <w:r>
              <w:rPr/>
              <w:t>....</w:t>
            </w:r>
          </w:p>
          <w:p>
            <w:pPr>
              <w:pStyle w:val="Normal"/>
              <w:spacing w:before="0" w:after="0"/>
              <w:rPr/>
            </w:pPr>
            <w:r>
              <w:rPr/>
              <w:t>Учить запрашивать информацию, исполь</w:t>
              <w:softHyphen/>
              <w:t>зуя вопрос: Can you...? и отвечать на него: Yes, I can. / No, I can't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1-4,с. 6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Ff</w:t>
            </w:r>
            <w:r>
              <w:rPr/>
              <w:t>, лексика, цифры от 1-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1-4 с.7, лексика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Gg</w:t>
            </w:r>
            <w:r>
              <w:rPr/>
              <w:t>, лексика, цифры от 1-1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1-4, с.7-8, лексика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Hh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 </w:t>
            </w:r>
            <w:r>
              <w:rPr/>
              <w:t>Учить запрашивать информацию, исполь</w:t>
              <w:softHyphen/>
              <w:t xml:space="preserve">зуя вопросы: 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name</w:t>
            </w:r>
            <w:r>
              <w:rPr/>
              <w:t xml:space="preserve">? </w:t>
            </w:r>
            <w:r>
              <w:rPr>
                <w:lang w:val="en-US"/>
              </w:rPr>
              <w:t xml:space="preserve">How old are you? Can you...?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отвечать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них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-4, с.8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Ii</w:t>
            </w:r>
            <w:r>
              <w:rPr/>
              <w:t>, лексика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чить рассказывать об однокласснике, ис</w:t>
              <w:softHyphen/>
              <w:t>пользуя речевой образец: Не (</w:t>
            </w:r>
            <w:r>
              <w:rPr>
                <w:lang w:val="en-US"/>
              </w:rPr>
              <w:t>She</w:t>
            </w:r>
            <w:r>
              <w:rPr/>
              <w:t>) са</w:t>
            </w:r>
            <w:r>
              <w:rPr>
                <w:lang w:val="en-US"/>
              </w:rPr>
              <w:t>n</w:t>
            </w:r>
            <w:r>
              <w:rPr/>
              <w:t>... / Не (</w:t>
            </w:r>
            <w:r>
              <w:rPr>
                <w:lang w:val="en-US"/>
              </w:rPr>
              <w:t>She</w:t>
            </w:r>
            <w:r>
              <w:rPr/>
              <w:t xml:space="preserve">) </w:t>
            </w:r>
            <w:r>
              <w:rPr>
                <w:lang w:val="en-US"/>
              </w:rPr>
              <w:t>cannot</w:t>
            </w:r>
            <w:r>
              <w:rPr/>
              <w:t xml:space="preserve"> (</w:t>
            </w:r>
            <w:r>
              <w:rPr>
                <w:lang w:val="en-US"/>
              </w:rPr>
              <w:t>can</w:t>
            </w:r>
            <w:r>
              <w:rPr/>
              <w:t>'</w:t>
            </w:r>
            <w:r>
              <w:rPr>
                <w:lang w:val="en-US"/>
              </w:rPr>
              <w:t>t</w:t>
            </w:r>
            <w:r>
              <w:rPr/>
              <w:t>....)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1-3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уква</w:t>
            </w:r>
            <w:r>
              <w:rPr>
                <w:lang w:val="en-US"/>
              </w:rPr>
              <w:t xml:space="preserve"> Jj.</w:t>
            </w:r>
          </w:p>
          <w:p>
            <w:pPr>
              <w:pStyle w:val="Normal"/>
              <w:spacing w:before="0" w:after="0"/>
              <w:rPr/>
            </w:pPr>
            <w:r>
              <w:rPr/>
              <w:t>Выражения</w:t>
            </w:r>
            <w:r>
              <w:rPr>
                <w:lang w:val="en-US"/>
              </w:rPr>
              <w:t xml:space="preserve"> Fine! Well done! OK!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1-3</w:t>
            </w:r>
            <w:r>
              <w:rPr>
                <w:lang w:val="en-US"/>
              </w:rPr>
              <w:t>,</w:t>
            </w:r>
            <w:r>
              <w:rPr/>
              <w:t xml:space="preserve"> с</w:t>
            </w:r>
            <w:r>
              <w:rPr>
                <w:lang w:val="en-US"/>
              </w:rPr>
              <w:t>.</w:t>
            </w:r>
            <w:r>
              <w:rPr/>
              <w:t>9-10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Kk</w:t>
            </w:r>
            <w:r>
              <w:rPr/>
              <w:t>, лексика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Выражения </w:t>
            </w:r>
            <w:r>
              <w:rPr>
                <w:lang w:val="en-US"/>
              </w:rPr>
              <w:t>Fine</w:t>
            </w:r>
            <w:r>
              <w:rPr/>
              <w:t xml:space="preserve">! </w:t>
            </w:r>
            <w:r>
              <w:rPr>
                <w:lang w:val="en-US"/>
              </w:rPr>
              <w:t>Well done! OK!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.1-4, с.10-11, лексика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Буква </w:t>
            </w:r>
            <w:r>
              <w:rPr>
                <w:lang w:val="en-US"/>
              </w:rPr>
              <w:t>Ll</w:t>
            </w:r>
            <w:r>
              <w:rPr/>
              <w:t xml:space="preserve">, речевой образец: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...</w:t>
            </w:r>
          </w:p>
          <w:p>
            <w:pPr>
              <w:pStyle w:val="Normal"/>
              <w:spacing w:before="0" w:after="0"/>
              <w:rPr/>
            </w:pPr>
            <w:r>
              <w:rPr/>
              <w:t>Учить отдавать распоряжения, выражать совет: Take a pen, please!;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1-3, с.11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Буква </w:t>
            </w:r>
            <w:r>
              <w:rPr>
                <w:lang w:val="en-US"/>
              </w:rPr>
              <w:t>Mm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-  учить рассказывать о том, что имеешь, используя речевой образец: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....;-  учить рассказывать, что умеют делать окружающие;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1-3, с.12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знакомить с буквой </w:t>
            </w:r>
            <w:r>
              <w:rPr>
                <w:lang w:val="en-US"/>
              </w:rPr>
              <w:t>Nn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-  учить описывать предметы, называя их цве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-2, с.12-13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знакомить с буквой </w:t>
            </w:r>
            <w:r>
              <w:rPr>
                <w:lang w:val="en-US"/>
              </w:rPr>
              <w:t>Oo</w:t>
            </w:r>
            <w:r>
              <w:rPr/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звивать умения и навыки устной речи: учить описывать животных, называя их цве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1-3, с.13-14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знакомить с буквой </w:t>
            </w:r>
            <w:r>
              <w:rPr>
                <w:lang w:val="en-US"/>
              </w:rPr>
              <w:t>Pp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  учить вести диалог-расспрос, используя вопросы: 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name</w:t>
            </w:r>
            <w:r>
              <w:rPr/>
              <w:t xml:space="preserve">? </w:t>
            </w:r>
            <w:r>
              <w:rPr>
                <w:lang w:val="en-US"/>
              </w:rPr>
              <w:t>How old are you? Can you dance (sing, skip)?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.1-3, с.14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знакомить с буквой </w:t>
            </w:r>
            <w:r>
              <w:rPr>
                <w:lang w:val="en-US"/>
              </w:rPr>
              <w:t>Qq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- учить рассказывать о семье, опираясь на рисунок и модель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1-2, с.15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знакомить с буквой </w:t>
            </w:r>
            <w:r>
              <w:rPr>
                <w:lang w:val="en-US"/>
              </w:rPr>
              <w:t>Rr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-  учить рассказывать о семье, опираясь на рисунок и модели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1-4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16, лексика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знакомить с согласной буквой </w:t>
            </w:r>
            <w:r>
              <w:rPr>
                <w:lang w:val="en-US"/>
              </w:rPr>
              <w:t>Ss</w:t>
            </w:r>
            <w:r>
              <w:rPr/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  учить вести диалог-расспрос, используя вопрос: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...?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1-4, с.17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знакомить с согласной буквой </w:t>
            </w:r>
            <w:r>
              <w:rPr>
                <w:lang w:val="en-US"/>
              </w:rPr>
              <w:t>Tt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-  учить приглашать собеседника принять участие в совместной деятельности, ис</w:t>
              <w:softHyphen/>
              <w:t xml:space="preserve">пользуя речевой образец: </w:t>
            </w:r>
            <w:r>
              <w:rPr>
                <w:lang w:val="en-US"/>
              </w:rPr>
              <w:t>Let</w:t>
            </w:r>
            <w:r>
              <w:rPr/>
              <w:t>'</w:t>
            </w:r>
            <w:r>
              <w:rPr>
                <w:lang w:val="en-US"/>
              </w:rPr>
              <w:t>s</w:t>
            </w:r>
            <w:r>
              <w:rPr/>
              <w:t>...!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-4, с.18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знакомить с гласной буквой </w:t>
            </w:r>
            <w:r>
              <w:rPr>
                <w:lang w:val="en-US"/>
              </w:rPr>
              <w:t>Uu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знакомить с правилом употребления су</w:t>
              <w:softHyphen/>
              <w:t>ществительных во множественном числе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-3, с.19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знакомить с согласной буквой </w:t>
            </w:r>
            <w:r>
              <w:rPr>
                <w:lang w:val="en-US"/>
              </w:rPr>
              <w:t>Vv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-  учить употреблять в речи словосочетание числительное + существительное во мно</w:t>
              <w:softHyphen/>
              <w:t>жественном числе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-2, с.19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знакомить с согласной буквой </w:t>
            </w:r>
            <w:r>
              <w:rPr>
                <w:lang w:val="en-US"/>
              </w:rPr>
              <w:t>Ww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  учить вести диалог-расспрос, используя вопрос: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h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...?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-4, с.20-21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знакомить с согласной буквой Хх.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вторить пройденный материал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-4, с.21-22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знакомить с гласной буквой </w:t>
            </w:r>
            <w:r>
              <w:rPr>
                <w:lang w:val="en-US"/>
              </w:rPr>
              <w:t>Yy</w:t>
            </w:r>
            <w:r>
              <w:rPr/>
              <w:t>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Повторить пройденный материал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у.1-4, с.22-23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знакомить с согласной буквой </w:t>
            </w:r>
            <w:r>
              <w:rPr>
                <w:lang w:val="en-US"/>
              </w:rPr>
              <w:t>Zz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Новое выражение: </w:t>
            </w:r>
            <w:r>
              <w:rPr>
                <w:lang w:val="en-US"/>
              </w:rPr>
              <w:t>ride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bike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у.1-5, с.23-24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-  учить рассказывать о себе от имени сказочного героя, используя речевые образцы: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 xml:space="preserve">...,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...,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not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...,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can</w:t>
            </w:r>
            <w:r>
              <w:rPr/>
              <w:t xml:space="preserve">...,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can</w:t>
            </w:r>
            <w:r>
              <w:rPr/>
              <w:t>'</w:t>
            </w:r>
            <w:r>
              <w:rPr>
                <w:lang w:val="en-US"/>
              </w:rPr>
              <w:t>t</w:t>
            </w:r>
            <w:r>
              <w:rPr/>
              <w:t>...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вторить буквы английского алфавита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1-3, с.24-2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-  учить рассказывать об артистах, используя изученный речевой образец </w:t>
            </w:r>
            <w:r>
              <w:rPr>
                <w:lang w:val="en-US"/>
              </w:rPr>
              <w:t>He</w:t>
            </w:r>
            <w:r>
              <w:rPr/>
              <w:t xml:space="preserve"> </w:t>
            </w:r>
            <w:r>
              <w:rPr>
                <w:lang w:val="en-US"/>
              </w:rPr>
              <w:t>can</w:t>
            </w:r>
            <w:r>
              <w:rPr/>
              <w:t xml:space="preserve">... 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вторить буквы английского алфавита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1-4, с.25-26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  учить вести диалог-расспрос, используя вопрос; Have you got..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  учить давать советы друзьям, используя речевой образец: You сап....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вторить буквы английского алфавита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-3, с.26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: аудирование, алфавит, монолог, диалог-расспрос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ная работа - издание книги "The ABC"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знакомить с новым компонентом грамматической модели предложения: О — обстоятельством места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у.1-3, с.29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иступить к формированию у учащихся навыка употребления глаголов в 3 л. ед. числа (Present Simple)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одолжить знакомить со знаками транскрипции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у.1-4, с.30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  учить вести диалог-расспрос, используя вопрос: Where do you live?</w:t>
            </w:r>
          </w:p>
          <w:p>
            <w:pPr>
              <w:pStyle w:val="Normal"/>
              <w:spacing w:before="0" w:after="0"/>
              <w:rPr/>
            </w:pPr>
            <w:r>
              <w:rPr/>
              <w:t>Формировать навык употребления глагола live в 3 л. ед. числа (Present Simple)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-4, с.31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ормировать навык употребления глаголов в 3 л. ед. числа (Present Simple)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чить читать гласную букву </w:t>
            </w:r>
            <w:r>
              <w:rPr>
                <w:lang w:val="en-US"/>
              </w:rPr>
              <w:t>Ii</w:t>
            </w:r>
            <w:r>
              <w:rPr/>
              <w:t xml:space="preserve"> в закрытом слоге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-4, с.32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-  учить описывать людей, используя фразы: Не </w:t>
            </w:r>
            <w:r>
              <w:rPr>
                <w:lang w:val="en-US"/>
              </w:rPr>
              <w:t>is</w:t>
            </w:r>
            <w:r>
              <w:rPr/>
              <w:t xml:space="preserve">... / Не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not</w:t>
            </w:r>
            <w:r>
              <w:rPr/>
              <w:t>...;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  учить вести диалог-расспрос, задавая вопрос: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he</w:t>
            </w:r>
            <w:r>
              <w:rPr/>
              <w:t>…?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у.1-4, с.33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ить читать гласную букву Аа в закрытом слоге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у.1-4, с.34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  учить вести диалог-расспрос, используя вопрос: Is he (she) ... . Yes, he (she) is ... . No, he (she) is not...;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Закрепить навык чтения гласной буквы </w:t>
            </w:r>
            <w:r>
              <w:rPr>
                <w:lang w:val="en-US"/>
              </w:rPr>
              <w:t>Aa</w:t>
            </w:r>
            <w:r>
              <w:rPr/>
              <w:t xml:space="preserve"> в закрытом слоге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у.1-5, с.35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-  учить вести диалог-расспрос, используя вопрос: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he</w:t>
            </w:r>
            <w:r>
              <w:rPr/>
              <w:t xml:space="preserve"> (</w:t>
            </w:r>
            <w:r>
              <w:rPr>
                <w:lang w:val="en-US"/>
              </w:rPr>
              <w:t>she</w:t>
            </w:r>
            <w:r>
              <w:rPr/>
              <w:t xml:space="preserve">) </w:t>
            </w:r>
            <w:r>
              <w:rPr>
                <w:lang w:val="en-US"/>
              </w:rPr>
              <w:t>got</w:t>
            </w:r>
            <w:r>
              <w:rPr/>
              <w:t xml:space="preserve">.,.?; отвечать на него: </w:t>
            </w:r>
            <w:r>
              <w:rPr>
                <w:lang w:val="en-US"/>
              </w:rPr>
              <w:t>Yes</w:t>
            </w:r>
            <w:r>
              <w:rPr/>
              <w:t xml:space="preserve">, </w:t>
            </w:r>
            <w:r>
              <w:rPr>
                <w:lang w:val="en-US"/>
              </w:rPr>
              <w:t>he</w:t>
            </w:r>
            <w:r>
              <w:rPr/>
              <w:t xml:space="preserve"> (</w:t>
            </w:r>
            <w:r>
              <w:rPr>
                <w:lang w:val="en-US"/>
              </w:rPr>
              <w:t>she</w:t>
            </w:r>
            <w:r>
              <w:rPr/>
              <w:t xml:space="preserve">) </w:t>
            </w:r>
            <w:r>
              <w:rPr>
                <w:lang w:val="en-US"/>
              </w:rPr>
              <w:t>has</w:t>
            </w:r>
            <w:r>
              <w:rPr/>
              <w:t xml:space="preserve">. </w:t>
            </w:r>
            <w:r>
              <w:rPr>
                <w:lang w:val="en-US"/>
              </w:rPr>
              <w:t>No</w:t>
            </w:r>
            <w:r>
              <w:rPr/>
              <w:t xml:space="preserve">, </w:t>
            </w:r>
            <w:r>
              <w:rPr>
                <w:lang w:val="en-US"/>
              </w:rPr>
              <w:t>he</w:t>
            </w:r>
            <w:r>
              <w:rPr/>
              <w:t xml:space="preserve"> (</w:t>
            </w:r>
            <w:r>
              <w:rPr>
                <w:lang w:val="en-US"/>
              </w:rPr>
              <w:t>she</w:t>
            </w:r>
            <w:r>
              <w:rPr/>
              <w:t xml:space="preserve">) </w:t>
            </w:r>
            <w:r>
              <w:rPr>
                <w:lang w:val="en-US"/>
              </w:rPr>
              <w:t>hasn</w:t>
            </w:r>
            <w:r>
              <w:rPr/>
              <w:t>'</w:t>
            </w:r>
            <w:r>
              <w:rPr>
                <w:lang w:val="en-US"/>
              </w:rPr>
              <w:t>t</w:t>
            </w:r>
            <w:r>
              <w:rPr/>
              <w:t>;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ознакомить учащихся с некоторыми случаями употребления существительных в притяжательном падеже: </w:t>
            </w:r>
            <w:r>
              <w:rPr>
                <w:lang w:val="en-US"/>
              </w:rPr>
              <w:t>Ann</w:t>
            </w:r>
            <w:r>
              <w:rPr/>
              <w:t>'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cat</w:t>
            </w:r>
            <w:r>
              <w:rPr/>
              <w:t>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у.1-4, с.36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  учить описывать людей и животных, используя фразы: Не (She) is.... Не (She) is not ....;</w:t>
            </w:r>
          </w:p>
          <w:p>
            <w:pPr>
              <w:pStyle w:val="Normal"/>
              <w:spacing w:before="0" w:after="0"/>
              <w:rPr/>
            </w:pPr>
            <w:r>
              <w:rPr/>
              <w:t>Учить читать гласную букву Ее в закрытом слоге и буквосочетание еу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-4, с.37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 учить строить высказывания с элементами рассуждения, используя фразу: I think....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ботать над навыком чтения гласной буквы Ее в закрытом слоге. Познакомить учащихся с чтением буквосочетания ck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-4, с.38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звивать чтение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-4, с.39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ить читать гласную букву Оо в закрытом слоге.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вторить и обобщить краткие отрицательные формы с глаголами is, can, has got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-5, с.40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  учить отдавать распоряжения, выражать просьбу, например: Brown bear! Please, read!;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Закрепить навык чтения гласной буквы </w:t>
            </w:r>
            <w:r>
              <w:rPr>
                <w:lang w:val="en-US"/>
              </w:rPr>
              <w:t>O</w:t>
            </w:r>
            <w:r>
              <w:rPr/>
              <w:t xml:space="preserve">о в закрытом слоге. Познакомить с чтением буквосочетания th и буквы </w:t>
            </w:r>
            <w:r>
              <w:rPr>
                <w:lang w:val="en-US"/>
              </w:rPr>
              <w:t>X</w:t>
            </w:r>
            <w:r>
              <w:rPr/>
              <w:t>х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у.1-3, с.41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ить употреблять артикли в речевых об</w:t>
              <w:softHyphen/>
              <w:t xml:space="preserve">разцах: I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dog</w:t>
            </w:r>
            <w:r>
              <w:rPr/>
              <w:t xml:space="preserve">.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dog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black</w:t>
            </w:r>
            <w:r>
              <w:rPr/>
              <w:t>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у.1-4, с.42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Развивать умения в чтении: учить читать букву </w:t>
            </w:r>
            <w:r>
              <w:rPr>
                <w:lang w:val="en-US"/>
              </w:rPr>
              <w:t>Uu</w:t>
            </w:r>
            <w:r>
              <w:rPr/>
              <w:t xml:space="preserve"> в закрытом слоге; букву </w:t>
            </w:r>
            <w:r>
              <w:rPr>
                <w:lang w:val="en-US"/>
              </w:rPr>
              <w:t>Yy</w:t>
            </w:r>
            <w:r>
              <w:rPr/>
              <w:t xml:space="preserve"> в конце слова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-5, с.43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истематизировать знания личных местоимений и учить употреблять их в речи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чить читать слова с гласными буквами в закрытом слоге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у.1-4, с.44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Учить читать гласную букву </w:t>
            </w:r>
            <w:r>
              <w:rPr>
                <w:lang w:val="en-US"/>
              </w:rPr>
              <w:t>Ee</w:t>
            </w:r>
            <w:r>
              <w:rPr/>
              <w:t xml:space="preserve"> в открытом слоге и буквосочетание "ее". Работать над умением читать про себя и понимать полностью учебный текст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-4, с.45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-  учить выражать свое отношение к кому-либо и обосновывать его, используя фразы типа: </w:t>
            </w:r>
            <w:r>
              <w:rPr>
                <w:lang w:val="en-US"/>
              </w:rPr>
              <w:t>I</w:t>
            </w:r>
            <w:r>
              <w:rPr/>
              <w:t xml:space="preserve"> like the dog. The dog is funny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у.1-4, с.46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  учить описывать людей и животных, используя фразы: Не (She) is .... It can .... It lives...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у.1-4, с.47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ыполнить задания 1—4 в рабочей тетради письменно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Задание 1.Проверка умения понять на слух полностью короткий текст, опираясь на рисунок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Задание 2. Проверяется умение прочитать про себя и понять предложения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Задание 3. Учащиеся должны прочитать короткий учебный текст (загадку)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Задание 4. Проверка лексико-грамматических навыков учащихся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Задание 5. Создание самостоятельного монологического высказывания согласно поставленной коммуникативной задаче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Задание 6. Разыграть диалог-расспрос, воспользовавшись моделями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роектная работа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овести конкурс на лучшую закладку, пользуясь инструкцией из рабочей тетради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Учить читать гласную букву </w:t>
            </w:r>
            <w:r>
              <w:rPr>
                <w:lang w:val="en-US"/>
              </w:rPr>
              <w:t>Ii</w:t>
            </w:r>
            <w:r>
              <w:rPr/>
              <w:t xml:space="preserve"> в открытом слоге и дать понятие условно открытого слога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-4, с.51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ить читать гласные буквы в закрытом и открытом слогах. Работать над умением читать про себя и полностью понимать прочитанное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у.1-3, с.52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- учить вести диалог-расспрос, используя речевые образцы: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...? </w:t>
            </w:r>
            <w:r>
              <w:rPr>
                <w:lang w:val="en-US"/>
              </w:rPr>
              <w:t>Yes</w:t>
            </w:r>
            <w:r>
              <w:rPr/>
              <w:t xml:space="preserve">,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 xml:space="preserve">. </w:t>
            </w:r>
            <w:r>
              <w:rPr>
                <w:lang w:val="en-US"/>
              </w:rPr>
              <w:t>No</w:t>
            </w:r>
            <w:r>
              <w:rPr/>
              <w:t xml:space="preserve">,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not</w:t>
            </w:r>
            <w:r>
              <w:rPr/>
              <w:t xml:space="preserve">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чить читать гласную букву </w:t>
            </w:r>
            <w:r>
              <w:rPr>
                <w:lang w:val="en-US"/>
              </w:rPr>
              <w:t>Aa</w:t>
            </w:r>
            <w:r>
              <w:rPr/>
              <w:t xml:space="preserve"> в открытом слоге; объяснить некоторые исключения из правил чтения (буква </w:t>
            </w:r>
            <w:r>
              <w:rPr>
                <w:lang w:val="en-US"/>
              </w:rPr>
              <w:t>h</w:t>
            </w:r>
            <w:r>
              <w:rPr/>
              <w:t xml:space="preserve"> в слове </w:t>
            </w:r>
            <w:r>
              <w:rPr>
                <w:lang w:val="en-US"/>
              </w:rPr>
              <w:t>why</w:t>
            </w:r>
            <w:r>
              <w:rPr/>
              <w:t>)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у.1-4, с.53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—  </w:t>
            </w:r>
            <w:r>
              <w:rPr/>
              <w:t xml:space="preserve">учить вести диалог-расспрос, используя речевые образцы: Are you …. Yes, </w:t>
            </w:r>
            <w:r>
              <w:rPr>
                <w:lang w:val="en-US"/>
              </w:rPr>
              <w:t>I</w:t>
            </w:r>
            <w:r>
              <w:rPr/>
              <w:t xml:space="preserve"> am / No, I am not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чить читать гласную букву </w:t>
            </w:r>
            <w:r>
              <w:rPr>
                <w:lang w:val="en-US"/>
              </w:rPr>
              <w:t>Aa</w:t>
            </w:r>
            <w:r>
              <w:rPr/>
              <w:t xml:space="preserve"> в открытом слоге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-4, с.54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  учить рассказывать о себе с использованием всех знакомых речевых образцов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истематизировать умения и навыки чтения гласных букв в закрытом и открытом слогах.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-4, с.55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  учить рассказывать о спортивных занятиях артистов, используя речевой образец: Не (</w:t>
            </w:r>
            <w:r>
              <w:rPr>
                <w:lang w:val="en-US"/>
              </w:rPr>
              <w:t>She</w:t>
            </w:r>
            <w:r>
              <w:rPr/>
              <w:t>) сап ...;</w:t>
            </w:r>
          </w:p>
          <w:p>
            <w:pPr>
              <w:pStyle w:val="Normal"/>
              <w:spacing w:before="0" w:after="0"/>
              <w:rPr/>
            </w:pPr>
            <w:r>
              <w:rPr/>
              <w:t>Учить восстанавливать слова, вставляя пропущенные буквы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у.1-3, с.56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ить читать гласную букву "</w:t>
            </w:r>
            <w:r>
              <w:rPr>
                <w:lang w:val="en-US"/>
              </w:rPr>
              <w:t>Oo</w:t>
            </w:r>
            <w:r>
              <w:rPr/>
              <w:t>" в открытом слоге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-5, с.57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звивать умения воспроизводить наизусть стихотворение.</w:t>
            </w:r>
          </w:p>
          <w:p>
            <w:pPr>
              <w:pStyle w:val="Normal"/>
              <w:spacing w:before="0" w:after="0"/>
              <w:rPr/>
            </w:pPr>
            <w:r>
              <w:rPr/>
              <w:t>Учить читать гласную букву "</w:t>
            </w:r>
            <w:r>
              <w:rPr>
                <w:lang w:val="en-US"/>
              </w:rPr>
              <w:t>Uu</w:t>
            </w:r>
            <w:r>
              <w:rPr/>
              <w:t>" в открытом слоге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-4, с.58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ить читать слова, которые не соответствуют правилам чтения (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friend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, </w:t>
            </w:r>
            <w:r>
              <w:rPr>
                <w:lang w:val="en-US"/>
              </w:rPr>
              <w:t>with</w:t>
            </w:r>
            <w:r>
              <w:rPr/>
              <w:t xml:space="preserve">, </w:t>
            </w:r>
            <w:r>
              <w:rPr>
                <w:lang w:val="en-US"/>
              </w:rPr>
              <w:t>why</w:t>
            </w:r>
            <w:r>
              <w:rPr/>
              <w:t xml:space="preserve">, </w:t>
            </w:r>
            <w:r>
              <w:rPr>
                <w:lang w:val="en-US"/>
              </w:rPr>
              <w:t>what</w:t>
            </w:r>
            <w:r>
              <w:rPr/>
              <w:t>). Систематизировать правила чтения гласных букв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-4, с.59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истематизировать умения и навыки чтения гласных букв в закрытом и открытом слогах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Работать над умением читать про себя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-4, с.60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I</w:t>
            </w:r>
            <w:r>
              <w:rPr/>
              <w:t>.Выполнить задания 1-4 в рабочей тетрад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Задание 1. Проверяется умение учащихся послушать небольшое сообщение и полностью понять его, опираясь на рисунок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Задание 2. Проверяется умение читать про себя и полностью понимать прочитанно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Задание 3. Прочитать отрывок из письма  к английскому другу и догадаться, о каком животном из трех нарисованных на картинке идет речь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Задание 4. Проверка лексико-грамматических знаний и навыков учащихся:                         выбрать и обвести нужное слово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Задание 5. Самостоятельное монологическое высказывание.</w:t>
            </w:r>
          </w:p>
          <w:p>
            <w:pPr>
              <w:pStyle w:val="Normal"/>
              <w:spacing w:before="0" w:after="0"/>
              <w:rPr/>
            </w:pPr>
            <w:r>
              <w:rPr/>
              <w:t>Задание 6. Диалог-знакомство двух учеников в международном лагере. Объем диалогического высказывания - три реплики с каждой стороны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ектная работ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ектная работ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ектная работ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ектная работ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9:56:00Z</dcterms:created>
  <dc:creator>Admin</dc:creator>
  <dc:description/>
  <cp:keywords/>
  <dc:language>en-US</dc:language>
  <cp:lastModifiedBy>Admin</cp:lastModifiedBy>
  <dcterms:modified xsi:type="dcterms:W3CDTF">2012-08-05T10:40:00Z</dcterms:modified>
  <cp:revision>46</cp:revision>
  <dc:subject/>
  <dc:title/>
</cp:coreProperties>
</file>