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28"/>
          <w:szCs w:val="28"/>
        </w:rPr>
        <w:t>Календарно-тематическое планирование уроков английского язык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 6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классе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к тематическому планированию п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нглийскому язы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6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ласс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личество часов: 102, в неделю: 3часа</w:t>
        <w:tab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лановых контрольных уроков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 федерального компонента государственного стандарта общего образования по иностранным языкам и Примерной программы основного общего образования по английскому языку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ебник "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" К. И. Кауфман, М. Ю. Кауфман— Обнинск: Титул, 2007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/>
          <w:sz w:val="28"/>
          <w:szCs w:val="28"/>
        </w:rPr>
        <w:t>Поурочное планирование учебного материала по английскому языку</w:t>
      </w:r>
      <w:r>
        <w:rPr>
          <w:b/>
          <w:sz w:val="28"/>
          <w:szCs w:val="28"/>
        </w:rPr>
        <w:t xml:space="preserve"> в 6 </w:t>
      </w:r>
      <w:r>
        <w:rPr>
          <w:rStyle w:val="StrongEmphasis"/>
          <w:b/>
          <w:sz w:val="28"/>
          <w:szCs w:val="28"/>
        </w:rPr>
        <w:t xml:space="preserve">классе на 2012- 2013 уч. г. </w:t>
      </w:r>
      <w:r>
        <w:rPr>
          <w:b/>
          <w:sz w:val="28"/>
          <w:szCs w:val="28"/>
        </w:rPr>
        <w:t>( 3ч в неделю, 102 ч за год)</w:t>
      </w:r>
    </w:p>
    <w:tbl>
      <w:tblPr>
        <w:tblW w:w="9782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08"/>
        <w:gridCol w:w="709"/>
        <w:gridCol w:w="3969"/>
        <w:gridCol w:w="992"/>
        <w:gridCol w:w="993"/>
        <w:gridCol w:w="1701"/>
      </w:tblGrid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тема урока)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рное задание на дом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етв.</w:t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ан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акт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водный урок. Повторение. Ознакомление с новым учебник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жения классного обиход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едь вы ученики, не так ли? Разделительные вопросы </w:t>
            </w:r>
            <w:r>
              <w:rPr>
                <w:lang w:val="en-US"/>
              </w:rPr>
              <w:t>c</w:t>
            </w:r>
            <w:r>
              <w:rPr/>
              <w:t xml:space="preserve"> глаголом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ило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зделительные вопросы </w:t>
            </w:r>
            <w:r>
              <w:rPr>
                <w:lang w:val="en-US"/>
              </w:rPr>
              <w:t>c</w:t>
            </w:r>
            <w:r>
              <w:rPr/>
              <w:t xml:space="preserve"> глаголами can, must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8, 9 с.1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Лексика. Развитие чтения – чтение с полным понимание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7,А с.1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делительные вопросы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21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ест: проверь себ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делай это! повелительное наклонение с глаголом </w:t>
            </w:r>
            <w:r>
              <w:rPr>
                <w:lang w:val="en-US"/>
              </w:rPr>
              <w:t>Let</w:t>
            </w:r>
            <w:r>
              <w:rPr/>
              <w:t xml:space="preserve">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Местоимения в объектном падеж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 Вестминстерском аббатстве. Развитие чтения с извлечением информац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с.2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Ночная экскурсия в  музей. Чтение с полным понимание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с.32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Ночевки в музеях Лондон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терявшаяся девочка. Союз </w:t>
            </w:r>
            <w:r>
              <w:rPr>
                <w:lang w:val="en-US"/>
              </w:rPr>
              <w:t>Because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5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3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Потерявшаяся девочка. Союз </w:t>
            </w:r>
            <w:r>
              <w:rPr>
                <w:lang w:val="en-US"/>
              </w:rPr>
              <w:t>Because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ест: проверь себ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риентирование по фрагменту плана. Порядок слов посл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b/>
                <w:bCs/>
              </w:rPr>
              <w:t>you tell me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Формулы вежлив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4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ранспорт (как мне добраться …) Развитие чтения с извлечением информац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ранспорт (как мне добраться …) Развитие чтения с полным понимание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диалоги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Достопримечательности Лондона. Карт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7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52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окупка билет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 с.5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Утвердительные предложения в Future Simple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5, 6 с.6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b/>
                <w:bCs/>
                <w:lang w:val="en-US"/>
              </w:rPr>
              <w:t> </w:t>
            </w:r>
            <w:r>
              <w:rPr/>
              <w:t>Глагол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o be </w:t>
            </w:r>
            <w:r>
              <w:rPr/>
              <w:t>в</w:t>
            </w:r>
            <w:r>
              <w:rPr>
                <w:lang w:val="en-US"/>
              </w:rPr>
              <w:t xml:space="preserve"> Future Simple. </w:t>
            </w:r>
            <w:r>
              <w:rPr/>
              <w:t>Знаменитые люди Англ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с.6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еликие изобретатели. Future Simple вопросительные - отрицательные предлож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, с.7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ланы на будущее. Развитие чт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с.7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ест: проверь себ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оведение в англ. семье. Чтение, говоре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81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Как позвонить в Россию.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/>
              <w:t xml:space="preserve"> с.85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Домашние животные. Суффикс </w:t>
            </w:r>
            <w:r>
              <w:rPr>
                <w:b/>
                <w:bCs/>
                <w:lang w:val="en-US"/>
              </w:rPr>
              <w:t>– less</w:t>
            </w:r>
            <w:r>
              <w:rPr>
                <w:b/>
                <w:bCs/>
              </w:rPr>
              <w:t>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Домашние животные. Говорение, аудирова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88, таблиц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роект мои любимцы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очин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Исторические корни англ. праздников. Чтение с полн. понимание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с.96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разднование ночи костров. Говорение, аудирование, чте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В с.99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ест: проверь себ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Еда.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>. Чтение, говорение, аудирова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, правило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Покупка продуктов. Чтение, говорение. Буквосочетания </w:t>
            </w:r>
            <w:r>
              <w:rPr>
                <w:lang w:val="en-US"/>
              </w:rPr>
              <w:t>au</w:t>
            </w:r>
            <w:r>
              <w:rPr/>
              <w:t>+</w:t>
            </w:r>
            <w:r>
              <w:rPr>
                <w:lang w:val="en-US"/>
              </w:rPr>
              <w:t>gh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В с.106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риготовление блюд. Исчисляемые и неисчисляемые существительны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В с.111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ыбор блюд в пиццерии. Чтение, говоре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/>
              <w:t>Еда</w:t>
            </w:r>
            <w:r>
              <w:rPr>
                <w:lang w:val="en-US"/>
              </w:rPr>
              <w:t xml:space="preserve">. </w:t>
            </w:r>
            <w:r>
              <w:rPr/>
              <w:t>Местоимения</w:t>
            </w:r>
            <w:r>
              <w:rPr>
                <w:lang w:val="en-US"/>
              </w:rPr>
              <w:t xml:space="preserve"> Much, many, a lot of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В с.11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Еда</w:t>
            </w:r>
            <w:r>
              <w:rPr>
                <w:lang w:val="en-US"/>
              </w:rPr>
              <w:t xml:space="preserve">. </w:t>
            </w:r>
            <w:r>
              <w:rPr/>
              <w:t xml:space="preserve">Местоимения </w:t>
            </w:r>
            <w:r>
              <w:rPr>
                <w:lang w:val="en-US"/>
              </w:rPr>
              <w:t>few, little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 с. 121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ест: проверь себ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Хобби. Говорение, чтение с полн. пониманием, аудирова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 с.124, рассказ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Разные страны – разные хобби. Местоимения </w:t>
            </w:r>
            <w:r>
              <w:rPr>
                <w:lang w:val="en-US"/>
              </w:rPr>
              <w:t>Too</w:t>
            </w:r>
            <w:r>
              <w:rPr/>
              <w:t xml:space="preserve">, </w:t>
            </w:r>
            <w:r>
              <w:rPr>
                <w:lang w:val="en-US"/>
              </w:rPr>
              <w:t>either</w:t>
            </w:r>
            <w:r>
              <w:rPr/>
              <w:t>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6 с.12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Разные страны – разные хобби. Чтение с полн. пониманием, аудирова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В с.12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Рождество витает в воздухе. Англ. традиции. Чтение, говоре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5 с.133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одготовка к празднованию рождества. Диалогическая речь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 с.13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собенности быта. Правила написания писем. Чтение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7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1</w:t>
            </w:r>
            <w:r>
              <w:rPr/>
              <w:t>40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собенности быта. Правила написания писем. Чтение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исьмо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роек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ест: проверь себ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Повторение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s</w:t>
            </w:r>
            <w:r>
              <w:rPr/>
              <w:t xml:space="preserve">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В с.14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/>
              <w:t>Повторение</w:t>
            </w:r>
            <w:r>
              <w:rPr>
                <w:lang w:val="en-US"/>
              </w:rPr>
              <w:t xml:space="preserve"> Past simple. To be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В с.15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Что я умел делать в детстве. Союз </w:t>
            </w:r>
            <w:r>
              <w:rPr>
                <w:lang w:val="en-US"/>
              </w:rPr>
              <w:t>When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сня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Описание внешности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Внешность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В, С с.15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нешность. Чтение, диалог. речь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таблиц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ест: проверь себ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 Правильные глаголы, утвердительные предлож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у.5, с.162 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–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С с.16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Кто-то любит шоколад. Неопределенные местоим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-С с.16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История Шотландии. Монологическая речь, чте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рассказ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История Шотландии.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История Шотландии. Аудирование, диалогическая речь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В с.17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 неправильные глаголы, утвердительные предлож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17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 неправильные глаголы, утвердительные предлож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В с.17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Родственники в прошлом. Развитие чтения с полн. пониманием. Аудирование, монологическая речь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7, В с.180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Родственники в прошлом. Развитие чтения с полн. пониманием. Аудирование, монологическая речь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В с.183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ест: проверь себ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 Отрицательные и вопросительные предложения. Говорение, чте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-С с.18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 Отрицательные и вопросительные предложения. Говорение, чте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Что вы делаете, Агент Кьют? Говорение: диалогическая речь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.А,В с.19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оннель под Ла-Маншем. Вопросы к подлежащему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Диалог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оннель под Ла-Маншем. Вопросы к подлежащему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1</w:t>
            </w:r>
            <w:r>
              <w:rPr/>
              <w:t>9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Грамматическая игра «Драгги».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Грамматическая игра «Драгги».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Лимерик – особенности англ. литературы.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was</w:t>
            </w:r>
            <w:r>
              <w:rPr/>
              <w:t xml:space="preserve">,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were</w:t>
            </w:r>
            <w:r>
              <w:rPr/>
              <w:t>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мерик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Лимерик – особенности англ. литературы.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was</w:t>
            </w:r>
            <w:r>
              <w:rPr/>
              <w:t xml:space="preserve">,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were</w:t>
            </w:r>
            <w:r>
              <w:rPr/>
              <w:t>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9 с.19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очиняем лимерик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имерик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очиняем лимерик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В с.201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ест: проверь себ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Лондонский Тауэр. Развитие чтения,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В с.204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редневековый Эдинбург. Развитие чтения, аудирова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редневековый Эдинбург. Развитие чтения,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20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Заболевания и их симптомы. Развитие чтения, аудирова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таблиц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Заболевания и их симптомы. Развитие чтения, аудирова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 с.214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Что делать, если ты заболел. Развитие поискового чтения,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равило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Что делать, если ты заболел. Развитие чтения с полным понимание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2 с.21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Что делать, если ты заболел и как вылечиться. Развитие чтения с извлечением информации,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6 предложений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Что делать, если ты заболел и как вылечиться. Развитие чтения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Неправильные глаголы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ест: проверь себ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редневековый Лондон. Говорение: монологическая речь, Развитие чтения,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редневековый Лондон. Говорение: монологическая речь, Развитие чтения,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.А,В с.22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Игра </w:t>
            </w:r>
            <w:r>
              <w:rPr>
                <w:lang w:val="en-US"/>
              </w:rPr>
              <w:t>The Prediction</w:t>
            </w:r>
            <w:r>
              <w:rPr/>
              <w:t>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олсбери. Говорение: монологическая речь, Развитие чтения,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Баллада о Стоунхендже. Говорение: монологическая речь, Развитие чтения,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Баллада о Стоунхендже. Говорение: монологическая речь, Развитие чтения,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22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Ищем начало Земли. Говорение: монологическая речь, Развитие чтения, аудирование, письм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В с.230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Достопримечательности Лондона. Развитие монологической речи, чтения, аудирова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 232- 23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Достопримечательности Лондона. Развитие монологической речи, чтения, аудирова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234-23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Проект. 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  <w:t>Нулевой меридиан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ить неправильные глаголы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Миссия окончена. Развитие монологической речи, чтения, аудирова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Миссия окончена. Развитие монологической речи, чтения, аудирова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Описание картинок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Тест: проверь себ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Итоговый тес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33:00Z</dcterms:created>
  <dc:creator>Admin</dc:creator>
  <dc:description/>
  <cp:keywords/>
  <dc:language>en-US</dc:language>
  <cp:lastModifiedBy>Admin</cp:lastModifiedBy>
  <dcterms:modified xsi:type="dcterms:W3CDTF">2012-08-05T10:44:00Z</dcterms:modified>
  <cp:revision>34</cp:revision>
  <dc:subject/>
  <dc:title/>
</cp:coreProperties>
</file>