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Биология  7 класс.</w:t>
      </w:r>
    </w:p>
    <w:p>
      <w:pPr>
        <w:pStyle w:val="Normal"/>
        <w:bidi w:val="0"/>
        <w:jc w:val="center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sz w:val="24"/>
        </w:rPr>
        <w:t>Урок по теме : «</w:t>
      </w:r>
      <w:r>
        <w:rPr>
          <w:rFonts w:ascii="Times New Roman CYR" w:hAnsi="Times New Roman CYR"/>
          <w:b/>
          <w:sz w:val="24"/>
        </w:rPr>
        <w:t>Особенности строения и жизнедеятельности  птиц, связанные с полетом</w:t>
      </w:r>
      <w:r>
        <w:rPr>
          <w:rFonts w:ascii="Times New Roman CYR" w:hAnsi="Times New Roman CYR"/>
          <w:b w:val="false"/>
          <w:sz w:val="24"/>
        </w:rPr>
        <w:t>».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4"/>
        </w:rPr>
        <w:t>Цель урока</w:t>
      </w:r>
      <w:r>
        <w:rPr>
          <w:rFonts w:ascii="Times New Roman CYR" w:hAnsi="Times New Roman CYR"/>
          <w:b w:val="false"/>
          <w:sz w:val="24"/>
        </w:rPr>
        <w:t xml:space="preserve"> : Выявить особенности строения и жизнедеятельности  птиц, связанные с полетом.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 </w:t>
      </w:r>
      <w:r>
        <w:rPr>
          <w:rFonts w:ascii="Times New Roman CYR" w:hAnsi="Times New Roman CYR"/>
          <w:b w:val="false"/>
          <w:sz w:val="24"/>
        </w:rPr>
        <w:t>Продолжить развивать навыки обнаружения связей между различными природными объектами и явлениями, объяснять эти взаимосвязи,  и навыки работы с источниками информаци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</w:rPr>
        <w:t>Способствовать формированию исследовательского мышления, экологической, информационной и коммуникативной  компетенци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4"/>
        </w:rPr>
        <w:t>Оборудование</w:t>
      </w:r>
      <w:r>
        <w:rPr>
          <w:rFonts w:ascii="Times New Roman CYR" w:hAnsi="Times New Roman CYR"/>
          <w:b w:val="false"/>
          <w:sz w:val="24"/>
        </w:rPr>
        <w:t xml:space="preserve"> : таблицы « Строение птиц», чучела различных птиц, алгоритм творческого изучения явлени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4"/>
        </w:rPr>
        <w:t>Методы обучения</w:t>
      </w:r>
      <w:r>
        <w:rPr>
          <w:rFonts w:ascii="Times New Roman CYR" w:hAnsi="Times New Roman CYR"/>
          <w:b w:val="false"/>
          <w:sz w:val="24"/>
        </w:rPr>
        <w:t xml:space="preserve"> :частично-поисковый, проблемный. При разработке и ведении урока используется разработанный в нашей школе «Алгоритм творческого изучения явлений», основанный на применении элементов ТРИЗ для выявления и решения исследовательских и изобретательских задач., примы устранения противоречий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>Ход урок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</w:rPr>
        <w:t>Организационно – мотивационный момент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Мы продолжаем с вами изучать и исследовать живую природу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</w:rPr>
        <w:t>-Какое царство живой природы мы изучаем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</w:rPr>
        <w:t>- С каким типом животных мы с вами знакомимся?  В ходе любого изучения всегда возникает много вопросов, постарайтесь все вопросы, которые у вас будут возникать, записывать в тетради или на листочке, желательно задавать вопросы исследовательского характера, начинающиеся со слов «почему…», «какая связь…», «как объяснить…» и т.п. на определённом этапе урока мы к ним обратимся. Сегодня мы продолжаем использовать  знакомый вам алгоритм творческого изучения явления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 </w:t>
      </w:r>
      <w:r>
        <w:rPr>
          <w:rFonts w:ascii="Times New Roman CYR" w:hAnsi="Times New Roman CYR"/>
          <w:b w:val="false"/>
          <w:sz w:val="24"/>
        </w:rPr>
        <w:t>Вы уже успели заметить, что природа, а в особенности живая содержит много тайн., а иногда именно природа помогает раскрыть или разрешить какую- либо проблему.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sz w:val="24"/>
        </w:rPr>
        <w:t xml:space="preserve">Обнаружение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</w:rPr>
        <w:t>Демонстрация видеофрагмента «Полет птиц»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Какие ассоциации у вас вызывает полет птиц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</w:t>
      </w:r>
      <w:r>
        <w:rPr>
          <w:rFonts w:ascii="Times New Roman CYR" w:hAnsi="Times New Roman CYR"/>
          <w:b w:val="false"/>
          <w:i/>
          <w:sz w:val="24"/>
        </w:rPr>
        <w:t>-Почему они не устают когда летят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- Что им помогает держаться в воздухе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-Когда я смотрю на птиц, мне кажется,  что им так легко махать крыльям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- У меня полет птиц вызывает чувство свободы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</w:rPr>
        <w:t>Так, что у нас сегодня будет объектом изучения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Учащиеся: объектом изучения сегодня на уроке будут птицы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- А я думаю, мы будем выяснять, почему птицы могут летать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-Объектом у нас будет строения птиц  в связи с их умением летать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Учитель обобщает высказывание ребят., 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Вы правильно обнаружили биологический объект , который мы будем изучать, это птицы и их приспособления  к полету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 </w:t>
      </w:r>
      <w:r>
        <w:rPr>
          <w:rFonts w:ascii="Times New Roman CYR" w:hAnsi="Times New Roman CYR"/>
          <w:b/>
          <w:i w:val="false"/>
          <w:sz w:val="24"/>
        </w:rPr>
        <w:t>Давайте вместе с вами выявим ресурсы, какими обладают птицы, чтобы летать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</w:rPr>
      </w:pPr>
      <w:r>
        <w:rPr>
          <w:rFonts w:ascii="Times New Roman CYR" w:hAnsi="Times New Roman CYR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Ребята, подумайте « С какими проблемами столкнулись птицы, при освоении воздушной среды обитания?»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1 проблема: Как обеспечить  максимальную прочность опоры при минимальной легкости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2 проблема. Как уменьшить энергозатраты при большом энергопотреблении?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</w:rPr>
      </w:pPr>
      <w:r>
        <w:rPr>
          <w:rFonts w:ascii="Times New Roman CYR" w:hAnsi="Times New Roman CYR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i w:val="false"/>
          <w:i w:val="false"/>
          <w:sz w:val="24"/>
        </w:rPr>
      </w:pPr>
      <w:r>
        <w:rPr>
          <w:rFonts w:ascii="Times New Roman CYR" w:hAnsi="Times New Roman CYR"/>
          <w:b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Учащимся предлагается  работа в группах для выполнения лабораторной работы « Внешнее строение птиц», «Скелет птиц», «Внутреннее строение птиц»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Учащийся  от группы вытягивают карточки.  Кто вытянул карточку с изображением пера, изучают внешнее строение, кто с изображение скелета, изучают особенности скелета птиц, кто с изображением внутреннего строения птиц, выясняют особенности внутреннего строения. В ходе эволюции у организмов постоянно возникали противоречия, например надо было летать чтобы найти пищу, где ее было много и с другой стороны не было возможности летать так как организм был не приспособлен к этому. Поэтому в более выгодном положении оказывались те у которых возникали изменения (мутации)  позволяющие им держаться в воздухе. (легкость, летательный аппарат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</w:rPr>
        <w:t>Задачи лабораторной работы заключется в том , что   ходе сравнения строения пресмыкающ и птиц выявить какие изменения произошли у птиц, что позволило им освоить воздушную среду. Обратите внимание, какие приемы разрешения проиворечий использовала природ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</w:rPr>
        <w:t>Вопросы, которые возникнут в ходе изучения записывать. На работу отводится 10 минут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</w:rPr>
        <w:t>После самостоятельной работы учащиеся дают отчет. Один выступает, другие дополняют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1-ая группа. Ребенок показывает чучело вороны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-</w:t>
      </w:r>
      <w:r>
        <w:rPr>
          <w:rFonts w:ascii="Times New Roman CYR" w:hAnsi="Times New Roman CYR"/>
          <w:b w:val="false"/>
          <w:i/>
          <w:sz w:val="24"/>
        </w:rPr>
        <w:t>У птиц тело покрыто перьями, что придает телу  обтекаемую форму. Перо это видоизмененные роговые чешуйки. Чтобы  чешуйки превратились в перо природа использовала приемы: дробление,( твердая чешуйка превратились в бородки, динамичность  ( твердая чешуйка стала гибким пером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 xml:space="preserve"> </w:t>
      </w:r>
      <w:r>
        <w:rPr>
          <w:rFonts w:ascii="Times New Roman CYR" w:hAnsi="Times New Roman CYR"/>
          <w:b w:val="false"/>
          <w:i/>
          <w:sz w:val="24"/>
        </w:rPr>
        <w:t>У птиц есть крылья- видоизмененные передние конечности. В этом случае природа использова закон  развития систем в направлении перехода в  в другое измерение, : от точки к линии, от линии к плоскости, ( плавники у рыб, конечности рычажного типа у пресмыкающихся и крылья у птиц)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У них есть на  ногах цевка, чтобы взлетать и приземляться. Цевка образовалась в результате срастания костей- это прием объединени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-</w:t>
      </w:r>
      <w:r>
        <w:rPr>
          <w:rFonts w:ascii="Times New Roman CYR" w:hAnsi="Times New Roman CYR"/>
          <w:b w:val="false"/>
          <w:i w:val="false"/>
          <w:sz w:val="24"/>
        </w:rPr>
        <w:t>2-ая группа. Демонстрируют скелет голуб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Чтобы птица могла летать у нее скелет должен быть очень легким, но чтобы он не рассыпался при приземлении он еще должен быть прочным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 xml:space="preserve"> </w:t>
      </w:r>
      <w:r>
        <w:rPr>
          <w:rFonts w:ascii="Times New Roman CYR" w:hAnsi="Times New Roman CYR"/>
          <w:b w:val="false"/>
          <w:i/>
          <w:sz w:val="24"/>
        </w:rPr>
        <w:t>-Кости тонкие, внутри полые заполненные воздухом. . В черепе большие глазницы, у них нет зубов, а есть твердый клюв это</w:t>
      </w:r>
      <w:r>
        <w:rPr>
          <w:rFonts w:ascii="Times New Roman CYR" w:hAnsi="Times New Roman CYR"/>
          <w:b w:val="false"/>
          <w:i w:val="false"/>
          <w:sz w:val="24"/>
        </w:rPr>
        <w:t xml:space="preserve"> прием объединени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</w:rPr>
        <w:t xml:space="preserve">Дополнение ученика. </w:t>
      </w:r>
      <w:r>
        <w:rPr>
          <w:rFonts w:ascii="Times New Roman CYR" w:hAnsi="Times New Roman CYR"/>
          <w:b w:val="false"/>
          <w:i/>
          <w:sz w:val="24"/>
        </w:rPr>
        <w:t>У птиц есть кость, которой нет у других животных – это киль, вырост грудины. ( прием м местное качество) К  килю прикрепляются самые мощные мышцы, которые поднимают и опускают крылья.  Скелет прочный потому, что кости срастаются, чтобы быть мощнее.( прием объединения), так образовалась цевка, вилочка- это сросшиеся ключицы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3-я группа рассказывает об особенностях внутреннего строени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Ученик1 . </w:t>
      </w:r>
      <w:r>
        <w:rPr>
          <w:rFonts w:ascii="Times New Roman CYR" w:hAnsi="Times New Roman CYR"/>
          <w:b w:val="false"/>
          <w:i/>
          <w:sz w:val="24"/>
        </w:rPr>
        <w:t>Птицы много едят, потому, что это для них энергия. Пища  переваривается быстро, у них хорошо работают печень, поджелудочная железа кишечник всегда пустой чтобы было легче</w:t>
      </w:r>
      <w:r>
        <w:rPr>
          <w:rFonts w:ascii="Times New Roman CYR" w:hAnsi="Times New Roman CYR"/>
          <w:b w:val="false"/>
          <w:i w:val="false"/>
          <w:sz w:val="24"/>
        </w:rPr>
        <w:t>. (прием проскок – резкое увеличение скорости  пищеварительных процессов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- Ученик 2 </w:t>
      </w:r>
      <w:r>
        <w:rPr>
          <w:rFonts w:ascii="Times New Roman CYR" w:hAnsi="Times New Roman CYR"/>
          <w:b w:val="false"/>
          <w:i/>
          <w:sz w:val="24"/>
        </w:rPr>
        <w:t>Я узнал, почему птицы не задыхаются во время полета. Потому что у них есть воздушные мешки( прием применения пневмоконструкции), и воздух попадает в легкие у них и во время вдоха, и во время выдоха. Это называется двойное дыхание( переход к бисистеме) И еще эти воздушные мешки облегчают вес и   забирают лишнее тепло, чтобы птицы не перегревались .( прием универсальность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- Я хочу дополнить, что птицам не страшно холодный воздух, когда они летят высоко. Воздух проходит через гортань, трахею, бронхи он успевает согреться и очиститьс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Ученик 3 . Птицы это животные теплокровные, у них всегда  температура тела постоянна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- Дополнение. </w:t>
      </w:r>
      <w:r>
        <w:rPr>
          <w:rFonts w:ascii="Times New Roman CYR" w:hAnsi="Times New Roman CYR"/>
          <w:b w:val="false"/>
          <w:i/>
          <w:sz w:val="24"/>
        </w:rPr>
        <w:t>У птиц кровь не смешивается, потому, что 4-х камерное сердце. Сердце может сокращаться  до 700 раз в минуту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-</w:t>
      </w:r>
      <w:r>
        <w:rPr>
          <w:rFonts w:ascii="Times New Roman CYR" w:hAnsi="Times New Roman CYR"/>
          <w:b w:val="false"/>
          <w:i w:val="false"/>
          <w:sz w:val="24"/>
        </w:rPr>
        <w:t>Учитель уточняет, а  как это отразилось на обмене веществ у птиц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</w:rPr>
        <w:t>- так как сердце сокращается очень быстро, о</w:t>
      </w:r>
      <w:r>
        <w:rPr>
          <w:rFonts w:ascii="Times New Roman CYR" w:hAnsi="Times New Roman CYR"/>
          <w:b w:val="false"/>
          <w:i/>
          <w:sz w:val="24"/>
        </w:rPr>
        <w:t>бмен веществ протекает на очень высоком  уровне, поэтому много тепла вырабатывается.</w:t>
      </w:r>
      <w:r>
        <w:rPr>
          <w:rFonts w:ascii="Times New Roman CYR" w:hAnsi="Times New Roman CYR"/>
          <w:b w:val="false"/>
          <w:i w:val="false"/>
          <w:sz w:val="24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- </w:t>
      </w:r>
      <w:r>
        <w:rPr>
          <w:rFonts w:ascii="Times New Roman CYR" w:hAnsi="Times New Roman CYR"/>
          <w:b w:val="false"/>
          <w:i/>
          <w:sz w:val="24"/>
        </w:rPr>
        <w:t>А так как тело покрыто перьями вот поэтому они и теплокровные</w:t>
      </w:r>
      <w:r>
        <w:rPr>
          <w:rFonts w:ascii="Times New Roman CYR" w:hAnsi="Times New Roman CYR"/>
          <w:b w:val="false"/>
          <w:i w:val="false"/>
          <w:sz w:val="24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Учитель ребята давайте еще остановимся на выделительной системе птиц, ведь такой обмен веществ, предполагает быстрое удаление продуктов распад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- Ученик. </w:t>
      </w:r>
      <w:r>
        <w:rPr>
          <w:rFonts w:ascii="Times New Roman CYR" w:hAnsi="Times New Roman CYR"/>
          <w:b w:val="false"/>
          <w:i/>
          <w:sz w:val="24"/>
        </w:rPr>
        <w:t xml:space="preserve"> Органы выделения это почки, где образуется моча, но у птиц нет мочевого пузыря. Чтобы тело птицы не было тяжелым, моча стекает постоянно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Учитель. Молодцы ребята, вы отметили самые важные приспособления птиц, связанные с полетом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А благодаря какой системе органов все эти процессы взаимосвязаны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 xml:space="preserve"> </w:t>
      </w:r>
      <w:r>
        <w:rPr>
          <w:rFonts w:ascii="Times New Roman CYR" w:hAnsi="Times New Roman CYR"/>
          <w:b w:val="false"/>
          <w:i/>
          <w:sz w:val="24"/>
        </w:rPr>
        <w:t>Нервная система регулирует работу всех органов. В головном мозге у них очень хорошо развит мозжечок, он отвечает за координацию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</w:rPr>
        <w:t>А сейчас назовите следующий этап нашего алгоритм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- Выявляем </w:t>
      </w:r>
      <w:r>
        <w:rPr>
          <w:rFonts w:ascii="Times New Roman CYR" w:hAnsi="Times New Roman CYR"/>
          <w:b/>
          <w:i w:val="false"/>
          <w:sz w:val="24"/>
        </w:rPr>
        <w:t>связи данного объекта с другими явлениями</w:t>
      </w:r>
      <w:r>
        <w:rPr>
          <w:rFonts w:ascii="Times New Roman CYR" w:hAnsi="Times New Roman CYR"/>
          <w:b w:val="false"/>
          <w:i w:val="false"/>
          <w:sz w:val="24"/>
        </w:rPr>
        <w:t xml:space="preserve"> окружающего мир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Воспользуемся с вами системным операторо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Молекула -клетка- ткань- органы –организм -вид-биоценоз-биосфера- планеты- солнечная система-галактика- космос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</w:rPr>
        <w:t>Организм птицы представляет собой единое целое. Из чего оно состоит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Организм состоит из системы органов, а система из органов, органы из тканей и ткани состоят из клеток. Клетки состоят из органоидов, а органоиды из веществ. Далее молекулы,  атомы и т.д.. В организме птиц это все между собой связано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 xml:space="preserve"> </w:t>
      </w:r>
      <w:r>
        <w:rPr>
          <w:rFonts w:ascii="Times New Roman CYR" w:hAnsi="Times New Roman CYR"/>
          <w:b w:val="false"/>
          <w:i/>
          <w:sz w:val="24"/>
        </w:rPr>
        <w:t>Если пойти в надсистему, то птицы это часть царства животных, часть биоценозов, биосферы, планеты Земля, солнечной системы и так до Вселенно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Учитель обращает внимание на таблицы с изображением разных видов. Как вы думаете, почему разные виды птиц так не похож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</w:rPr>
        <w:t>Ученик</w:t>
      </w:r>
      <w:r>
        <w:rPr>
          <w:rFonts w:ascii="Times New Roman CYR" w:hAnsi="Times New Roman CYR"/>
          <w:b w:val="false"/>
          <w:i/>
          <w:sz w:val="24"/>
        </w:rPr>
        <w:t>.  Это зависит от того, где обитают птицы, чем они питаютс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-   </w:t>
      </w:r>
      <w:r>
        <w:rPr>
          <w:rFonts w:ascii="Times New Roman CYR" w:hAnsi="Times New Roman CYR"/>
          <w:b w:val="false"/>
          <w:i/>
          <w:sz w:val="24"/>
        </w:rPr>
        <w:t>Существует связь птиц с  климатом, рельефом, с другими животными и растениям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- Птицы входят разные цепи питания, они обязательно присутствуют в природных сообществах. Например, птицы водоплавающие или птицы леса. Вырубка леса может привести к исчезновению птиц, так как им негде будет гнездиться, находить пищу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Связь птиц с космосом заключается в том, что они во время перелетов могут ориентироваться по звездам, солнцу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Ребята, так какой вывод можно сделать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- </w:t>
      </w:r>
      <w:r>
        <w:rPr>
          <w:rFonts w:ascii="Times New Roman CYR" w:hAnsi="Times New Roman CYR"/>
          <w:b w:val="false"/>
          <w:i/>
          <w:sz w:val="24"/>
        </w:rPr>
        <w:t>Что все в природе взаимосвязано. Уменьшение птиц, которые поедают насекомых, приведет к тому, что этих насекомых станет мног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Следующий шаг алгоритма  </w:t>
      </w:r>
      <w:r>
        <w:rPr>
          <w:rFonts w:ascii="Times New Roman CYR" w:hAnsi="Times New Roman CYR"/>
          <w:b/>
          <w:i w:val="false"/>
          <w:sz w:val="24"/>
        </w:rPr>
        <w:t>определение границ,</w:t>
      </w:r>
      <w:r>
        <w:rPr>
          <w:rFonts w:ascii="Times New Roman CYR" w:hAnsi="Times New Roman CYR"/>
          <w:b w:val="false"/>
          <w:i w:val="false"/>
          <w:sz w:val="24"/>
        </w:rPr>
        <w:t xml:space="preserve"> в которых проявляется явлени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Объясните,  границы распространения птиц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-   </w:t>
      </w:r>
      <w:r>
        <w:rPr>
          <w:rFonts w:ascii="Times New Roman CYR" w:hAnsi="Times New Roman CYR"/>
          <w:b w:val="false"/>
          <w:i/>
          <w:sz w:val="24"/>
        </w:rPr>
        <w:t>Птицы встречаются по всюду, потому, что они теплокровные и могут жить везд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-Птицы это такие организмы, которые имеют высокие границы, они могут лететь на высоте до 2 к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-Многие птицы способны к перелетам, одни улетают в Африку, другие даже в Антарктиду. Сигналом для перелетов  является то, что день начинает убывать. Температура понижается, пищи становится меньш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- По возрасту, птицы более молодые, чем пресмыкающиеся, они появились на Земле 180 млн. лет назад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/>
          <w:i/>
          <w:sz w:val="24"/>
        </w:rPr>
      </w:pPr>
      <w:r>
        <w:rPr>
          <w:rFonts w:ascii="Times New Roman CYR" w:hAnsi="Times New Roman CYR"/>
          <w:b w:val="false"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</w:rPr>
        <w:t>Учитель. Ребята мы уже достаточно много узнали о птицах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</w:rPr>
      </w:pPr>
      <w:r>
        <w:rPr>
          <w:rFonts w:ascii="Times New Roman CYR" w:hAnsi="Times New Roman CYR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</w:rPr>
        <w:t>Какие вопросы у вас возникл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- Почему некоторые участки тела у птиц лишены перьевого покрова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- Почему у колибри, когда она  спит, температура понижается до 17 градусов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-Почему у страуса всего 2 пальца на ногах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-Почему у птиц разная форма клюва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- Как объяснить, что у птиц разный полет, есть машущий, есть планирующий, парящий, пикирующий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почему даже в   качестве исключения, у птиц не встречается живорождение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На стр. 204  читаем : зоологи предполагают, что первые птицы произошли около 180  млн. назад  от мелких лазавших по деревьям пресмыкающихся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Какие вопросы вы можете задать к этому абзацу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Что могло заставить древних пресмыкаюшихся подняться в небо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Почему зоологи сделали такой вывод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Почему птицы произошли именно от пресмыкающихся, лазающих по деревьям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- А меня заинтересовал вопрос, за счет чего создается подъемная сила у птиц и самолетов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- Чем отличается полет птиц от полета насекомых, например пчел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-Часто бывает, что причиной крушений самолетов являются птицы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</w:rPr>
      </w:pPr>
      <w:r>
        <w:rPr>
          <w:rFonts w:ascii="Times New Roman CYR" w:hAnsi="Times New Roman CYR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Вы задали разные вопросы .Попробуйте разделить их на разные группы, сделайте классификацию. Подумайте, по какому принципу их можно классифицировать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Трудные и легкие. Легкие это те, на которые можно ответить сразу, а трудные,  это те, на, которые  мы не можем найти готовый  ответ, и надо предложить собственную гипотезу. Например: Что могло заставить древних пресмыкаюшихся подняться в небо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Это трудный, а</w:t>
      </w:r>
      <w:r>
        <w:rPr>
          <w:rFonts w:ascii="Times New Roman CYR" w:hAnsi="Times New Roman CYR"/>
          <w:b w:val="false"/>
          <w:i w:val="false"/>
          <w:sz w:val="24"/>
        </w:rPr>
        <w:t xml:space="preserve"> Почему у птиц разная форма клюва? Это легкий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/>
          <w:i/>
          <w:sz w:val="24"/>
        </w:rPr>
      </w:pPr>
      <w:r>
        <w:rPr>
          <w:rFonts w:ascii="Times New Roman CYR" w:hAnsi="Times New Roman CYR"/>
          <w:b w:val="false"/>
          <w:i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/>
          <w:i/>
          <w:sz w:val="24"/>
        </w:rPr>
      </w:pPr>
      <w:r>
        <w:rPr>
          <w:rFonts w:ascii="Times New Roman CYR" w:hAnsi="Times New Roman CYR"/>
          <w:b w:val="false"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 xml:space="preserve"> </w:t>
      </w:r>
      <w:r>
        <w:rPr>
          <w:rFonts w:ascii="Times New Roman CYR" w:hAnsi="Times New Roman CYR"/>
          <w:b w:val="false"/>
          <w:i/>
          <w:sz w:val="24"/>
        </w:rPr>
        <w:t>Важные и не очень важные.</w:t>
      </w:r>
      <w:r>
        <w:rPr>
          <w:rFonts w:ascii="Times New Roman CYR" w:hAnsi="Times New Roman CYR"/>
          <w:b/>
          <w:i w:val="false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</w:rPr>
        <w:t>Для кого важные , для нас или для птиц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Общие и частны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 </w:t>
      </w:r>
      <w:r>
        <w:rPr>
          <w:rFonts w:ascii="Times New Roman CYR" w:hAnsi="Times New Roman CYR"/>
          <w:b w:val="false"/>
          <w:i w:val="false"/>
          <w:sz w:val="24"/>
        </w:rPr>
        <w:t xml:space="preserve">Ребята, можно  сразу дать ответ на вопросы?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</w:rPr>
        <w:t>Какие вы можете предложить варианты ответов на любые вопросы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Ответы дете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-  </w:t>
      </w:r>
      <w:r>
        <w:rPr>
          <w:rFonts w:ascii="Times New Roman CYR" w:hAnsi="Times New Roman CYR"/>
          <w:b w:val="false"/>
          <w:i/>
          <w:sz w:val="24"/>
        </w:rPr>
        <w:t>Мне кажется разный полет птицам нужен для того, чтобы охотиться или убегать от враг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- Чтобы вес тела птиц был легче поэтому некоторые участки неоперенны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 xml:space="preserve"> </w:t>
      </w:r>
      <w:r>
        <w:rPr>
          <w:rFonts w:ascii="Times New Roman CYR" w:hAnsi="Times New Roman CYR"/>
          <w:b w:val="false"/>
          <w:i/>
          <w:sz w:val="24"/>
        </w:rPr>
        <w:t>Страус же не летает, поэтому 4 пальца ему просто бы мешал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Можно ли как то</w:t>
      </w:r>
      <w:r>
        <w:rPr>
          <w:rFonts w:ascii="Times New Roman CYR" w:hAnsi="Times New Roman CYR"/>
          <w:b/>
          <w:i w:val="false"/>
          <w:sz w:val="24"/>
        </w:rPr>
        <w:t xml:space="preserve"> управлять</w:t>
      </w:r>
      <w:r>
        <w:rPr>
          <w:rFonts w:ascii="Times New Roman CYR" w:hAnsi="Times New Roman CYR"/>
          <w:b w:val="false"/>
          <w:i w:val="false"/>
          <w:sz w:val="24"/>
        </w:rPr>
        <w:t xml:space="preserve"> поведением птиц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</w:rPr>
        <w:t>-</w:t>
      </w:r>
      <w:r>
        <w:rPr>
          <w:rFonts w:ascii="Times New Roman CYR" w:hAnsi="Times New Roman CYR"/>
          <w:b w:val="false"/>
          <w:i/>
          <w:sz w:val="24"/>
        </w:rPr>
        <w:t>Люди и так уже умеют управлять, например на птицефермах можно же заставить, чтобы куры несли яйца круглый год, а не только весной и летом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- По вине человека некоторые виды птиц исчезли. Это конечно отрицательное управлени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- Человек создает заповедники, где охраняет птиц, места их размножени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Ребята предложите </w:t>
      </w:r>
      <w:r>
        <w:rPr>
          <w:rFonts w:ascii="Times New Roman CYR" w:hAnsi="Times New Roman CYR"/>
          <w:b/>
          <w:i w:val="false"/>
          <w:sz w:val="24"/>
        </w:rPr>
        <w:t>варианты применения  наших знаний</w:t>
      </w:r>
      <w:r>
        <w:rPr>
          <w:rFonts w:ascii="Times New Roman CYR" w:hAnsi="Times New Roman CYR"/>
          <w:b w:val="false"/>
          <w:i w:val="false"/>
          <w:sz w:val="24"/>
        </w:rPr>
        <w:t xml:space="preserve">  о птицах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</w:rPr>
        <w:t xml:space="preserve">Знания можно применить для совершенствования летательных аппаратов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Любая техническая система состоит из рабочего  органа, источника энергии, трансмиссии(устройство для передачи энергии к рабочему органу) и органа управления. Проведем параллель с биологическим объектом, в частности с организмом птицы и ее возможностью летать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</w:rPr>
        <w:t>- рабочий орган- крылья; видоизмененные передние конечности( кости, мышцы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Источник энергии – пища, кислород, системы органов, которые преобразуют это в энергию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Трансмиссия- кровеносная система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</w:rPr>
        <w:t>Орган управления- нервная систем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 xml:space="preserve">Ребята при разработке любого проекта  вы должны помнить главное правило «Не навреди!» 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Ребята отдельные вопросы могут стать темой ваших научных исследований. Подумайте еще раз , что вас больше заинтересовал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Предположите, что произойдет, если исчезнут все птицы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-</w:t>
      </w:r>
      <w:r>
        <w:rPr>
          <w:rFonts w:ascii="Times New Roman CYR" w:hAnsi="Times New Roman CYR"/>
          <w:b w:val="false"/>
          <w:i/>
          <w:sz w:val="24"/>
        </w:rPr>
        <w:t>Если исчезнут птицы,  в лесу будет много вредителей, лес может пострадать от них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-Такие птицы как совы, филины уничтожают мышей, тем самым сохраняют нам урожай пшеницы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-Есть птицы, которые опыляют растения (колибри). Значит растения не образуют семян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 xml:space="preserve">-Птицы падальщики (грифы) это же санитары природы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Еще раз , что вы можете сказать о всех природных объектах и явлениях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Все в природе взаимосвязано, изменение  или исчезновение одного природного объекта вызовет изменение других, нарушается природное равновесие, которое является необходимым условием для существования всего живого, в том числе и человек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</w:rPr>
        <w:t>Рефлексия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Что было открытием для вас на этом уроке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</w:rPr>
        <w:t>Где вам было легко, а где испытывали затруднение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