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2 П.СПИР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Исследовательский проект на тему: «Анализ воды из различных источников»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1903095" cy="1782445"/>
            <wp:effectExtent l="0" t="0" r="0" b="0"/>
            <wp:docPr id="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втор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авлов Платон ,ученик 8 «А»класс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уководитель проекта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читель химии Денисова Н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.СПИР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012 ГОД</w:t>
      </w:r>
    </w:p>
    <w:p>
      <w:pPr>
        <w:pStyle w:val="Style13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</w:rPr>
        <w:t>2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.   Вступление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1.Паспорт проекта.  ………………………………………..стр3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2.Календарны план…………………………………………….4                                                                                 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3.Пояснительная записка.  ……………………………………5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4.Химия окружающей среды …………………………………6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4.Известная и неизвестная вода. ……………………………..7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 Основная часть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актическая часть.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Пробы воды ………………………………………………………..8                                                                                                           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Анализ воды из различных источни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определение цвета воды ………………………………………..11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определение мутности воды  …………………………………..12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определение запаха воды ………………………………………13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опреде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 xml:space="preserve">………………………………………………….14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определение наличия органических примесей ……………….15                                               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определение наличия ионов железа ……………………………16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Результаты анализов. ………………………………………………17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Ш.Заключение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1. Вывод. …………………………………………………………18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2. Литература……………………………………………………..19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left="75" w:right="75" w:hanging="0"/>
        <w:jc w:val="both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Style14"/>
        <w:ind w:left="75" w:right="7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75" w:right="7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75" w:right="7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75" w:right="7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7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75" w:right="7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75" w:right="75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 xml:space="preserve">3  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ПАСПОРТ  ПРОЕКТ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i/>
              </w:rPr>
              <w:t xml:space="preserve">Название проекта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 воды из различных источников</w:t>
            </w:r>
          </w:p>
        </w:tc>
      </w:tr>
      <w:tr>
        <w:trPr>
          <w:trHeight w:val="65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ая пробл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информации составе воды пос.Спиро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проектной групп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 8 класса Павлов Платон</w:t>
            </w:r>
          </w:p>
        </w:tc>
      </w:tr>
      <w:tr>
        <w:trPr>
          <w:trHeight w:val="5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Цель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ыть причины загрязнения окружающей среды, указать основные источники и объемы загрязнения.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Научиться анализировать последствия загрязнения природной среды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сновные этапы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дготовительный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исковый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Технологический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пытно-экспериментальный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Заключительный.</w:t>
            </w:r>
          </w:p>
        </w:tc>
      </w:tr>
      <w:tr>
        <w:trPr>
          <w:trHeight w:val="11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Области применения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учащихся 8-9 классов, она рассчитана на ориентацию учащихся на выбор химико–биологического профиля обучения в средней школе.</w:t>
            </w:r>
          </w:p>
        </w:tc>
      </w:tr>
      <w:tr>
        <w:trPr>
          <w:trHeight w:val="3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Новиз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Практическая направленность, приближенность к жизни, раскрытие сущности многих процессов и явлений, происходящих в окружающем мире и влияющих на здоровье человека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жидаемый результат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учив данный проект, учащиеся узнают о глобальных экологических проблемах, о видах химического загрязнения воды и, основных загрязнителей воды. Будут уметь моделировать простейшие экологические эксперименты, , пропагандировать идеи и приемы рационального природопользования.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едставления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</w:t>
            </w:r>
          </w:p>
        </w:tc>
      </w:tr>
      <w:tr>
        <w:trPr>
          <w:trHeight w:val="40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АЛЕНДАРНЫЙ ПЛАН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</w:t>
            </w:r>
          </w:p>
          <w:p>
            <w:pPr>
              <w:pStyle w:val="Style1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Содержание работ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Сроки</w:t>
            </w:r>
          </w:p>
        </w:tc>
      </w:tr>
      <w:tr>
        <w:trPr>
          <w:trHeight w:val="5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сходных дан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2010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ор содержания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20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видов работ с опытом и жизненным смыслом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.20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а материала. Составление моделей анализа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20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ение теоретических знаний для решения практических вопросов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20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проек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ъявление опы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школьной конференции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</w:p>
    <w:p>
      <w:pPr>
        <w:pStyle w:val="Style14"/>
        <w:ind w:left="75" w:right="7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ind w:left="75" w:right="7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75" w:right="7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75" w:right="7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75" w:right="7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75" w:right="7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75" w:right="7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75" w:right="7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75" w:right="7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75" w:right="7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75" w:right="75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  <w:r>
        <w:rPr>
          <w:b/>
        </w:rPr>
        <w:t>5</w:t>
      </w:r>
    </w:p>
    <w:p>
      <w:pPr>
        <w:pStyle w:val="Style14"/>
        <w:ind w:left="75" w:righ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3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3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40" w:leader="none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 Тверской области нет запасов ценных полезных ископаемых, почва ее не отличается высоким плодородием, а климатические условия, в свою очередь, существенно ограничивают возможности сельскохозяйственного производства, то по водным ресурсам и возможностям их воспроизводства ландшафты области представляют собой выдающиеся явление.        </w:t>
      </w:r>
    </w:p>
    <w:p>
      <w:pPr>
        <w:pStyle w:val="Normal"/>
        <w:shd w:fill="FFFFFF" w:val="clear"/>
        <w:tabs>
          <w:tab w:val="clear" w:pos="708"/>
          <w:tab w:val="left" w:pos="134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ольшое количество атмосферных осадков, выпадающих в течение всего года, обеспечивают водой все водоемы и верхние горизонты грунтовых вод.</w:t>
      </w:r>
    </w:p>
    <w:p>
      <w:pPr>
        <w:pStyle w:val="Normal"/>
        <w:shd w:fill="FFFFFF" w:val="clear"/>
        <w:tabs>
          <w:tab w:val="clear" w:pos="708"/>
          <w:tab w:val="left" w:pos="1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павшая атмосферная влага становится составной частью ландшафта и как один из мобильных и активных его компонентов сразу вступает во всевозможные связи с другими компонентами. Результаты этого свойства ландшафта отражаются на свойствах входящих в него вод, в том числе и на потребительской воде, идущей на удовлетворение нужд.</w:t>
      </w:r>
    </w:p>
    <w:p>
      <w:pPr>
        <w:pStyle w:val="Normal"/>
        <w:shd w:fill="FFFFFF" w:val="clear"/>
        <w:tabs>
          <w:tab w:val="clear" w:pos="708"/>
          <w:tab w:val="left" w:pos="134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своей работе я изучил литературу по данной теме, выяснил какая вода может называться «живой» , а какая «мертвой», также мной была проведена попытка выяснить: является ли вода в Спировском районе экологически чистой, какая вода, и из каких источников является наиболее подходящей с экологической точки зрения для употребления. </w:t>
      </w:r>
    </w:p>
    <w:p>
      <w:pPr>
        <w:pStyle w:val="Normal"/>
        <w:shd w:fill="FFFFFF" w:val="clear"/>
        <w:tabs>
          <w:tab w:val="clear" w:pos="708"/>
          <w:tab w:val="left" w:pos="1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выяснил, что вода является важнейшим компонентом жизнедеятельности организма человека, да всей окружающей среды, и поэтому я считаю данное исследование актуальным.</w:t>
      </w:r>
    </w:p>
    <w:p>
      <w:pPr>
        <w:pStyle w:val="Normal"/>
        <w:shd w:fill="FFFFFF" w:val="clear"/>
        <w:tabs>
          <w:tab w:val="clear" w:pos="708"/>
          <w:tab w:val="left" w:pos="134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Цель моего проекта:</w:t>
      </w:r>
      <w:r>
        <w:rPr>
          <w:rFonts w:cs="Times New Roman" w:ascii="Times New Roman" w:hAnsi="Times New Roman"/>
          <w:sz w:val="24"/>
          <w:szCs w:val="24"/>
        </w:rPr>
        <w:t xml:space="preserve"> Анализ воды из различных источников Спировского района.</w:t>
      </w:r>
    </w:p>
    <w:p>
      <w:pPr>
        <w:pStyle w:val="Normal"/>
        <w:shd w:fill="FFFFFF" w:val="clear"/>
        <w:tabs>
          <w:tab w:val="clear" w:pos="708"/>
          <w:tab w:val="left" w:pos="13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ек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литературу по данной те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пробы воды из различ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сравнительный анализ проб 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выводы и составить рекомендации по полученным результатам исследования.</w:t>
      </w:r>
    </w:p>
    <w:p>
      <w:pPr>
        <w:pStyle w:val="Normal"/>
        <w:shd w:fill="FFFFFF" w:val="clear"/>
        <w:tabs>
          <w:tab w:val="clear" w:pos="708"/>
          <w:tab w:val="left" w:pos="1340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40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абота с научной литератур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40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рганолептический мет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40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етод химического анализа</w:t>
      </w:r>
    </w:p>
    <w:p>
      <w:pPr>
        <w:pStyle w:val="Style14"/>
        <w:ind w:left="75" w:right="75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6</w:t>
      </w:r>
    </w:p>
    <w:p>
      <w:pPr>
        <w:pStyle w:val="Normal"/>
        <w:shd w:fill="FFFFFF" w:val="clear"/>
        <w:jc w:val="right"/>
        <w:rPr>
          <w:b/>
          <w:b/>
          <w:i/>
          <w:i/>
          <w:sz w:val="24"/>
          <w:szCs w:val="24"/>
        </w:rPr>
      </w:pPr>
      <w:r>
        <w:rPr>
          <w:rFonts w:cs="Calibri"/>
          <w:b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ХИМИЯ ОКРУЖАЮЩЕЙ СРЕДЫ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бычная применяемая в городском хозяйстве вода содержит примеси. Источниками загрязнения воды в бассейнах малых рек являются расположенные на их берегах города и их населенные пункты, промышленные и транспортные объекты. Очистные сооружения перегружены и малоэффективны. На многих предприятиях их просто нет. Поэтому значительная часть стоков, в том числе и все ливневые стоки, сбрасываются в реки без очистки. Положение усугубляется  частыми авариями на канализационных сетях, большая часть которых функционирует без капитального ремонта по нескольку десятков лет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грязнение воды вредно влияет на поверхностные воды, приводит к деградации пласта грунтовых вод в результате деятельности человека. Во многих случаях качество воды снижается сбросом нагретых хозяйственных и промышленных сточных вод, вымыванием  обрабатываемых земель, стоками муниципальных свалок, содержащими многие токсичные вещества. Токсичность этих загрязнителей еще больше увеличивается, когда они вступают в реакцию с другими веществами ,растворенными в воде. Кроме того выброс нагретых сточных вод может повлиять на качество воды. Такое  загрязнение называют термическим. Загрязнение воды может также иметь косвенные последствия. Так, озера могут быть загрязнены кислотными дождями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ind w:righ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ИЗВЕСТНАЯ И НЕИЗВЕСТНАЯ ВОДА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ind w:left="5928" w:hanging="0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80975</wp:posOffset>
            </wp:positionH>
            <wp:positionV relativeFrom="paragraph">
              <wp:posOffset>26035</wp:posOffset>
            </wp:positionV>
            <wp:extent cx="3366135" cy="25190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Вода!</w:t>
      </w:r>
    </w:p>
    <w:p>
      <w:pPr>
        <w:pStyle w:val="Normal"/>
        <w:ind w:left="5928" w:hanging="0"/>
        <w:rPr/>
      </w:pPr>
      <w:r>
        <w:rPr>
          <w:i/>
          <w:sz w:val="28"/>
          <w:szCs w:val="28"/>
        </w:rPr>
        <w:t>Вода, у тебя нет ни вкуса, ни цвета, ни запаха, тебя невозможно описать, тобой наслаждаются, не ведая, что ты такое!</w:t>
      </w:r>
    </w:p>
    <w:p>
      <w:pPr>
        <w:pStyle w:val="Normal"/>
        <w:ind w:left="5928" w:hanging="0"/>
        <w:rPr/>
      </w:pPr>
      <w:r>
        <w:rPr>
          <w:i/>
          <w:sz w:val="28"/>
          <w:szCs w:val="28"/>
        </w:rPr>
        <w:t>Нельзя сказать, что ты необходима для жизни: ты – сама жизнь.</w:t>
      </w:r>
    </w:p>
    <w:p>
      <w:pPr>
        <w:pStyle w:val="Normal"/>
        <w:ind w:left="5928" w:hanging="0"/>
        <w:rPr/>
      </w:pPr>
      <w:r>
        <w:rPr>
          <w:i/>
          <w:sz w:val="28"/>
          <w:szCs w:val="28"/>
        </w:rPr>
        <w:t>Ты наполняешь нас радостью, которую не объяснить нашими чувствами…</w:t>
      </w:r>
    </w:p>
    <w:p>
      <w:pPr>
        <w:pStyle w:val="Normal"/>
        <w:ind w:left="592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самое большое богатство на свете…</w:t>
      </w:r>
    </w:p>
    <w:p>
      <w:pPr>
        <w:pStyle w:val="Normal"/>
        <w:ind w:left="5928" w:hanging="0"/>
        <w:rPr/>
      </w:pPr>
      <w:r>
        <w:rPr>
          <w:i/>
          <w:sz w:val="28"/>
          <w:szCs w:val="28"/>
        </w:rPr>
        <w:t>(Антуан де СентЭкзюпери)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казаниях народов Древнего Востока вода признавалась первоисточником всего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его. Подобный взгляд высказывал в VI в. до н.э. древнегреческий философ Фалес из Милета: «Первое начало и сущность всего - вода»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«Сок жизни» - так называл воду итальянский художник Леонардо до Винчи. Это определение вполне соответствует действительности. Вода источник жизни и питания для растений. Человек на 65% состоит из воды. Потеря организмом более 10% может привести к смерти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родная вода не может быть химически чистой, так как она содержит самые разнообразные примеси, отсутствующие в чистой дистиллированной воде. Совершая круговорот, вода участвует во всех химических и физических процессах живой и неживой природы. При этом она может подвергаться загрязнению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результате производственной деятельности человека изменя</w:t>
        <w:softHyphen/>
        <w:t>ется состояние природной воды. Чтобы проследить влияние ан</w:t>
        <w:softHyphen/>
        <w:t>тропогенных источников загрязнения воды, я провел экологический мониторинг, в процессе которого осуществил контроль за загрязнением  воды из природных источников поселка Спирово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Практическая часть</w:t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«Изучение внешнего вида образца воды: цвет, запах ,прозрачность, наличие твердых частичек или пятен, содержание ионов железа и органических веществ».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зял пробы    воды из 3-х источников.</w:t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drawing>
          <wp:inline distT="0" distB="0" distL="0" distR="0">
            <wp:extent cx="4323715" cy="2999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84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з колодца, которая в дальнейшем будет называться «Проба №1». </w:t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9</w:t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4592320" cy="3145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  крана школы, которая в дальнейшем будет называться «Проба №2».</w:t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10</w:t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4770755" cy="3456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неговая вода. «Проба №3».</w:t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Провел анализ воды: </w:t>
      </w:r>
      <w:r>
        <w:rPr>
          <w:rFonts w:cs="Times New Roman" w:ascii="Times New Roman" w:hAnsi="Times New Roman"/>
          <w:i/>
          <w:iCs/>
          <w:sz w:val="28"/>
          <w:szCs w:val="28"/>
        </w:rPr>
        <w:t>«Изучение внешнего вида образца воды: цвет, мутность, запах, наличие ионов водорода и гидроксид анионов, содержание ионов железа и органических веществ».</w:t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left="384" w:hanging="0"/>
        <w:jc w:val="right"/>
        <w:rPr>
          <w:b/>
          <w:b/>
          <w:iCs/>
          <w:sz w:val="28"/>
          <w:szCs w:val="28"/>
        </w:rPr>
      </w:pPr>
      <w:r>
        <w:rPr>
          <w:rFonts w:cs="Calibri"/>
          <w:b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iCs/>
          <w:sz w:val="28"/>
          <w:szCs w:val="28"/>
        </w:rPr>
        <w:t>11</w:t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ind w:left="384" w:firstLine="72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Cs/>
          <w:sz w:val="28"/>
          <w:szCs w:val="28"/>
        </w:rPr>
        <w:t>Опыт № 1   Определение цвета воды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Цель. Научиться правильно, определять цвет воды из природных источников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борудование. Штатив с пробирками, лист белой бумаги.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бъект   исследования.   Пробы воды из природных источников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оведение исследовани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инесенную воду наливаем в чистые пробирки в количестве 5-6 мл и определяет цветность, руководствуясь ниже приведенной шкалой, отмечаем наиболее подходящий оттенок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блюдением проводим, глядя сверху, на белом фоне при достаточном освещении.      </w:t>
      </w:r>
    </w:p>
    <w:p>
      <w:pPr>
        <w:pStyle w:val="Style13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ывод.   </w:t>
      </w:r>
      <w:r>
        <w:rPr>
          <w:rFonts w:cs="Times New Roman" w:ascii="Times New Roman" w:hAnsi="Times New Roman"/>
          <w:iCs/>
          <w:sz w:val="28"/>
          <w:szCs w:val="28"/>
        </w:rPr>
        <w:t>«Проба №1». Вода прозрачная.</w:t>
      </w:r>
    </w:p>
    <w:p>
      <w:pPr>
        <w:pStyle w:val="Style13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«Проба №2». Вода желтая.</w:t>
      </w:r>
    </w:p>
    <w:p>
      <w:pPr>
        <w:pStyle w:val="Style13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«Проба №3». Вода мутная.</w:t>
      </w:r>
    </w:p>
    <w:p>
      <w:pPr>
        <w:pStyle w:val="Style1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3140" cy="3279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12</w:t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Cs/>
          <w:sz w:val="28"/>
          <w:szCs w:val="28"/>
        </w:rPr>
        <w:t>Опыт № 2  Определение мутности воды</w:t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Цель :Определить чистоту воды органолептическим методом.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борудование: Штатив с пробирками, лист темной бумаги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Объект исследования: пробы воды из природных водоемов.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оведение исследовани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 пробирку наливаем исследуемую воду и сильно встряхиваем.  Проводим визуальное наблюдение. Наблюдаем  наличие и количество взвешенных веществ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ывод. «Проба №1». Вода без осадка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«Проба №2». Вода имеет осадок желтого цвета 2мм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«Проба №3»  Вода имеет осадок темного цвета 2мм.</w:t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5095875" cy="3468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13</w:t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Опыт № 3  Определение запаха.</w:t>
      </w:r>
    </w:p>
    <w:p>
      <w:pPr>
        <w:pStyle w:val="Style13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Цель: Определить чистоту воды органолептическим методом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Оборудование: Коническая колба ,пробка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бъект исследования: пробы воды из природных водоемов.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исследовани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коническую колбу с пробкой наливаем исследуемую воду до 2/3 объема и сильно  встряхиваем в закрытом состоянии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крываем колбу и отмечаем характерный запах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ывод: «Проба №1». Вода без запаха. Нет причин отказа от питья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«Проба №2». Вода без запаха. Нет причин отказа от питья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оба №3»Вода без запаха. Нет причин отказа от питья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4389120" cy="3060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4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Опыт № 4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пределение рН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Определить </w:t>
      </w:r>
      <w:r>
        <w:rPr>
          <w:rFonts w:cs="Times New Roman" w:ascii="Times New Roman" w:hAnsi="Times New Roman"/>
          <w:b/>
          <w:bCs/>
          <w:sz w:val="28"/>
          <w:szCs w:val="28"/>
        </w:rPr>
        <w:t>рН</w:t>
      </w:r>
      <w:r>
        <w:rPr>
          <w:rFonts w:cs="Times New Roman" w:ascii="Times New Roman" w:hAnsi="Times New Roman"/>
          <w:sz w:val="28"/>
          <w:szCs w:val="28"/>
        </w:rPr>
        <w:t xml:space="preserve"> воды химическим методом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Оборудование: Пробирка. Универсальная индикаторная бумаг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бъект исследования: пробы воды из природных водоемов.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исследования.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бирку наливаем в него немного исследуемой воды. Сухими чистыми руками возьмите одну полоску индикаторной бумаги и сравните с цветом шкалы. Запишите цифру,  помещенную под наиболее подходящей к вашему образцу по цвету полоской. Это и есть полученное нами значение рН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.                     «Проба №1». рН = 6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«Проба №2». рН= 7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«Проба №3   рН= 6</w:t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5339715" cy="349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пыт № 5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пределение наличия органических примесей</w:t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3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Цель: Определить чистоту воды органолептическим методом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Оборудование: Пробирка, раствор перманганата калия, электроплитка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бъект исследования: пробы воды из природных водоемов.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исследовани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лил ½ пробирки исследуемой пробы воды. Добавил 2-3 капли перманганата калия, до розового цвета. Нагрел содержимое до кипения. 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 наличии органических примесей в воде говорят буро-коричневые хлопья оксида марганца, а цвет раствора изменился в желтовато-коричневый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ывод. «Проба №1». Нет изменений в окраске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«Проба №2». Нет изменений в окраске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«Проба №3» Желтовато-коричневый цвет. Буро-коричневые хлопь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12">
            <wp:simplePos x="0" y="0"/>
            <wp:positionH relativeFrom="page">
              <wp:posOffset>2919730</wp:posOffset>
            </wp:positionH>
            <wp:positionV relativeFrom="paragraph">
              <wp:posOffset>219710</wp:posOffset>
            </wp:positionV>
            <wp:extent cx="1720215" cy="286702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5" r="-3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384" w:hanging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16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пыт №6 Определение наличия </w:t>
      </w:r>
      <w:r>
        <w:rPr>
          <w:rFonts w:cs="Times New Roman" w:ascii="Times New Roman" w:hAnsi="Times New Roman"/>
          <w:b/>
          <w:iCs/>
          <w:sz w:val="28"/>
          <w:szCs w:val="28"/>
        </w:rPr>
        <w:t>ионов железа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Цель: Определить  наличие ионов железа.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Оборудование: Пробирка. Роданид калия.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бъект исследования: пробы воды из природных водоемов.</w:t>
      </w:r>
    </w:p>
    <w:p>
      <w:pPr>
        <w:pStyle w:val="Style13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исследовани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Условия проведения реакции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мпература комнатна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10 мл пробы воды прибавляем 1 каплю азотной кислоты, за</w:t>
        <w:softHyphen/>
        <w:t>тем 2-3 капли пероксида водорода и вводим 0,5 мл роданид калия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При концентрации  ионов железа более 2,0 мг/л появляется ро</w:t>
        <w:softHyphen/>
        <w:t xml:space="preserve">зовое окрашивание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.                     «Проба №1». Бесцветна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оба №2». Розовое окрашивание.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оба №3» Бесцветна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31970" cy="33889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: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424"/>
        <w:gridCol w:w="1425"/>
        <w:gridCol w:w="1425"/>
        <w:gridCol w:w="1425"/>
        <w:gridCol w:w="1473"/>
        <w:gridCol w:w="1436"/>
      </w:tblGrid>
      <w:tr>
        <w:trPr>
          <w:trHeight w:val="136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о забора в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Определение цвета в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Определение мутности в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Определение запах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Определение р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Определение наличия органических примес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Определение налич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онов желез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колодц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ода прозрачная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без осадк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без запаха. Нет причин отказа от пить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Н = 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изменений в окраск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цвет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-под крана в школ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ода желтая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имеет осадок желтого цвета 2м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без запаха. Нет причин отказа от пить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Н = 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изменений в окраск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овое окрашивани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ег у входа школ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ода мутная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имеет осадок темного цвета 2м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без запаха. Нет причин отказа от пить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Н = 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овато-коричневый цвет. Буро-коричневые хлопья.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цветна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8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и рекомендации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анализа я установил, что вода, набранная из школьной колонки, имеет небольшое содержание ионов железа, снеговая вода содержит органические примеси. Для употребления воды как продукт питания рекомендуем использовать из колодца, т.к. она чистая, прозрачная и не имеет посторонних примесей.</w:t>
      </w:r>
    </w:p>
    <w:p>
      <w:pPr>
        <w:pStyle w:val="Style13"/>
        <w:spacing w:lineRule="auto" w:line="48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гласно проведенному исследованию, концентрации вред</w:t>
        <w:softHyphen/>
        <w:t>ных веществ в водоемах Спирово превышают ПДК содержание ионов железа в водопроводной воде и органические вещества в снеговой воде. В связи с этим целесообразно проводить  экологический мониторинг, в процессе которого осущест</w:t>
        <w:softHyphen/>
        <w:t>вляется систематический контроль за загрязнением реальных вод</w:t>
        <w:softHyphen/>
        <w:t>ных объектов (рек, прудов) и последующая оценка их состояния. Ежегодный (весна и осень) анализ проб на содержание катионов и ряда анионов позволит сделать выводы о состоянии природной среды и проследить за ее изменением. На мой взгляд, предлагае</w:t>
        <w:softHyphen/>
        <w:t>мые аналитические исследования не только дадут возможность учащимся задуматься над важностью экологических проблем, но и помогут осознать роль человека</w:t>
      </w:r>
      <w:r>
        <w:rPr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их решении.</w:t>
      </w:r>
    </w:p>
    <w:p>
      <w:pPr>
        <w:pStyle w:val="Style13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Style13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эгг П. Вода и соль. Шокирующая правда. М. 2004.</w:t>
      </w:r>
    </w:p>
    <w:p>
      <w:pPr>
        <w:pStyle w:val="Style13"/>
        <w:spacing w:lineRule="auto" w:line="4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удманМ., Морхауз Ф. Органические молекулы в действии.</w:t>
      </w:r>
    </w:p>
    <w:p>
      <w:pPr>
        <w:pStyle w:val="Style13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Журналы « Химия и жизнь».№4 1998г: №7 2001г. </w:t>
      </w:r>
    </w:p>
    <w:p>
      <w:pPr>
        <w:pStyle w:val="Style13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Макаров К.А. Химия и здоровье. М.Просвещение. 1985.</w:t>
      </w:r>
    </w:p>
    <w:p>
      <w:pPr>
        <w:pStyle w:val="Style13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Макаров К.А. Химия и здоровье. М.Просвещение. 1985.</w:t>
      </w:r>
    </w:p>
    <w:p>
      <w:pPr>
        <w:pStyle w:val="Style13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 КасаткинВ.Н. Здоровье. 2005.  </w:t>
      </w:r>
    </w:p>
    <w:p>
      <w:pPr>
        <w:pStyle w:val="Style13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Химия для любознательных. Л. Химия.1978.</w:t>
      </w:r>
    </w:p>
    <w:p>
      <w:pPr>
        <w:pStyle w:val="Style13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7:03:00Z</dcterms:created>
  <dc:creator>Нина</dc:creator>
  <dc:description/>
  <cp:keywords/>
  <dc:language>en-US</dc:language>
  <cp:lastModifiedBy>Admin</cp:lastModifiedBy>
  <cp:lastPrinted>2011-02-04T13:20:00Z</cp:lastPrinted>
  <dcterms:modified xsi:type="dcterms:W3CDTF">2012-11-15T16:30:00Z</dcterms:modified>
  <cp:revision>90</cp:revision>
  <dc:subject/>
  <dc:title/>
</cp:coreProperties>
</file>