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для воспитателей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1.Какие формы музыкального руководителя вы считаете наиболее эффективными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репетиция ролей, разучивание песен, движений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индивидуальное консультирование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практикумы (использование методов и приемов в работе с детьми)</w:t>
      </w:r>
    </w:p>
    <w:p>
      <w:pPr>
        <w:pStyle w:val="Normal"/>
        <w:ind w:left="360" w:hanging="0"/>
        <w:rPr/>
      </w:pPr>
      <w:r>
        <w:rPr/>
        <w:t>2.Какие взаимоотношения сложились у вас с музыкальным руководителем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полностью удовлетворен взаимоотношениями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удовлетворен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г)не достаточно удовлетворен</w:t>
      </w:r>
    </w:p>
    <w:p>
      <w:pPr>
        <w:pStyle w:val="Normal"/>
        <w:ind w:left="360" w:hanging="0"/>
        <w:rPr/>
      </w:pPr>
      <w:r>
        <w:rPr/>
        <w:t>3.Как проявляется интерес к музыкальному репертуару у детей вашей группы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есть ли любимые песни, которые дети поют самостоятельно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чаще всего по просьбе воспитателя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не проявляется совсем</w:t>
      </w:r>
    </w:p>
    <w:p>
      <w:pPr>
        <w:pStyle w:val="Normal"/>
        <w:ind w:left="360" w:hanging="0"/>
        <w:rPr/>
      </w:pPr>
      <w:r>
        <w:rPr/>
        <w:t>4. Получаете ли вы достаточную помощь от музыкального руководителя при подготовке праздников, развлечений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получаю в полном объеме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получаю незначительную помощь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в)помощь не достаточ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02:00Z</dcterms:created>
  <dc:creator>Маргарита</dc:creator>
  <dc:description/>
  <cp:keywords/>
  <dc:language>en-US</dc:language>
  <cp:lastModifiedBy>Маргарита</cp:lastModifiedBy>
  <dcterms:modified xsi:type="dcterms:W3CDTF">2013-04-11T15:12:00Z</dcterms:modified>
  <cp:revision>1</cp:revision>
  <dc:subject/>
  <dc:title>Анкета для воспитателей:</dc:title>
</cp:coreProperties>
</file>