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43" w:hanging="0"/>
        <w:jc w:val="center"/>
        <w:rPr/>
      </w:pPr>
      <w:r>
        <w:rPr>
          <w:sz w:val="28"/>
          <w:szCs w:val="28"/>
        </w:rPr>
        <w:t xml:space="preserve">Муниципальное  бюджетное дошкольное образовательное учреждение центр развития ребенка - детский са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№25 «Родничок»</w:t>
      </w:r>
    </w:p>
    <w:p>
      <w:pPr>
        <w:pStyle w:val="Normal"/>
        <w:shd w:fill="FFFFFF" w:val="clear"/>
        <w:ind w:right="-11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1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1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1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1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1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798955" cy="1541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общение </w:t>
      </w:r>
    </w:p>
    <w:p>
      <w:pPr>
        <w:pStyle w:val="TextBody"/>
        <w:jc w:val="center"/>
        <w:rPr>
          <w:sz w:val="44"/>
          <w:szCs w:val="44"/>
        </w:rPr>
      </w:pPr>
      <w:r>
        <w:rPr>
          <w:sz w:val="44"/>
          <w:szCs w:val="44"/>
        </w:rPr>
        <w:t>Тема: «Дефекты звукопроизношения и их основные причины. Нормы речевого развития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ind w:right="-1125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ind w:right="-1125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ind w:right="-1125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ind w:right="-1125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Учитель-логопед</w:t>
      </w:r>
    </w:p>
    <w:p>
      <w:pPr>
        <w:pStyle w:val="Normal"/>
        <w:shd w:fill="FFFFFF" w:val="clear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А.Н.Арнаут</w:t>
      </w:r>
    </w:p>
    <w:p>
      <w:pPr>
        <w:pStyle w:val="Normal"/>
        <w:shd w:fill="FFFFFF" w:val="clear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Сентябрь, 2012г.</w:t>
      </w:r>
    </w:p>
    <w:p>
      <w:pPr>
        <w:pStyle w:val="TextBody"/>
        <w:rPr/>
      </w:pPr>
      <w:r>
        <w:rPr>
          <w:sz w:val="28"/>
        </w:rPr>
        <w:tab/>
        <w:t xml:space="preserve">Овладение правильным произношением речевых звуков является одним из очень важных звеньев становления речи у ребенка. На ранних этапах речевого развития  слова и фразы произносятся искаженно. Это явление называется возрастным косноязычием. Правильным произношением звуков речи он овладевает лишь постепенно. При нормальном ходе речевого развития не позднее, чем к 5-6 годам ребенок должен овладеть правильным произношением всех звуков речи. Если же этого не происходит, то так называемое возрастное косноязычие перестает быть возрастным, и эти нарушения звукопроизношения носят уже патологический характер. </w:t>
      </w:r>
    </w:p>
    <w:p>
      <w:pPr>
        <w:pStyle w:val="TextBody"/>
        <w:rPr/>
      </w:pPr>
      <w:r>
        <w:rPr>
          <w:sz w:val="28"/>
        </w:rPr>
        <w:tab/>
        <w:t>Родители часто задаются вопросом: почему одни дети без посторонней помощи самостоятельно овладевают правильным произношением звуков, а другие нет? Главное отличие дефектов звукопроизношения от возрастного косноязычия состоит в том, что они бывают вызваны какими-то специфическими причинами и поэтому не исчезают без специальной помощи. Внешне дефекты в произношении звуков могут проявляться в одном из следующих вариантов:</w:t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</w:rPr>
        <w:t>Полное отсутствие звука (напр. Р или Л) в речи ребенка. В этом случае он говорит ЫБА вместо РЫБА и АМПА вместо ЛАМПА. Этот вид нарушений звукопроизношения внешне полостью совпадает с возрастным косноязычием, но в отличие от него встречается в более позднем возрасте.</w:t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</w:rPr>
        <w:t xml:space="preserve">Полная замена одного звука речи другим, обычно более простым по артикуляции. Например, Р на Л, Ш на С. </w:t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</w:rPr>
        <w:t>Искаженное произношение звука. В этом случае звук не отсутствует в речи и не заменяется другим звуком – ребенок произносит именно звук, но произносит его искаженно. Например, когда произносится звук Р, дрожит не кончик языка, а маленький язычок, в результате получается так называемый «французский звук», сюда же относится хлюпающее и межзубное произношение.</w:t>
      </w:r>
    </w:p>
    <w:p>
      <w:pPr>
        <w:pStyle w:val="TextBody"/>
        <w:ind w:left="708" w:firstLine="708"/>
        <w:rPr/>
      </w:pPr>
      <w:r>
        <w:rPr>
          <w:sz w:val="28"/>
        </w:rPr>
        <w:t>В чем же кроются основные причины, мешающие ребенку своевременно овладеть правильным произношением звуков речи? Если говорить о детях с нормальным слухом и интеллектом и не имеющих к тому же резких отклонений в поведении, то причины следующие:</w:t>
      </w:r>
    </w:p>
    <w:p>
      <w:pPr>
        <w:pStyle w:val="TextBody"/>
        <w:numPr>
          <w:ilvl w:val="1"/>
          <w:numId w:val="3"/>
        </w:numPr>
        <w:rPr/>
      </w:pPr>
      <w:r>
        <w:rPr>
          <w:sz w:val="28"/>
        </w:rPr>
        <w:t xml:space="preserve">трудности различения некоторых сходных звуков на слух (при отсутствии снижения слуха). Эти затруднения выражаются в том, что ребенок не улавливает различия в звучании сходных звуков (С-З, С-Ц, Р-Л, С-Ш и др.). По этой причине слова типа МИСКА-МИШКА и ЛАК-РАК, отличающиеся друг от друга только одним звуком, воспринимаются ребенком совершенно одинаково. Если ребенок не улавливает никакого различия в звучании С и Ш, то есть если эти звуки  кажутся ему одинаковыми, то у него нет и стимула к совершенствованию своего звукопроизношения. Он не чувствует надобности в овладении более сложной (по сравнению со звуком С) артикуляцией звука Ш, поскольку  произношение СУБА вместо ШУБА кажется ему правильным и полностью его устраивает. Значит, основной причиной звуковых замен здесь являются затруднения в слуховой дифференциации звуков. </w:t>
      </w:r>
    </w:p>
    <w:p>
      <w:pPr>
        <w:pStyle w:val="TextBody"/>
        <w:numPr>
          <w:ilvl w:val="1"/>
          <w:numId w:val="3"/>
        </w:numPr>
        <w:rPr/>
      </w:pPr>
      <w:r>
        <w:rPr>
          <w:sz w:val="28"/>
        </w:rPr>
        <w:t>выраженные дефекты в строении речевых органов (губ, зубов, челюстей, языка, мягкого и твердого неба). Сюда относится отсутствие, деформация или неправильное расположение зубов, а также слишком выступающая вперед верхняя или нижняя челюсть и передний или боковой открытый прикус. Здесь можно сказать и о короткой подъязычной связке. Язык при этом лишается необходимой подвижности, а главное – он не может подниматься вверх. От этого более всего страдает звук Р, при образовании которого кончик языка должен вибрировать за верхними зубами. При очень короткой уздечке нарушается и произношение шипящих звуков, так как язык не может приподняться к переднему краю твердого неба и приобрести форму «чашечки». Кроткую уздечку важно подрезать до 5 лет, то есть до момента появления в речи ребенка звука Р.</w:t>
      </w:r>
    </w:p>
    <w:p>
      <w:pPr>
        <w:pStyle w:val="TextBody"/>
        <w:numPr>
          <w:ilvl w:val="1"/>
          <w:numId w:val="3"/>
        </w:numPr>
        <w:rPr/>
      </w:pPr>
      <w:r>
        <w:rPr>
          <w:sz w:val="28"/>
        </w:rPr>
        <w:t xml:space="preserve">недостаточная подвижность губ и языка. Чаще всего здесь идет речь о парезах (слабости) мышц губ и отдельных мышечных групп языка: его кончика, боковых краев или спинки. В этих случаях язык и губы не могут выполнять движений, необходимых для правильного артикулирования звуков. Например, при слабости мышц кончика языка он не удерживается за зубами, а просовывается между ними, что придает шипящим и свистящим звукам оттенок шепелявости. Если дефекты в произношении звуков вызваны недостаточной подвижностью у ребенка губ и языка, то единственным средством преодоления этих дефектов является развитие подвижности названных органов с помощью артикуляционных упражнений. Эта работа должна проводиться при консультативной помощи логопеда, который подберет необходимые в каждом конкретном случае упражнения. </w:t>
      </w:r>
    </w:p>
    <w:p>
      <w:pPr>
        <w:pStyle w:val="TextBody"/>
        <w:numPr>
          <w:ilvl w:val="1"/>
          <w:numId w:val="3"/>
        </w:numPr>
        <w:tabs>
          <w:tab w:val="left" w:pos="1134" w:leader="none"/>
        </w:tabs>
        <w:rPr/>
      </w:pPr>
      <w:r>
        <w:rPr>
          <w:sz w:val="28"/>
        </w:rPr>
        <w:t>отсутствие правильного образца для подражания. Здесь все очень просто объясняется. Совершенно необходимым условием является правильная, отчетливая и неторопливая речь окружающих ребенка взрослых людей. Это тот образец для подражания, которому ребенок следует в нелегком для него процессе овладения правильным произношением звуков. Если же такой образец отсутствует, то усвоение ребенком правильной артикуляции звуков резко затрудняется или становится невозможным. И уж совсем недопустимо «сюсюканье» взрослых с ребенком. Здесь ребенок не только лишается правильного образца для подражания, но даже и стимула для улучшения своего звукопроизношения: ведь взрослым нравится его речь, и они сами подражают ей!</w:t>
      </w:r>
    </w:p>
    <w:p>
      <w:pPr>
        <w:pStyle w:val="TextBody"/>
        <w:ind w:left="1416" w:firstLine="360"/>
        <w:rPr>
          <w:sz w:val="28"/>
        </w:rPr>
      </w:pPr>
      <w:r>
        <w:rPr>
          <w:sz w:val="28"/>
        </w:rPr>
        <w:t>Во многих случаях две или даже несколько причин могут наблюдаться одновременно. Понятно, что значительно утяжеляет общую картину. Во всех рассмотренных случаях нарушений звукопроизношения ребенок нуждается в специальной помощи. Но эта помощь будет различной в зависимости от тех причин, которые привели к дефектам в произношении звуков.</w:t>
      </w:r>
    </w:p>
    <w:p>
      <w:pPr>
        <w:pStyle w:val="TextBody"/>
        <w:ind w:left="1416" w:firstLine="360"/>
        <w:jc w:val="center"/>
        <w:rPr>
          <w:sz w:val="28"/>
        </w:rPr>
      </w:pPr>
      <w:r>
        <w:rPr>
          <w:sz w:val="28"/>
        </w:rPr>
        <w:t>Нормативные показатели речевого развития детей от 4 до 5 лет.</w:t>
      </w:r>
    </w:p>
    <w:p>
      <w:pPr>
        <w:pStyle w:val="TextBody"/>
        <w:ind w:left="-540" w:hanging="0"/>
        <w:jc w:val="left"/>
        <w:rPr>
          <w:sz w:val="28"/>
        </w:rPr>
      </w:pPr>
      <w:r>
        <w:rPr>
          <w:i/>
          <w:sz w:val="28"/>
        </w:rPr>
        <w:t xml:space="preserve">            </w:t>
      </w:r>
      <w:r>
        <w:rPr>
          <w:i/>
          <w:sz w:val="28"/>
        </w:rPr>
        <w:t>Ребенок 4 лет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ладеет словарем примерно в 1500 слов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ачинает употреблять сложные предложения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Говорит предложения из 4-5 слов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Задает много вопросов, использует слова «кто» и «почему»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Использует выражения типа: «Я думаю, что…» и «Я надеюсь, что…»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Выполняет просьбы и команды, даже если нужный предмет не находится в поле зрения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авильно употребляет глаголы в прошедшем времени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Использует родовые понятия предметов, пользуется суффиксами, обозначающими людей по их профессии, может подбирать к словам антонимы, определяет наличие звука в слове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авильно произносит звуки: П, Б, Т, Д, Ф, В, К, Г, Х, С, З, Ц, М, 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i/>
          <w:i/>
          <w:sz w:val="28"/>
        </w:rPr>
      </w:pPr>
      <w:r>
        <w:rPr>
          <w:i/>
          <w:sz w:val="28"/>
        </w:rPr>
        <w:t>Ребенок 5 лет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ладает словарным запасом около 3000 сл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нает свой адрес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льзуется предложениями из 5-6 сл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льзуется всеми типами предложений, в том числе и сложным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меет пересказывать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авильно произносит все звук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Находит место звука в слове по трем позициям (начало, середина, конец), может составить рассказ по картинке или серии картинок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яет право-лево у себя, но не у других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нает простые антонимы (большой-маленький, твердый-мягкий и др.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льзуется прош., наст., и буд. вр. глагол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нает назначение предметов и может сказать, из чего они сделаны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firstLine="360"/>
        <w:rPr/>
      </w:pPr>
      <w:r>
        <w:rPr>
          <w:sz w:val="28"/>
        </w:rPr>
        <w:t xml:space="preserve">Большую роль в усвоении правильного звукопроизношения является развитие слухового внимания и слуховой памяти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1"/>
      </w:numPr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49:00Z</dcterms:created>
  <dc:creator>Logo</dc:creator>
  <dc:description/>
  <cp:keywords/>
  <dc:language>en-US</dc:language>
  <cp:lastModifiedBy>Александра</cp:lastModifiedBy>
  <cp:lastPrinted>2012-09-25T07:28:00Z</cp:lastPrinted>
  <dcterms:modified xsi:type="dcterms:W3CDTF">2012-09-25T01:29:00Z</dcterms:modified>
  <cp:revision>12</cp:revision>
  <dc:subject/>
  <dc:title>Основные направления коррекционно-образовательной работы</dc:title>
</cp:coreProperties>
</file>