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 космонавтики  для  подготовительной  группы</w:t>
      </w:r>
    </w:p>
    <w:p>
      <w:pPr>
        <w:pStyle w:val="Normal"/>
        <w:jc w:val="center"/>
        <w:rPr/>
      </w:pPr>
      <w:r>
        <w:rPr>
          <w:sz w:val="28"/>
          <w:szCs w:val="28"/>
        </w:rPr>
        <w:t>«Космические  фантаз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.   Дети,  12  апреля   наша  страна  отмечает  День  космонавтики. В  этот  день  впервые  в  космос  полетел  человек,  Юрий  Гагарин. (показывает  фо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 поднялся  высоко  над  землёй  в  космос  на  космическом  корабле, который  назывался  «Восток». Юрий  Гагарин – первый  летчик – космонав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смонав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ого  слова  не 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и  многих, многих  тысяч 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езли  его  на  землю  с  н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тчики  Гагарин  и  Т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 Я.Ак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рман  Титов  был  вторым  летчиком – космонавтом. После  этого  наши  лётчики  летали  на  кораблях  - «Востоке», «Восходе», «Союзе» - покоряли  космос. Валентина  Терешкова  и  Светлана  Савицкая – женщины – космонав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 космонавт  Алексей  Леонов  впервые  вышел  в  открытый  космос. Быть  космонавтом  не  только  почетно,  но трудно  и  опасно. Надо  много  знать,  многому  учиться. Обладать  смелостью,  решительностью, настойчивостью, ловкостью, силой. Наше  развлечение  посвящено  Косм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.  Послушайте  запись  голоса  Ю.Гагарина,  перед  стартом  в  космо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 фонограмма  с  голосом  Ю.Гагар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.   Композиторы  того  времени  сочиняли  музыку  про  космос,  песни  о  космонав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вучит  фонограмма  песни           «Знаете, каким  он  парнем  был?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«Трава  у  дома», муз.  группы  «Земля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.  И  мы  споём  песню,  которую  выучили.</w:t>
      </w:r>
    </w:p>
    <w:p>
      <w:pPr>
        <w:pStyle w:val="Normal"/>
        <w:rPr/>
      </w:pPr>
      <w:r>
        <w:rPr>
          <w:b/>
          <w:sz w:val="28"/>
          <w:szCs w:val="28"/>
        </w:rPr>
        <w:t>Исполняется  песня  «Марш  юных  космонавтов»,</w:t>
      </w:r>
      <w:r>
        <w:rPr>
          <w:sz w:val="28"/>
          <w:szCs w:val="28"/>
        </w:rPr>
        <w:t xml:space="preserve"> муз. Т.Шу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.  На  небе  ночью  множество  звёзд  можно  увидеть.  Они  кажутся  маленькими  сверкающими  точками, потому  что  находятся  далеко  от  Земли. На  самом  деле  звёзды  очень  большие. (Показывает  фото  космо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 многих  есть  свои  названия: Полярная  звезда, Сириус, Вега… Большие  звезды  соединяются  в  созвездия: Большая  и  Малая  Медведица, Овен, Телец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 теперь  давайте  пофантазируем  и  представим,  как  звучит  космос,  планеты, звёзд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провизация  на  музыкальных  инструмент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  звёзд, Сияние  Луны  и  Солнца, Позывные  из  космо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.  Кто  знает  стихи, рассказы  про  косм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 стихов  по  выбору  воспит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.   И  сей час, дороги  откры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 Луну, на  Венеру, на  Мар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водится  игра  «Полёт  на   Марс»</w:t>
      </w:r>
      <w:r>
        <w:rPr>
          <w:sz w:val="28"/>
          <w:szCs w:val="28"/>
        </w:rPr>
        <w:t xml:space="preserve">  (Кто  быстрее  намотает  на  палочку-«ракету»  ленту  и  доберётся  до  шарика-«планеты».  Играют  два  ребен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водится  игра  «Облети  вокруг  Земли  на  ракетах</w:t>
      </w:r>
      <w:r>
        <w:rPr>
          <w:sz w:val="28"/>
          <w:szCs w:val="28"/>
        </w:rPr>
        <w:t>»  (по  игре  «Гори  ясно»)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Луна: Я  Луна, я  Луна,                 Земля  (хоровод): Прячет  сторону  од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 прятки  я  играю,                                           Верно, там  сек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  видна, то  не  видна,                                    Для  разведки  на  лу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  опять  сияю!                                                 Полетят  рак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провизация   «Танец  инопланетян»  под  музыку  группы  «Спейз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.   Сегодня  вы  многое  узнали  о  космосе. В  крупных  городах  есть  Музей  космонавтики. Там  можно  увидеть  спутники, в  которых  путешествовали  собаки  Белка  и  Стрелка, модели  космических  кораблей. Бережно  хранятся  в  музеях  портреты  тех,  кто  создавал  космические  корабли, журналы,  в  которых  записаны  важные  дела. В  заключении  споём  песн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 песня  «Прощальная», муз. Е.Туман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33:00Z</dcterms:created>
  <dc:creator>Admin</dc:creator>
  <dc:description/>
  <cp:keywords/>
  <dc:language>en-US</dc:language>
  <cp:lastModifiedBy>Admin</cp:lastModifiedBy>
  <dcterms:modified xsi:type="dcterms:W3CDTF">2013-04-11T08:59:00Z</dcterms:modified>
  <cp:revision>6</cp:revision>
  <dc:subject/>
  <dc:title>День  космонавтики  для  подготовительной  группы</dc:title>
</cp:coreProperties>
</file>