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369320" y="8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81;top:12344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45720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0pt;width:332.7pt;height:227.3pt" coordorigin="3630,0" coordsize="6654,4546">
                <v:shape id="shape_0" stroked="t" o:allowincell="f" style="position:absolute;left:3630;top:-720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6168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267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350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445720" y="-4572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720;top:-720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069715" cy="4308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430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52"/>
                                      <w:szCs w:val="52"/>
                                    </w:rPr>
                                    <w:t xml:space="preserve">Методические рекомендации  к организации выставок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52"/>
                                      <w:szCs w:val="52"/>
                                    </w:rPr>
                                    <w:t>в детском саду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Monotype Corsiva" w:hAnsi="Monotype Corsiva" w:cs="Monotype Corsiva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Консультация для воспита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МАДОУ д/с №75,воспитатель                 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Гизатуллина Лилия Халит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 xml:space="preserve">20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339.25pt;mso-wrap-distance-left:0pt;mso-wrap-distance-right:9.35pt;mso-wrap-distance-top:0pt;mso-wrap-distance-bottom:0pt;margin-top:430.6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  <w:t xml:space="preserve">Методические рекомендации  к организации выставок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  <w:t>в детском саду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Monotype Corsiva" w:hAnsi="Monotype Corsiva" w:cs="Monotype Corsiva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Консультация для воспита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Monotype Corsiva" w:hAnsi="Monotype Corsiva" w:cs="Monotype Corsiva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МАДОУ д/с №75,воспитатель                 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Гизатуллина Лилия Халит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20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ыставки в детском саду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ым средством в обучении детей художественному восприятию является посещение художественных музеев и выставок произведений искусства. Детский сад в этом случае может взять на себя функции культурного центра семейной жизни. Такие выставки приносят радость и малышам и, и членам их семей – братьям и сёстрам, родителям, дедушкам и бабушкам. Каждая выставка – это не тольео возможность полюбоваться прекрасным, но и повод для общения между поколениями, а также – для совместной деятельности педагогов и родителей. </w: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лан работы по организации выстав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м анкетирование и выясняем художественные предпочтения родителей и их возможности помочь детскому саду с экспонатами по той или иной тем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ляем перспективный план про ведения выставо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ираем необходимую научно-популярную, методиче" скую и искусствоведческую литератур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едагогов и родителей проводим семинары-практикумы и консультации по теме предстоящей выставки с использованием видеоряда и современных медийных средст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ем над созданием выставки: собираем экспонаты, продумываем экспозицию, организуем рекламную кампанию в преддверии выставки (готовим большие красочные объявления о выставке и персональные приглашения для родителей и сотрудников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одим экскурсии по выстав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авила отбора экспонатов для выставок в детском саду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ритерий отбора экспонатов для художественной выставки - подлинность работ. Так, если в детском саду организуется выставка произведений декоративно-прикладного искусства, недопустимо выставлять в качестве экспонатов работы воспитателей «под хохлому», «под городец», игрушки, слепленные по мотивам дымковских игрушек, и т.п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йте те материалы, которые вам нравятся. Только в этом случае вы сможете рассказывать о них с любовью и можете рассчитывать на то, что «заразите» своей эмоцией детей. Для знакомства с произведениями изобразительного искусства используйте репродукции картин знаменитых художников или качественные иллюстрации знаменитых полотен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йте тем произведениям искусства, в которых с помощью различных средств выразительности переданы чувства и отношения, доступные пониманию детей дошкольник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Родитель в выставочной работе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мятка для педагогов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йте работу по созданию выставки так, чтобы родители были не наблюдателями, не контролерами, а соучастниками процесса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: информация, полученная ребенком от родителя, усваивается им гораздо эффективнее, чем информация, полученная от воспитателя. Стоит научить чему-то родителя, и он научит этому своего ребенка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родители готовы к сотрудничеству с вами. Но это и не обязательно. Главное, чтобы родители проявляли заинтересованность в эстетическом развитии своего ребенка. Каждая качественная выставка привлечет на вашу сторону новых сторонников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выставки необходимо публично поблагодарить тех родителей, которые приняли участие в создании выставки. Используйте разные средства: вручение дипломов перед праздником или на родительском собрании, красочно оформленный «указ» на видном месте в вестибюле, письма на нарядных бланка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56"/>
          <w:szCs w:val="48"/>
        </w:rPr>
      </w:pPr>
      <w:r>
        <w:rPr>
          <w:rFonts w:cs="Monotype Corsiva" w:ascii="Monotype Corsiva" w:hAnsi="Monotype Corsiva"/>
          <w:sz w:val="56"/>
          <w:szCs w:val="48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НАРОДНЫЕ ИГРУШ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организации выставка в детском сад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эстетическое восприятие образцов народного искусства. Формировать, понимание того, что народные мастера являются носителями традиций художественного мировосприятия народа, хранителями его вку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Подлинные народные игрушки из дерева (богородские, семёновские, городецкие, полхов - майданские), из глины (калининские, дымковские, каргопольские, филимоновские), матрёшки ( семёновские, загорские, полхов - майданские), игрушки детей ханты, ненцев, манси, иллюстрации и фотографии игрушек, книги о народных игрушках, иллюстрации Ю. Васнецова к потешкам, поговоркам, сказкам по мотивам дымковской игру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еть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я выставку, следует помнить о главном – подлинности народных игрушек. Независимо от национальной принадлежности, народная игрушка – одна из  многих составных частей духовной жизни народа. Воспитатель должен в доступной для детей форме рассказать об истории и этнографии края, чтобы ребёнок мог представить среду, в которой рождалась игрушка. Современные народные игрушки наполнены новым жизненным содержанием, а художники – мастера не копируют старые игрушки, а создают новые, но сохраняют традиции промысла в передаче форм и особенностей росписи. В народной игрушке цвет, как правило, имеет символическое значение. Так в росписи каргопольской игрушки зеленый цвет означает землю, природу; белый - правду, добро, нравственную чистоту; черный - горе, зло, неправду; красный - красоту, здоровье, силу, огонь, славу; голубой - небо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ыставке включает разные виды детск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занятий информационной направленности (просмотр видеофильмов по теме и рассказы педагогов), дети занимаются продуктивной деятельностью: лепят и расписывают собственные игрушки из глины по мотивам дымковской, филимоновской, каргопольской игрушек; расписывают плоские силуэты из бумаги, используя характерные орнамент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и организуют игры с движущимися народными игрушками (богородские игрушки,семёновские и городецкие каталки), проводят дидактическую игру «Составь узор». Народные игрушки используются в театрализованных играх, а свистульки - в исполнении некоторых произведений детского музыкального оркестр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одителей в преддверии выставки рекомендуется провести семинар-практикум "Народная игрушка из глины». В ходе семинара родители совместно с детьми могут вылепить игрушки из глины (других пластических материалов) и расписать их по мотивам дымковской, филимоновской, каргопольской, калининской игруш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минаре можно показать видеофильмы "Сокровищница народного искусства», "Народная игрушка» и друг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педагогам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одготовки к выставке для педагогов проводится консультация "Использование народной игрушки в изодеятельности», "Народная игрушка и дидактическая игра». Возможно совместное изготовление панно из солёного теста и глины по мотивам дымковской игрушки для использования в интерьере детского са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ДЕКОРАТИВНО-ПРИКЛАДНОЕ </w:t>
      </w:r>
    </w:p>
    <w:p>
      <w:pPr>
        <w:pStyle w:val="Style1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СКУССТВО РОССИИ</w:t>
      </w:r>
    </w:p>
    <w:p>
      <w:pPr>
        <w:pStyle w:val="Style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Развивать эстетическое восприятие предметов декоративно-прикладного искусства, знакомить с особенностями в составлении узоров, подборе цвета на примере разных видов росписей (городецкой, хохломской, жостовской, гжельской и др.). Формировать у детей эстетический вкус, учить высказывать свое отношение к увиденным веща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подлинные предметы городецкой, хохломской, жостовской, гжельской росписей, павловопосадские платки, иллюстрации или фотоматериалы по теме, глина, поворотный круг, деревянные изделия (неокрашенные), жестяной поднос, книги и буклеты о декоративно-прикладном искусстве Росс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детьми.</w:t>
      </w:r>
      <w:r>
        <w:rPr>
          <w:rFonts w:cs="Times New Roman" w:ascii="Times New Roman" w:hAnsi="Times New Roman"/>
          <w:sz w:val="24"/>
          <w:szCs w:val="24"/>
        </w:rPr>
        <w:t xml:space="preserve"> Перед посещением выставки рассмотрите с детьми предметы декоративно-прикладного искусства на «полочке красоты» в групп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оведите детей по выставке и предоставьте им возможность самостоятельно рассматривать экспонаты. Потом спросите, что им больше всего понравилось. Поинтересуйтесь, что знают дети о материале, из которого сделаны предметы. Покажите глину, деревянные изделия, жестяное изделие. Спросите, знают ли дети, как называется то или иное изделие и почему. Особое внимание уделите декору. Объясните, что «декор» - это «украшение». Декоративное искусство служит для украшения предметов быта - мебели, посуды, жилища и др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кажите, что декоративное искусство появилось очень давно: как только люди научились делать посуду, шить одежду, строить жилище, они стали их украшать. Только сначала украшения имели другой смысл: они служили для защиты от злых духов и при влечения духов покровителей. Люди изображали то, что было для них важно: солнце, растения, животных но не так, как видели, а с помощью специальных значков. Предложите детям угадать, что изображает тот или иной элемент роспис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уги изображают солнце, тонкие линии травы и т.д.) В зависимости от того, сколько экспонатов вам удастся собрать, для отдельных промыслов можно выделить отдельные экспозици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«Золотая хохлома», «Городецкие узоры», «Голубые цветы Гжели», «Жостовский поднос», «Керамика И фарфор», «Павлово-Посадские платки», «Уральская роспись», «Вологодские кружева», «Декоративно-прикладное искусство народов Севера» и другие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осещение выставки проходит на фоне самых разных видов детской деятельности по теме. Воспитатели рассказывают детям о декоративно-прикладном искусстве и организуют просмотр видеофильма «Декоративно-прикладное искусство России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сваивают элементы народного искусства в собственной продуктивной деятельности - лепят посуду по мотивам произведений народных мастеров и расписывают бумажные трафаре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 проводят дидактические игры «Собери узор из частей» по всем видам росписи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нтересной формой работы является сервировка стола предметами декоративно-прикладного искусства, например, ко Дню именинника или для «Сладкого вечер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дметы декоративно-прикладного искусства могут использоваться для оформления интерьера групп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педагогами.</w:t>
      </w:r>
      <w:r>
        <w:rPr>
          <w:rFonts w:cs="Times New Roman" w:ascii="Times New Roman" w:hAnsi="Times New Roman"/>
          <w:sz w:val="24"/>
          <w:szCs w:val="24"/>
        </w:rPr>
        <w:t xml:space="preserve"> В ходе подготовки к выставке можно провести семинар-практикум «Сувениры из меха» и изготовить поделки из меха, бисера и кожи по мотивам декоративно-прикладного искусства народов Север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оспитателям предлагается посмотреть видеофильмы «Народные промыслы», «Искусство народов Севера». Проводится консультация «Использование предметов декоративно-прикладного искусства в работе с детьми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>. Для родителей можно провести мастер-классы по теме, во время которых они получают возможность вместе с детьми лепить и расписывать предметы декоративно-прикладного искусства. Можно организовать просмотр видеофильмов по теме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школьное образование №3 1-5 февраля 20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17:00Z</dcterms:created>
  <dc:creator>ЛИЛИЯ</dc:creator>
  <dc:description/>
  <cp:keywords/>
  <dc:language>en-US</dc:language>
  <cp:lastModifiedBy>ЛИЛИЯ</cp:lastModifiedBy>
  <dcterms:modified xsi:type="dcterms:W3CDTF">2009-12-23T19:18:00Z</dcterms:modified>
  <cp:revision>6</cp:revision>
  <dc:subject>Консультация для воспитателей</dc:subject>
  <dc:title>Методика организации выставок в детском саду</dc:title>
</cp:coreProperties>
</file>