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ahoma" w:ascii="Times New Roman" w:hAnsi="Times New Roman"/>
          <w:sz w:val="28"/>
          <w:szCs w:val="28"/>
        </w:rPr>
        <w:t>«Сухой» аквариум — это набор цветных крышек или футляров от киндер-сюрпризов (шариков), собранных в специальной коробке или тазике (или любой другой ёмкост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Игры в сухом аквариуме научат малышей ориентироваться в цветовой гамме, дадут понятие о величине, будут способствовать развитию моторики пальцев рук, научат решать логические задачи, разовьют творческие способ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хой аквариум – это уникальная игра по своим дидактическим возможностям, со своим уникальным материалом - </w:t>
      </w:r>
      <w:r>
        <w:rPr>
          <w:rFonts w:cs="Tahoma" w:ascii="Times New Roman" w:hAnsi="Times New Roman"/>
          <w:sz w:val="28"/>
          <w:szCs w:val="28"/>
        </w:rPr>
        <w:t xml:space="preserve">футляров от киндер-сюрпризов (шариков). </w:t>
      </w:r>
      <w:r>
        <w:rPr>
          <w:rFonts w:cs="Times New Roman" w:ascii="Times New Roman" w:hAnsi="Times New Roman"/>
          <w:sz w:val="28"/>
          <w:szCs w:val="28"/>
        </w:rPr>
        <w:t>Как известно, когда ребёнок видит, ощущает, ощупывает предмет, обучать его значительно легче. Поэтому одним из основных принципов обучения детей является наглядн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ики  удобно брать руками. Они удобны в работе как с одним ребёнком, так и с группой дет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с шариками можно как за столом, так на ковр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– это «волшебная палочка», с помощью которой можно научить ребёнка различать цвета, считать, а главное – думать, рассуждать, изобретать и доказывать. Игра – это не только развитие, но и наше общение с детьми. Для детей счастье – когда взрослые уделяют им внимание, играют с ними. Поэтому, играя с детьми, мы выполняем сразу несколько задач: развиваем, обучаем общаться и просто делаем детей счастливе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игр в сухом аквариуме можно формировать математические представления, развивать сенсорное восприятие, закреплять сведения о предметном и природном мирах, изучать звуки и буквы родного язы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аленькими детьми уместно начать изучать цвет: разбрасывать и собирать шарики, находить заданные педагогом шарики по величине, цвету, фактуре. Научившись различать цвета и размеры, дети могут перейти к «конструированию» несложных рисунков и орнаментов, постро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логики у дошкольника – одно из основных условий его успешного обучения в школе! Игры помогут детям развить память и логическое мышление, научат их рассуждать и анализировать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 xml:space="preserve">Рекомендации по проведению игр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в сухом «аквариуме»:</w:t>
      </w:r>
    </w:p>
    <w:p>
      <w:pPr>
        <w:pStyle w:val="Normal"/>
        <w:ind w:left="-720"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 поощряйте творческую инициативу ребёнка;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 ни в коем случае не ругайте за ошибки, не насмехайтесь даже «над самыми нелепыми попытками решения»;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 обязательно говорите ребёнку, что он умный, способный;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 не спешите подсказывать, старайтесь, чтобы ребёнок находил правильный ответ хоть и с вашей помощью, но всё же самостоятельно;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 учите ребёнка доказывать правильность своего ответа, отстаивать свою точку зрения – это закрепляет его уверенность в себе;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- старайтесь предупреждать возникновение негативных эмоций в процессе игры;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 xml:space="preserve">- игры должны вызывать положительные эмоции, тогда у ребёнка будет формироваться стойкая позитивная мотивация к умственной деятельности. Избегайте принуждения. Такая ситуация приводит к порождению отрицательных эмоций и формирует негативное отношение к любой умственной деятельности, в том числе и учебной. Дети, увлечённые замыслом игры, не замечают того, что они учатся, хотя им приходится сталкиваться с трудностями при решении задач, поставленных в игровой форме.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5547"/>
      </w:tblGrid>
      <w:tr>
        <w:trPr>
          <w:trHeight w:val="793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center"/>
              <w:rPr>
                <w:rFonts w:ascii="Comic Sans MS" w:hAnsi="Comic Sans MS" w:cs="Comic Sans MS"/>
                <w:sz w:val="56"/>
                <w:szCs w:val="56"/>
              </w:rPr>
            </w:pPr>
            <w:r>
              <w:rPr>
                <w:rFonts w:cs="Comic Sans MS" w:ascii="Comic Sans MS" w:hAnsi="Comic Sans MS"/>
                <w:sz w:val="56"/>
                <w:szCs w:val="56"/>
              </w:rPr>
              <w:t>Игры в сухом “аквариуме”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6" w:right="192" w:hanging="0"/>
              <w:contextualSpacing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способствуют снятию напряжения, усталости, расслаблению мышц спины,  плечевого пояса,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6" w:right="192" w:hanging="0"/>
              <w:contextualSpacing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азвитию психических процессов,  мелкой моторики рук,  творческих способностей,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6" w:right="192" w:hanging="0"/>
              <w:contextualSpacing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стимуляции зрительных, слуховых, тактильных анализаторов,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6" w:right="192" w:hanging="0"/>
              <w:contextualSpacing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азвитию умения находить закономерности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93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176" w:right="192" w:hanging="0"/>
              <w:contextualSpacing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76" w:right="192" w:hanging="0"/>
              <w:contextualSpacing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Купание рук в сухом «аквариуме»,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76" w:right="192" w:hanging="0"/>
              <w:contextualSpacing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огружение кистей рук, рук по локоть, по плечи,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76" w:right="192" w:hanging="0"/>
              <w:contextualSpacing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Шуршание шариками.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ассыпать крышки по столу.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Много у нас шариков помещается в тазике?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Какого цвета шарики?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Какого цвета больше?(не считая)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Сортируем шарики по цветам.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Кто быстрее соберёт в тазик шарики того или иного цвета.</w:t>
            </w:r>
          </w:p>
        </w:tc>
      </w:tr>
      <w:tr>
        <w:trPr>
          <w:trHeight w:val="793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Детям предлагается рассыпать шарики и собрать – и так несколько раз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Чьи бусы длиннее?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Выкладывают цепочки из шариков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76" w:right="192" w:hanging="0"/>
              <w:contextualSpacing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дного цвета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76" w:right="192" w:hanging="0"/>
              <w:contextualSpacing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Чередуя цвета (1 кр., 4 ж., 2 син., 1 зел., 3 оранж.)</w:t>
            </w:r>
          </w:p>
          <w:p>
            <w:pPr>
              <w:pStyle w:val="Style15"/>
              <w:spacing w:lineRule="auto" w:line="240" w:before="0" w:after="0"/>
              <w:ind w:left="176" w:right="192" w:hanging="0"/>
              <w:contextualSpacing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Чем старше дети, тем сложнее цепочки</w:t>
            </w:r>
          </w:p>
          <w:p>
            <w:pPr>
              <w:pStyle w:val="Style15"/>
              <w:spacing w:lineRule="auto" w:line="240" w:before="0" w:after="0"/>
              <w:ind w:left="176" w:right="192" w:hanging="0"/>
              <w:contextualSpacing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93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Построй паровозик 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76" w:right="192" w:hanging="0"/>
              <w:contextualSpacing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Одного цвета вагончики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76" w:right="192" w:hanging="0"/>
              <w:contextualSpacing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Чередуя цвета вагончики</w:t>
            </w:r>
          </w:p>
          <w:p>
            <w:pPr>
              <w:pStyle w:val="Style15"/>
              <w:spacing w:lineRule="auto" w:line="240" w:before="0" w:after="0"/>
              <w:ind w:left="176" w:right="192" w:hanging="0"/>
              <w:contextualSpacing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о аналогии делается «Три змейки», «Дорожки», «Мостики».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Разложи по цвету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редложить ребенку выбрать футляры и разложить их по цвету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93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Найди столько же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Детям показывается цифра (карточка с кружками или предметными картинками), а они должны найти такое же количество игрушек. 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Угадай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Загадать ребенку загадку и предложить найти  в «сухом» бассейне отгадку. Отгадкой может быть мелкая игрушка, изображение предмета на футляре. 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93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Найди пару 1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Во внутрь футляров поместить разные по звучанию предметы (песок, мелкие камешки, бусинки, сахар, горох, рис, пуговицы). Предложить ребенку отыскать и разложить их по парам. Усложнение: предложить разложить футляры  от  самого глухого до самого звонкого звука. 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Найди геометрическое тело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Предложить ребенку найти геометрическое тела (шар, куб, призму, конус, пирамиду). Усложнение: найти геометрические тела с закрытыми глазами на ощупь. 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93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Найди цифру по заданию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Игра заключается в том, что ребенок должен найти ту цифру, которая загадана. Например: »найди цифру, которая  находится между 4-6 «-цифры наклеены на футляры. 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Кто больше?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Для развития цветовосприятия и ловкости рук, предложить 2-3 детям набрать и удержать в руках как можно больше футляров определенного цвета 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93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 xml:space="preserve">Найди на ощупь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Посередине на футляр наклеить полоски из разнообразных материалов: фольги, наждачной бумаги, махровой ткани, кожи, меха, шерсти, поролона, обоев. Усложнение: найти закрытыми глазами на ощупь. 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Найди цифры по карточке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Ребенку даётся карточка, где расположены цифры в определённом порядке. Он должен найти их точно в таком же порядке и разложить на столе.</w:t>
            </w:r>
          </w:p>
        </w:tc>
      </w:tr>
      <w:tr>
        <w:trPr>
          <w:trHeight w:val="793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/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Найди все оттенки какого-то цвета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Например красного (оранжевый, розовый, терракотовый, кирпичный, коричневый и т.д.)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Найди пару 2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Детям предлагается найти одинаковые по цвету шарики</w:t>
            </w:r>
          </w:p>
        </w:tc>
      </w:tr>
      <w:tr>
        <w:trPr>
          <w:trHeight w:val="7931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6"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6"/>
                <w:szCs w:val="26"/>
                <w:u w:val="single"/>
              </w:rPr>
            </w:pPr>
            <w:r>
              <w:rPr>
                <w:rFonts w:cs="Comic Sans MS" w:ascii="Comic Sans MS" w:hAnsi="Comic Sans MS"/>
                <w:sz w:val="26"/>
                <w:szCs w:val="26"/>
                <w:u w:val="single"/>
              </w:rPr>
              <w:t>Подбери по цвету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Материал: бумажные тарелочки (круги) разных цветов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60" w:right="192" w:hanging="360"/>
              <w:contextualSpacing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Педагог достаёт шарики и спрашивает: «У кого тарелочка такого же цвета, как этот шарик?» затем даёт шарик тому ребёнку, который правильно определил цвет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60" w:right="192" w:hanging="360"/>
              <w:contextualSpacing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Педагог по очереди спрашивает каждого ребёнка, какой шарик он положит на свою тарелочку (такого же цвета)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60" w:right="192" w:hanging="360"/>
              <w:contextualSpacing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Дети самостоятельно отбирают шарики – каждый для своей тарелочки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460" w:right="192" w:hanging="360"/>
              <w:contextualSpacing/>
              <w:jc w:val="both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У детей несколько тарелочек (от 1 до 4) они самостоятельно отбирают шарики для своих тарелочек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Подбери по цвету</w:t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76" w:right="192" w:hanging="0"/>
              <w:jc w:val="both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Педагог предлагает детям подобрать шарики и поставить их на карточку в соответствии с образцом.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133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5:06:00Z</dcterms:created>
  <dc:creator>comandworld</dc:creator>
  <dc:description/>
  <dc:language>en-US</dc:language>
  <cp:lastModifiedBy>comandworld</cp:lastModifiedBy>
  <cp:lastPrinted>2011-11-08T16:02:00Z</cp:lastPrinted>
  <dcterms:modified xsi:type="dcterms:W3CDTF">2012-12-22T05:06:00Z</dcterms:modified>
  <cp:revision>2</cp:revision>
  <dc:subject/>
  <dc:title/>
</cp:coreProperties>
</file>