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ОУ Новоульяновский детский сад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его вида «АБВГДей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тегрированное логоритмическое заняти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тему «Белая книга зимы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адюкина Ирина Викторо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Ново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динение опыта и знаний детей для создания целостной картины мир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репить умение отвечать на вопросы полным ответом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звать эмоциональный отклик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творческое воображение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вивать мелкую и общую моторику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чевое дыхание и силу голоса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ематический слух, внимание, мышление, пространственное восприятие, воспитывать умение работать в коллективе, выслушивать товарища, контролировать свое поведени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боруд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кольчи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ллофон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е конфет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ликация “Снеговик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 под музыку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огоп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вежливыми бы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“здравствуй” говор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, кого б ни встретил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знают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ешь: “Здравствуй!” и в 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звучит: “Привет! Привет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доровайтесь с нашими гостями. А теперь поприветствуем друг друг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гра-приветствие “Привет, привет!”</w:t>
      </w:r>
      <w:r>
        <w:rPr>
          <w:sz w:val="28"/>
          <w:szCs w:val="28"/>
        </w:rPr>
        <w:t xml:space="preserve"> модель С.Корота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и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ч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ладошки хлоп, хл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ее хлоп, хлоп.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ш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жимся, кружи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мы кружимся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ечи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кот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ладошки хлоп, хл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ее хлоп, хлоп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ы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шагнем, два шагнем, три шагн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ноч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чки привет, привет (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 ладошки хлоп, хло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ее хлоп, хлоп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Скажите мне, пожалуйста, какое сейчас время года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Зим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Правильно. Назовите признаки зимы?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Снег, мороз, холод, вьюга, и т. д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А какой бывает снег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Серебристый, холодный, блестящий, искрящий, белый, мокры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Я приглашаю вас в необычное путешествие. Оно будет не легким, но интересным. Вы согласны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Ну, тогда приготовьтесь – путь нелегк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ути сугроб высок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имайте выше н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шагают, высоко поднимают колени под музыку марш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кончилась троп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ег глубокий – берег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денем с вами лы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без лыж не обойт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идут шагом лыж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ки ледяные встали на п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уже на лыжах трудно нам прой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ка, сядем в санки, крепче все держ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и быстроходные, с горочки кат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выполняют упражнения “Едим на санках”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Ребята, мы попали с вами в “Белую книгу – зимы”. Посмотрите, как красив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фонограмма зимней вьюг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Что это было? Может быть легкий летний ветеро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Нет. Это песенка зимней мете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Пусть каждый из вас сейчас попробует подуть на свою руку, так, чтобы ветер был холодным, а звук был похож на завывание мете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Дую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огоп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ель гудит, в трубе шум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страшно одн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етель все “у-у-у да у- у-у!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лиссандируя голосом на звук “у” изображать завывание зимнего ветра. Рукой, рисуйте в воздухе линии, моделируя условно высоту и динамику “бури”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Ребята, сейчас прямо в зале мы сможем устроить настоящую метель – белую кутерьму. Хотите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. Взять белые конфетти и мелко нарезанную очень легкую фольгу. Подбрасывать ее понемногу вверх, и дуйте вместе с детьми так, чтобы она порхала в воздух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Устраивают метел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Логопед. </w:t>
      </w:r>
      <w:r>
        <w:rPr>
          <w:sz w:val="28"/>
          <w:szCs w:val="28"/>
        </w:rPr>
        <w:t>Вот метель утихла. Я хочу рассказать вам сказку о веселом языч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Приключение язычка”. С. Коро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артикуляционную гимнастик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оп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жды зимним утром проснулся язычок, а вокруг темно и – рот закрыт (губы сомкнуты), страшно. Стал он выход ис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дну щечку постучал, в другую щечку –   “проткнуть” языком ще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кры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олкну – ка я посильнее!” - подумал язычок и стал толкать сначала одну щечку, – “проткнуть” языком ще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и другую. – “проткнуть” язычком другую ще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 тогда язычок поискать выход в другом 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кнул сначала верхнюю, – “проткнуть” языком верхнюю гу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тем и нижнюю губу. – “проткнуть” языком нижнюю гу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ротик зевнул и открылся. – зевну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чок увидел выход и направился к нему, но зубки не пропустили его, а стали тихонько покусывать. – покусать кончик язы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то вы делаете? Почему вы меня кусаете?!” - возмутился языч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зубки ответили: “Мы сегодня еще ничего не жевал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ли жевать язычок сначала с одной стороны, – пожевать язык боковыми зуб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и с другой. – пожевать язык с другой сторо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правой, – пожевать язык спр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 левой стороны язык оказался невкусным. – пожевать язык слева,</w:t>
      </w:r>
    </w:p>
    <w:p>
      <w:pPr>
        <w:pStyle w:val="Normal"/>
        <w:jc w:val="both"/>
        <w:rPr/>
      </w:pPr>
      <w:r>
        <w:rPr>
          <w:sz w:val="28"/>
          <w:szCs w:val="28"/>
        </w:rPr>
        <w:t>Язычок снова попытался протиснуться между – покусывать всю поверхность языка, зубками, но они продолжали его покусывать. Высовывать его вперед и убирать наз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чок спрятался за зубами. А зубки не унима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лжали жевать. Они пожевали нижнюю губу, – покусать нижнюю губу по всей дли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тем и верхнюю. – покусать верхнюю губ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яя губа обиделась, – оттопырить нижнюю губу, прида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у обиженное выраже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ерхняя губа улыбну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чок смотрел на зубки и думал: “ Почему они такие сердитые? Может оттого, что сегодня еще никто не сделал им ничего приятного?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чок принялся мыть сначала верхние, а потом нижние зубки. – провести языком между губами и зу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убки посмотрели в зеркальце и промолв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х, какая чистота! Ах, какая красо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 тебе, язычок! Мы больше не станем тебя кусать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ышел язычок на улицу. А на улице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нулся язычок в домик, обул сапожки и пошел по дорожке. – “цок”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Вокруг снег искрится и хрустит под ногами, звенит ледок. Можно играть, веселиться и шут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какие вы знаете зимние забавы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Катание на санках, коньках, лыжах, сноубордах, игра в снеж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Правильно. Давайте и мы с вами позабавимся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Распа” двигательное упражнение модель С. Коротаево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Ребята, мы с вами играли в снежки, катались на коньках, лыжах, летали как снеж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ого можно слепить из снега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Снегови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Правильно. Давайте, мы с вами нарисуем снегови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чиковая гимнастика. “Мы рисуем снеговика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 – Л.Б. Гус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лежат листы бумаги с выполненной на них аппликацией “Снеговик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верхность бумаги гладкая, снеговика – шершавая или наоборо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зу проведена прямая линия – “дорожк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ы рисуем, мы рисуем белую дорож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том еще разок, и еще немнож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йди, подойти, по дорожке похо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йди, подойти, по дорожке походи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м пальцем ребенок “рисует” доро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вущий же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Шагает по дорожке” средним и указательным паль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ы рисуем, мы рисуем, снежный ком ката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а песенка всегда а деле помог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круг, белый кр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го похож ты, д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круг, белый 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го похож ты, друг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м пальцем ребенок “рисует” нижний ком снеговика (обводит по конту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на нижний к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поднимает плечи, разводи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 на нем еще кружок белый и пушист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исуем мы снежок чистый серебрист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круг, белый кр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го похож ты, дру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ый круг, белый 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го похож ты друг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м пальцем ребенок “рисует” средний ком снегов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ывает на средний ком, приподнимает плечи, разводит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амый маленький кружок рисовать мы ста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епить, лепить снежок даже не уста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– к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а – круж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 – кружок с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 получился – угад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вторяются четыре последние строчки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м пальцем ребенок “рисует” нижний ком снеговик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А теперь ребятки, отгадайте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ег на полях, лед на рек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тер гуляет, когда это бывает? (зим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катерть бела, всю землю одела. (сне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н вошел – никто не вида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казал – никто не слыш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нул в окна и исч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окнах вылез лес. (мор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тет она вниз голов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 летом растет, а зим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солнце ее нагрев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зы она проливает (сосуль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авайте мы с вами устроим оркестр сосуле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Вальс-шутка” музыка Д. Шостакович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Играют на колокольчиках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Скажите, пожалуйста, что бывает в жизни белым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Дети. </w:t>
      </w:r>
      <w:r>
        <w:rPr>
          <w:sz w:val="28"/>
          <w:szCs w:val="28"/>
        </w:rPr>
        <w:t>Снежинки, молоко, приведение, Белоснежка, кот белый медведь ………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А только ли зимой в природе можно увидеть белый цвет, белую метель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Не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Конечно, весной, когда цветут деревья (вишня, черемуха, слива) они похожи на заснеженные деревья. Их лепестки, облетая от порыва ветра, похожи на шлейф метели, точно такой, какую мы с вами недавно делали са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Рассуждения де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А вы знаете, что иногда белым называют то, что и увидеть никак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говорят, что бывают белые мысли. Как вы думаете, какие это мысли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Рассуждения де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Конечно хорошие, добрые. Я, предлагаю каждому из вас придумать свою “белую мысль” и высказать ее вслух, пожелав, друг другу или гостям что – то хороше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Высказывают свои мысл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Есть еще особый танец, который называется “белый” – это танец, когда девочки приглашают мальчиков, а не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Белым танцем” мы и закончим путешествие по страницам “Белой книги зимы”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Белый танец” Слова и муз. С.Коротаево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Танцую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Я предлагаю вам, ребята попрощаться с нашими гостями тоже под звуки этого же вальса. Приглашайте гостей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ти.</w:t>
      </w:r>
      <w:r>
        <w:rPr>
          <w:sz w:val="28"/>
          <w:szCs w:val="28"/>
        </w:rPr>
        <w:t xml:space="preserve"> Танцуют с гостя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.</w:t>
      </w:r>
      <w:r>
        <w:rPr>
          <w:sz w:val="28"/>
          <w:szCs w:val="28"/>
        </w:rPr>
        <w:t xml:space="preserve"> На этом и закончилось необычное путешествие. А нам пора возвращаться домой. Садитесь в саночки, и поедим в детский с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>1. Т.Э. Тютюнникова. Потешные уроки.- Москва, 2003 .</w:t>
      </w:r>
    </w:p>
    <w:p>
      <w:pPr>
        <w:pStyle w:val="Normal"/>
        <w:jc w:val="both"/>
        <w:rPr/>
      </w:pPr>
      <w:r>
        <w:rPr>
          <w:sz w:val="28"/>
          <w:szCs w:val="28"/>
        </w:rPr>
        <w:t>2. О.В. Кацер С.А. Коротаева. Хрестоматия по музыкальному воспитанию детей в системе арт-терапии.- Санкт-Петербург, 2006 .</w:t>
      </w:r>
    </w:p>
    <w:p>
      <w:pPr>
        <w:pStyle w:val="Normal"/>
        <w:jc w:val="both"/>
        <w:rPr/>
      </w:pPr>
      <w:r>
        <w:rPr>
          <w:sz w:val="28"/>
          <w:szCs w:val="28"/>
        </w:rPr>
        <w:t>3. Е. Кузнецова. Логопедическая ритмика.- Москва, 2002 .</w:t>
      </w:r>
    </w:p>
    <w:p>
      <w:pPr>
        <w:pStyle w:val="Normal"/>
        <w:jc w:val="both"/>
        <w:rPr/>
      </w:pPr>
      <w:r>
        <w:rPr>
          <w:sz w:val="28"/>
          <w:szCs w:val="28"/>
        </w:rPr>
        <w:t>4.“ Колокольчик” журнал №31, Санкт-Петербург,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07:00Z</dcterms:created>
  <dc:creator>User</dc:creator>
  <dc:description/>
  <dc:language>en-US</dc:language>
  <cp:lastModifiedBy>Дмитрий</cp:lastModifiedBy>
  <dcterms:modified xsi:type="dcterms:W3CDTF">2013-04-11T14:07:00Z</dcterms:modified>
  <cp:revision>2</cp:revision>
  <dc:subject/>
  <dc:title>Интегрированное логоритмическое занятие на тему "Белая книга зимы"</dc:title>
</cp:coreProperties>
</file>