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ариант 1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1. Точка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не лежит в плоскости ромба АВСД. Докажите, что прямая, проходящая через середины отрезков </w:t>
      </w:r>
      <w:r>
        <w:rPr>
          <w:sz w:val="32"/>
          <w:szCs w:val="32"/>
          <w:lang w:val="en-US"/>
        </w:rPr>
        <w:t>SB</w:t>
      </w:r>
      <w:r>
        <w:rPr>
          <w:sz w:val="32"/>
          <w:szCs w:val="32"/>
        </w:rPr>
        <w:t xml:space="preserve"> и </w:t>
      </w:r>
      <w:r>
        <w:rPr>
          <w:sz w:val="32"/>
          <w:szCs w:val="32"/>
          <w:lang w:val="en-US"/>
        </w:rPr>
        <w:t>SC</w:t>
      </w:r>
      <w:r>
        <w:rPr>
          <w:sz w:val="32"/>
          <w:szCs w:val="32"/>
        </w:rPr>
        <w:t>, параллельна прямой А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2. Дан равносторонний треугольник АВС со стороной 6 см. Из вершины А восстановлен перпендикуляр АР к плоскости треугольника. Найдите расстояние от точки Р до прямой ВС, если расстояние от Р до плоскости треугольника АВС равно 13 с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№</w:t>
      </w:r>
      <w:r>
        <w:rPr>
          <w:sz w:val="32"/>
          <w:szCs w:val="32"/>
        </w:rPr>
        <w:t>3. Из данной точки к плоскости α проведены две равные наклонные, угол между ними равен 60 градусов. Какой угол образуют наклонные с плоскостью α, если их проекции взаимно перпендикуляр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Теория:</w:t>
      </w:r>
      <w:r>
        <w:rPr>
          <w:sz w:val="32"/>
          <w:szCs w:val="32"/>
        </w:rPr>
        <w:t xml:space="preserve"> 1) понятие угла между плоскостями, 2) теорема о равенстве углов с сонаправленными сторон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ариант 2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1. Точка М не принадлежит плоскости параллелограмма АВСД. Докажите, что прямая, проходящая через середины отрезков МА и МВ, параллельна прямой С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2. Дан квадрат </w:t>
      </w:r>
      <w:r>
        <w:rPr>
          <w:sz w:val="32"/>
          <w:szCs w:val="32"/>
          <w:lang w:val="en-US"/>
        </w:rPr>
        <w:t>PQRS</w:t>
      </w:r>
      <w:r>
        <w:rPr>
          <w:sz w:val="32"/>
          <w:szCs w:val="32"/>
        </w:rPr>
        <w:t xml:space="preserve"> со стороной 4 дм. Из вершины Р восстановлен перпендикуляр РМ к плоскости квадрата. Найдите расстояние от точки М до прямой </w:t>
      </w:r>
      <w:r>
        <w:rPr>
          <w:sz w:val="32"/>
          <w:szCs w:val="32"/>
          <w:lang w:val="en-US"/>
        </w:rPr>
        <w:t>QS</w:t>
      </w:r>
      <w:r>
        <w:rPr>
          <w:sz w:val="32"/>
          <w:szCs w:val="32"/>
        </w:rPr>
        <w:t>, если расстояние от точки М до плоскости квадрата равно 8 дм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3. Из данной точки к плоскости проведены перпендикуляр, длина которого равна 1 дм, и две равные наклонные. Найдите длины этих наклонных, если угол между ними равен 60 градусам, а их проекции взаимно перпендикуляр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Теория:</w:t>
      </w:r>
      <w:r>
        <w:rPr>
          <w:sz w:val="32"/>
          <w:szCs w:val="32"/>
        </w:rPr>
        <w:t xml:space="preserve"> 1) понятие угла между прямыми, 2) признак перпендикулярности плоск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Вариант 3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1. Даны два прямоугольника АВСД и АВЕФ, не лежащие в одной плоскости. Докажите, что четырёхугольник СЕФД также является прямоугольни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№</w:t>
      </w:r>
      <w:r>
        <w:rPr>
          <w:sz w:val="32"/>
          <w:szCs w:val="32"/>
        </w:rPr>
        <w:t>2. Из центра О окружности, вписанной в треугольник, восстановлен перпендикуляр ОС к плоскости этого треугольника. Найдите радиус окружности, если расстояния от точки С до одной из сторон треугольника и до плоскости треугольника равны 1,2 м и 1,3 м соответствен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3. Из одной точки к плоскости проведены перпендикуляр и две наклонные, длины которых равны 10 м и 11 м. Найдите длину перпендикуляра, если проекции проведённых наклонных относятся как 2: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Теория:</w:t>
      </w:r>
      <w:r>
        <w:rPr>
          <w:sz w:val="32"/>
          <w:szCs w:val="32"/>
        </w:rPr>
        <w:t xml:space="preserve"> 1) понятие угла между прямой и плоскостью, 2) свойства параллельных плоск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ариант 4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1. Даны квадраты </w:t>
      </w:r>
      <w:r>
        <w:rPr>
          <w:sz w:val="32"/>
          <w:szCs w:val="32"/>
          <w:lang w:val="en-US"/>
        </w:rPr>
        <w:t>PQRS</w:t>
      </w:r>
      <w:r>
        <w:rPr>
          <w:sz w:val="32"/>
          <w:szCs w:val="32"/>
        </w:rPr>
        <w:t xml:space="preserve"> и </w:t>
      </w:r>
      <w:r>
        <w:rPr>
          <w:sz w:val="32"/>
          <w:szCs w:val="32"/>
          <w:lang w:val="en-US"/>
        </w:rPr>
        <w:t>PQAB</w:t>
      </w:r>
      <w:r>
        <w:rPr>
          <w:sz w:val="32"/>
          <w:szCs w:val="32"/>
        </w:rPr>
        <w:t xml:space="preserve">, не лежащие в одной плоскости. Докажите, что четырёхугольник </w:t>
      </w:r>
      <w:r>
        <w:rPr>
          <w:sz w:val="32"/>
          <w:szCs w:val="32"/>
          <w:lang w:val="en-US"/>
        </w:rPr>
        <w:t>BSRA</w:t>
      </w:r>
      <w:r>
        <w:rPr>
          <w:sz w:val="32"/>
          <w:szCs w:val="32"/>
        </w:rPr>
        <w:t xml:space="preserve"> является прямоугольником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2. Из центра О окружности, вписанной в трапецию, восстановлен перпендикуляр ОМ к плоскости трапеции. Найдите радиус окружности, если расстояние от точки М до одной из сторон трапеции и до её плоскости равны 3 см и 3,4 см соответствен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3. Из одной точки к плоскости проведены перпендикуляр и две наклонные, проекции которых равны 4 см и 11 см. Найдите длину перпендикуляра, если наклонные относятся как 2: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Теория:</w:t>
      </w:r>
      <w:r>
        <w:rPr>
          <w:sz w:val="32"/>
          <w:szCs w:val="32"/>
        </w:rPr>
        <w:t xml:space="preserve"> 1) понятие двугранного угла, его градусная мер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теорема о трёх перпендикуляр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ind w:right="232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8:08:00Z</dcterms:created>
  <dc:creator>ASUS</dc:creator>
  <dc:description/>
  <cp:keywords/>
  <dc:language>en-US</dc:language>
  <cp:lastModifiedBy>ASUS</cp:lastModifiedBy>
  <dcterms:modified xsi:type="dcterms:W3CDTF">2010-05-25T20:00:00Z</dcterms:modified>
  <cp:revision>6</cp:revision>
  <dc:subject/>
  <dc:title/>
</cp:coreProperties>
</file>