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ОУ «Начальная школа – детский сад №4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ованная образовательн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разовательная область «Познание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Путешествие в мир професси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таршая групп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готовила: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воспитатель МБОУ «Начальная школа- детский сад №44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Куркан Тамара Алексе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елгород</w:t>
      </w:r>
    </w:p>
    <w:p>
      <w:pPr>
        <w:pStyle w:val="Normal"/>
        <w:jc w:val="center"/>
        <w:rPr/>
      </w:pPr>
      <w:r>
        <w:rPr/>
        <w:t>201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иды детской деятельности: </w:t>
      </w:r>
      <w:r>
        <w:rPr>
          <w:sz w:val="28"/>
          <w:szCs w:val="28"/>
        </w:rPr>
        <w:t>игровая, коммуникативная, двигательная, продук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грация образовательных  областей:</w:t>
      </w:r>
      <w:r>
        <w:rPr>
          <w:sz w:val="28"/>
          <w:szCs w:val="28"/>
        </w:rPr>
        <w:t xml:space="preserve"> «Познание ФЭМП», «Коммуникация», «Безопасность», «Художественное творч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еятельности педагог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порядковый и количественный счёт в пределах 1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ть знания геометрических фигу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ть умение составлять и решать задач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ить ориентировку на листе бумаг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внимание, память, логическое мышление, мелкую моторику рук, зрительное восприят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интерес к занятиям математикой, умение действовать сообща, доводить начатое дело до конца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:  </w:t>
      </w:r>
      <w:r>
        <w:rPr>
          <w:sz w:val="28"/>
          <w:szCs w:val="28"/>
        </w:rPr>
        <w:t>зрительный тренажёр, сенсорно – дидактический крест, корригирующие дорожки, 10 конвертов, 5 разноцветных цветов с загадками, квадраты; ножницы, клей, кисточка, голубой лист бумаги, картинки с изображением доктора, моряка, учителя, повара, почтальона, садовника, лист бумаги,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развития интегрированных качеств: </w:t>
      </w:r>
      <w:r>
        <w:rPr>
          <w:sz w:val="28"/>
          <w:szCs w:val="28"/>
        </w:rPr>
        <w:t>ребёнок  удерживает в памяти при выполнении математических действий нужное условие и сосредоточенно действует в течении занятия, умеет работать коллективно; активно и доброжелательно взаимодействует с педагогом и сверстниками, способен самостоятельно действовать, проявляет интерес к различным видам детской деятельности,  проявляет любознательность, может участвовать в бес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вы хотите путешествовать? Предлагаю вам поехать в путешествие на трамвае, а для того чтобы поехать на трамвае, нам нужно приобрести билеты, ответив на вопросы, получите биле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сейчас время года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ейчас меся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следующий месяц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весенние месяц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сегодня день недел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выходные дн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дней в неделе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ейчас время суток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части суток.</w:t>
      </w:r>
    </w:p>
    <w:p>
      <w:pPr>
        <w:pStyle w:val="Normal"/>
        <w:ind w:left="67" w:hanging="0"/>
        <w:jc w:val="both"/>
        <w:rPr/>
      </w:pPr>
      <w:r>
        <w:rPr>
          <w:sz w:val="28"/>
          <w:szCs w:val="28"/>
        </w:rPr>
        <w:t>А чтобы не сбиться с пути, мы поедем по сказочным тропин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Зрительный тренажёр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 внимательно на карту. Сначала мы пойдём наверх, потом вниз, затем мы с вами отправимся по большому овалу, потом по маленькому. Наше путешествие будет не только по прямой дорожке, мы будем петлять и, наконец, вернёмся в детский сад. Вы согласны на такой путь? (да). Тогда поех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ы с вами приехали на цветочную поляну. Посмотрите, как много здесь цветов. (Дети подходят к сенсорному кресту, встают полукруго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узнать, сколько цветов? (нужно их сосчитать).</w:t>
      </w:r>
    </w:p>
    <w:p>
      <w:pPr>
        <w:pStyle w:val="Normal"/>
        <w:jc w:val="both"/>
        <w:rPr/>
      </w:pPr>
      <w:r>
        <w:rPr>
          <w:sz w:val="28"/>
          <w:szCs w:val="28"/>
        </w:rPr>
        <w:t>-Эти цветы здесь оставил садовник, (в углу расположена картинка с изображением садовника). Найдите, где картинка с изображением садов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наши цветы необычные, они с загад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тель берёт красный цветок. Дети, какой цветок по цвету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Послушайте загадку, а ответ вы найдёте на картинке на экологическом панно.</w:t>
      </w:r>
    </w:p>
    <w:p>
      <w:pPr>
        <w:pStyle w:val="Normal"/>
        <w:jc w:val="both"/>
        <w:rPr/>
      </w:pPr>
      <w:r>
        <w:rPr>
          <w:sz w:val="28"/>
          <w:szCs w:val="28"/>
        </w:rPr>
        <w:t>-Он всегда с большой сум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й писем и газ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этой службы нуж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а свете нет. (почталь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тальон принёс много писем, вы хотите помочь почтальону сосчитать письма? Пойдём к доске и посчитаем,  сколько писем у почталь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дходят к доске, воспитатель выставляет конверты, а дети счит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конвертов? (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какой по счёту жёлтый конве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ой по счёту синий конве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по цвету десятый конвер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по цвету первый конверт?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 по счёту конверт находится перед жёлтым конвер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орошо, вы правильно выполнили задание, и нам нужно вернуться на цветочную поляну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 берёт жёлтый цветок. Дети, какой цветок по цвету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гадайте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ьются ленты за спи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ит он с морской вол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по морям ход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флажками говорить (моряк).</w:t>
      </w:r>
    </w:p>
    <w:p>
      <w:pPr>
        <w:pStyle w:val="Normal"/>
        <w:jc w:val="both"/>
        <w:rPr/>
      </w:pPr>
      <w:r>
        <w:rPr>
          <w:sz w:val="28"/>
          <w:szCs w:val="28"/>
        </w:rPr>
        <w:t>-Нам нужно помочь моряку справиться с заданием, присаживайтесь за ст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лежат квадраты разной велич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ая фигура лежит перед вами на столах (квадра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как можно разделить квадрат на четыре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ите  его на четыре треугольника, покажите одну четвёртую часть четырёх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берёт разные части треугольни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чему, получились треугольники разной величины? (Потому что у всех были квадраты разной величины. У кого часть больше, у того квадрат был больше.)</w:t>
      </w:r>
    </w:p>
    <w:p>
      <w:pPr>
        <w:pStyle w:val="Normal"/>
        <w:jc w:val="both"/>
        <w:rPr/>
      </w:pPr>
      <w:r>
        <w:rPr>
          <w:sz w:val="28"/>
          <w:szCs w:val="28"/>
        </w:rPr>
        <w:t>-Из треугольников нужно выложить силуэты предметов, связанных с мо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, как вы думаете, какие предметы связаны с морем  (кораблик, лодка, рыбка, плот, морская звезда, кит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теперь нужно наклеить силуэты на голубую бумагу.</w:t>
      </w:r>
    </w:p>
    <w:p>
      <w:pPr>
        <w:pStyle w:val="Normal"/>
        <w:jc w:val="both"/>
        <w:rPr/>
      </w:pPr>
      <w:r>
        <w:rPr>
          <w:sz w:val="28"/>
          <w:szCs w:val="28"/>
        </w:rPr>
        <w:t>-Назовите то, что вы сделали;</w:t>
      </w:r>
    </w:p>
    <w:p>
      <w:pPr>
        <w:pStyle w:val="Normal"/>
        <w:jc w:val="both"/>
        <w:rPr/>
      </w:pPr>
      <w:r>
        <w:rPr>
          <w:sz w:val="28"/>
          <w:szCs w:val="28"/>
        </w:rPr>
        <w:t>-Какие рыбки у вас получились?</w:t>
      </w:r>
    </w:p>
    <w:p>
      <w:pPr>
        <w:pStyle w:val="Normal"/>
        <w:jc w:val="both"/>
        <w:rPr/>
      </w:pPr>
      <w:r>
        <w:rPr>
          <w:sz w:val="28"/>
          <w:szCs w:val="28"/>
        </w:rPr>
        <w:t>-В какую сторону они плывут? Где находятся?</w:t>
      </w:r>
    </w:p>
    <w:p>
      <w:pPr>
        <w:pStyle w:val="Normal"/>
        <w:jc w:val="both"/>
        <w:rPr/>
      </w:pPr>
      <w:r>
        <w:rPr>
          <w:sz w:val="28"/>
          <w:szCs w:val="28"/>
        </w:rPr>
        <w:t>-Сколько рыбок, плотов? Чего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йдите одинаковые пред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 сделали разные предметы, чем они похожи? ( Все они сделаны из четырёх треуголь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ряку очень понравились ваши работы, он очень доволен и благодарит вас, а нам пора отправляться в путь, на нашу поля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ёт синий цветок и загадывает загадку:</w:t>
      </w:r>
    </w:p>
    <w:p>
      <w:pPr>
        <w:pStyle w:val="Normal"/>
        <w:jc w:val="both"/>
        <w:rPr/>
      </w:pPr>
      <w:r>
        <w:rPr>
          <w:sz w:val="28"/>
          <w:szCs w:val="28"/>
        </w:rPr>
        <w:t>-Кто в дни болез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олез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чит н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всех болезней (докто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тор предлагает нам отдохнуть и сделать физкультминутку.</w:t>
      </w:r>
    </w:p>
    <w:p>
      <w:pPr>
        <w:pStyle w:val="Normal"/>
        <w:jc w:val="both"/>
        <w:rPr/>
      </w:pPr>
      <w:r>
        <w:rPr>
          <w:sz w:val="28"/>
          <w:szCs w:val="28"/>
        </w:rPr>
        <w:t>Три медведя шли домой  (шагают на месте вперевалку)</w:t>
      </w:r>
    </w:p>
    <w:p>
      <w:pPr>
        <w:pStyle w:val="Normal"/>
        <w:jc w:val="both"/>
        <w:rPr/>
      </w:pPr>
      <w:r>
        <w:rPr>
          <w:sz w:val="28"/>
          <w:szCs w:val="28"/>
        </w:rPr>
        <w:t>Папа был большой, большой  (поднимают руки над головой)</w:t>
      </w:r>
    </w:p>
    <w:p>
      <w:pPr>
        <w:pStyle w:val="Normal"/>
        <w:jc w:val="both"/>
        <w:rPr/>
      </w:pPr>
      <w:r>
        <w:rPr>
          <w:sz w:val="28"/>
          <w:szCs w:val="28"/>
        </w:rPr>
        <w:t>Мама с ним поменьше ростом  (руки на уровне груди)</w:t>
      </w:r>
    </w:p>
    <w:p>
      <w:pPr>
        <w:pStyle w:val="Normal"/>
        <w:jc w:val="both"/>
        <w:rPr/>
      </w:pPr>
      <w:r>
        <w:rPr>
          <w:sz w:val="28"/>
          <w:szCs w:val="28"/>
        </w:rPr>
        <w:t>А  сынок малютка просто (дети приседа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аленький он бы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огремушками ходил (дети имитируют игру с погремушкам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зинь, дзинь, дзинь.</w:t>
      </w:r>
    </w:p>
    <w:p>
      <w:pPr>
        <w:pStyle w:val="Normal"/>
        <w:jc w:val="both"/>
        <w:rPr/>
      </w:pPr>
      <w:r>
        <w:rPr>
          <w:sz w:val="28"/>
          <w:szCs w:val="28"/>
        </w:rPr>
        <w:t>-Попрощаемся с доктором и посмотрим,  какое же ещё задание мы найдём на полянке.</w:t>
      </w:r>
    </w:p>
    <w:p>
      <w:pPr>
        <w:pStyle w:val="Normal"/>
        <w:jc w:val="both"/>
        <w:rPr/>
      </w:pPr>
      <w:r>
        <w:rPr>
          <w:sz w:val="28"/>
          <w:szCs w:val="28"/>
        </w:rPr>
        <w:t>-Воспитатель берёт картинку с зелёным цветком. Дети, какой цветок по цвету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Послушайте загадку.</w:t>
      </w:r>
    </w:p>
    <w:p>
      <w:pPr>
        <w:pStyle w:val="Normal"/>
        <w:jc w:val="both"/>
        <w:rPr/>
      </w:pPr>
      <w:r>
        <w:rPr>
          <w:sz w:val="28"/>
          <w:szCs w:val="28"/>
        </w:rPr>
        <w:t>-Кто такие вкус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щи капуст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хучие котле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аты, винегреты? (пов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, пов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 наш повар не может решить задачки, вы хотите помочь ему. </w:t>
      </w:r>
    </w:p>
    <w:p>
      <w:pPr>
        <w:pStyle w:val="Normal"/>
        <w:jc w:val="both"/>
        <w:rPr/>
      </w:pPr>
      <w:r>
        <w:rPr>
          <w:sz w:val="28"/>
          <w:szCs w:val="28"/>
        </w:rPr>
        <w:t>1. За столом у сам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а подруг Т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девочек под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толом уселись в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, а чашек 8 шт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верно посчит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чашек не хватает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оставим решение этой задачи и прочт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8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ыне 9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в арбузе слад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считать все надо н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чно без оста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нам узнать скоре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дыня тяж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оставим решение этой задачи и прочт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6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Ёжик по лесу шёл,</w:t>
      </w:r>
    </w:p>
    <w:p>
      <w:pPr>
        <w:pStyle w:val="Normal"/>
        <w:jc w:val="both"/>
        <w:rPr/>
      </w:pPr>
      <w:r>
        <w:rPr>
          <w:sz w:val="28"/>
          <w:szCs w:val="28"/>
        </w:rPr>
        <w:t>На обед грибы нашёл</w:t>
      </w:r>
    </w:p>
    <w:p>
      <w:pPr>
        <w:pStyle w:val="Normal"/>
        <w:jc w:val="both"/>
        <w:rPr/>
      </w:pPr>
      <w:r>
        <w:rPr>
          <w:sz w:val="28"/>
          <w:szCs w:val="28"/>
        </w:rPr>
        <w:t>Два - под берёз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у ос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их будет в плетёной корзине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составим решение этой задачи и прочт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+1=3</w:t>
      </w:r>
    </w:p>
    <w:p>
      <w:pPr>
        <w:pStyle w:val="Normal"/>
        <w:jc w:val="both"/>
        <w:rPr/>
      </w:pPr>
      <w:r>
        <w:rPr>
          <w:sz w:val="28"/>
          <w:szCs w:val="28"/>
        </w:rPr>
        <w:t>-Молодцы, ребята, правильно решили задачки и помогли повару.</w:t>
      </w:r>
    </w:p>
    <w:p>
      <w:pPr>
        <w:pStyle w:val="Normal"/>
        <w:jc w:val="both"/>
        <w:rPr/>
      </w:pPr>
      <w:r>
        <w:rPr>
          <w:sz w:val="28"/>
          <w:szCs w:val="28"/>
        </w:rPr>
        <w:t>Теперь наш повар пойдёт изобретать новые необычные блюда, а нам пора возвращаться на цветочную поля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смотрите, какой цветок по цвету остался (оранжевы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ещё зага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чим детиш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 и пи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у люб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иков ув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и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итель хочет узнать,  умеете ли вы ориентироваться, знаете ли вы где правая, а где левая р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вайте подойдём к столу. Перед вами лежит лист бумаги и каранда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уйте в правом верхнем углу ква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вом нижнем углу тре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вом верхнем углу прямоуго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вом нижнем – 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редине-трапе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рьте, правильно вы выполнили задание, или нет. (Дети проверяют правильность выполнения задания,  сравнивают с образц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бята, вам понравилось путешествовать 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помните, кто вам приготовил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>-Что вам больше всего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ребята, а сейчас нам пора возвращаться в детский сад. В следующий раз мы с вами поедем в друго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29:00Z</dcterms:created>
  <dc:creator>Виктория</dc:creator>
  <dc:description/>
  <cp:keywords/>
  <dc:language>en-US</dc:language>
  <cp:lastModifiedBy>УВР-сад</cp:lastModifiedBy>
  <cp:lastPrinted>2013-03-25T10:04:00Z</cp:lastPrinted>
  <dcterms:modified xsi:type="dcterms:W3CDTF">2013-03-25T07:20:00Z</dcterms:modified>
  <cp:revision>3</cp:revision>
  <dc:subject/>
  <dc:title>Организованная образовательная деятельность</dc:title>
</cp:coreProperties>
</file>