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бюджетное дошкольное образовательное учреждение центр развития ребенка - детский са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№25 «Родничок»</w:t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</w:t>
      </w:r>
      <w:r>
        <w:rPr/>
        <w:drawing>
          <wp:inline distT="0" distB="0" distL="0" distR="0">
            <wp:extent cx="2008505" cy="178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ультация для педаго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Тема: «</w:t>
      </w:r>
      <w:r>
        <w:rPr>
          <w:rFonts w:cs="Times New Roman" w:ascii="Times New Roman" w:hAnsi="Times New Roman"/>
          <w:sz w:val="40"/>
          <w:szCs w:val="40"/>
        </w:rPr>
        <w:t>Особенности взаимодействия воспитателей и логопеда в коррекционной работе</w:t>
      </w:r>
      <w:r>
        <w:rPr>
          <w:rFonts w:cs="Times New Roman" w:ascii="Times New Roman" w:hAnsi="Times New Roman"/>
          <w:sz w:val="44"/>
          <w:szCs w:val="44"/>
        </w:rPr>
        <w:t>»</w:t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ind w:right="-1125"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Н.Арнаут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тябрь, 2012г.</w:t>
      </w:r>
    </w:p>
    <w:p>
      <w:pPr>
        <w:pStyle w:val="Normal"/>
        <w:shd w:fill="FFFFFF" w:val="clear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ятельности людей нет области, где не употреблялась бы речь. Она нужна везде. И особенно на этапе обучения. От качества речи ребенка зависит успешность его обучения, поэтому главной задачей родителей, логопедов и воспитателей по подготовке детей к школе является именно развитие речи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чественной коррекционно-развивающей работы и получения положительных результатов важную роль играет взаимосвязь учителя-логопеда и воспитателей общеобразовательных групп. Необходимость такого взаимодействия вызвана особенностями детей с нарушениями речи. Активно воздействуя на ребенка специфическими для каждой дисциплины средствами, педагоги строят свою работу на основе общих педагогических принципов и не обособленно, а дополняя и углубляя влияние каждого. 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У  общеразвивающего вида,  не имеющим логопедических групп, дети с речевыми нарушениями должны стать объектом особого внимания. Н.П.Кузнецова утверждала, что «передача ребенка из детского сада в школу с неправильной речью следует рассматривать как недоработку детского сада». </w:t>
      </w:r>
    </w:p>
    <w:p>
      <w:pPr>
        <w:pStyle w:val="Normal"/>
        <w:shd w:fill="FFFFFF" w:val="clear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 проводимые сотрудниками ДОУ занятий с детьми, имеющими недостатки в речевом развитии, могут расцениваться как </w:t>
      </w:r>
      <w:r>
        <w:rPr>
          <w:rFonts w:cs="Times New Roman" w:ascii="Times New Roman" w:hAnsi="Times New Roman"/>
          <w:i/>
          <w:sz w:val="28"/>
          <w:szCs w:val="28"/>
        </w:rPr>
        <w:t>одна из вероятных моделей логопедической работы.</w:t>
      </w:r>
      <w:r>
        <w:rPr>
          <w:rFonts w:cs="Times New Roman" w:ascii="Times New Roman" w:hAnsi="Times New Roman"/>
          <w:sz w:val="28"/>
          <w:szCs w:val="28"/>
        </w:rPr>
        <w:t xml:space="preserve"> Однако нередко в силу объективных и субъективных причин (отсутствие достаточного объема коррекционно-педагогических знаний и умений, должного осознания и адекватной оценки своей роли в преодолении недостатков в речевом развитии детей  и др.) организовать ее на оптимальном уровне не всегда представляется возможным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логопедической направленности деятельности педагогов является создание такой воспитательной среды, которая способствовала бы максимально полному раскрытию потенциальных речевых возможностей воспитанников, предупреждению и преодолению трудностей в их речевом развитии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е достижения должен быть решен ряд взаимосвязанных задач.</w:t>
      </w:r>
    </w:p>
    <w:p>
      <w:pPr>
        <w:pStyle w:val="Normal"/>
        <w:shd w:fill="FFFFFF" w:val="clear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– </w:t>
      </w:r>
      <w:r>
        <w:rPr>
          <w:rFonts w:cs="Times New Roman" w:ascii="Times New Roman" w:hAnsi="Times New Roman"/>
          <w:i/>
          <w:sz w:val="28"/>
          <w:szCs w:val="28"/>
        </w:rPr>
        <w:t xml:space="preserve">диагностическая – </w:t>
      </w:r>
      <w:r>
        <w:rPr>
          <w:rFonts w:cs="Times New Roman" w:ascii="Times New Roman" w:hAnsi="Times New Roman"/>
          <w:sz w:val="28"/>
          <w:szCs w:val="28"/>
        </w:rPr>
        <w:t>состоит в динамическом наблюдении и педагогическом контроле за состоянием речи.</w:t>
      </w:r>
    </w:p>
    <w:p>
      <w:pPr>
        <w:pStyle w:val="Normal"/>
        <w:shd w:fill="FFFFFF" w:val="clear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задача –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филактическая – </w:t>
      </w:r>
      <w:r>
        <w:rPr>
          <w:rFonts w:cs="Times New Roman" w:ascii="Times New Roman" w:hAnsi="Times New Roman"/>
          <w:sz w:val="28"/>
          <w:szCs w:val="28"/>
        </w:rPr>
        <w:t>педагогическая помощь воспитанникам в речевом развитии.</w:t>
      </w:r>
    </w:p>
    <w:p>
      <w:pPr>
        <w:pStyle w:val="Normal"/>
        <w:shd w:fill="FFFFFF" w:val="clear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я, </w:t>
      </w:r>
      <w:r>
        <w:rPr>
          <w:rFonts w:cs="Times New Roman" w:ascii="Times New Roman" w:hAnsi="Times New Roman"/>
          <w:i/>
          <w:sz w:val="28"/>
          <w:szCs w:val="28"/>
        </w:rPr>
        <w:t xml:space="preserve">коррекционная, </w:t>
      </w:r>
      <w:r>
        <w:rPr>
          <w:rFonts w:cs="Times New Roman" w:ascii="Times New Roman" w:hAnsi="Times New Roman"/>
          <w:sz w:val="28"/>
          <w:szCs w:val="28"/>
        </w:rPr>
        <w:t>задача состоит в своевременном полном устранении имеющихся у детей нарушений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 важно при решении этих задач, чтобы они естественно и органично встраивались в контекст проводимой воспитательно-образовательной работы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едагогов подразделяется на 3 блока: диагностический и профилактический, коррекционный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агнос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педагогов заключается в выявлении детей с проблемами речевого развития. Эффективность данной работы будет обеспечена при  соблюдении ряда условий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8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изучения состояния речи дошкольников (начальная и итоговая диагностика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8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ая возрастная адресация и комплексный характер диагностических процедур (</w:t>
      </w:r>
      <w:r>
        <w:rPr>
          <w:rFonts w:cs="Times New Roman" w:ascii="Times New Roman" w:hAnsi="Times New Roman"/>
          <w:i/>
          <w:sz w:val="28"/>
          <w:szCs w:val="28"/>
        </w:rPr>
        <w:t>учет связи речевого и умственного, речевого и эмоционально-личностного, речевого и физического развития детей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8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методов и источников  сбора информации (наблюдения, изучение истории речевого развития, беседы с родителями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8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роцедуры изучения речи детей и фиксация его результатов  - процесс максимально приближен к привычным для дошкольников видам деятельности (игровой, практической, художественной и др.)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диагностического блока закладывают основу эффективной обратной связи  с учителем-логопедом  в ходе профилактической, коррекционно-речевой работы и отслеживания ее результатов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филактическ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педагогов ДОУ заключается в помощи дошкольникам в естественном и своевременном развитии речи и обеспечении его полноценности. Профилактику следует рассматривать как </w:t>
      </w:r>
      <w:r>
        <w:rPr>
          <w:rFonts w:cs="Times New Roman" w:ascii="Times New Roman" w:hAnsi="Times New Roman"/>
          <w:i/>
          <w:sz w:val="28"/>
          <w:szCs w:val="28"/>
        </w:rPr>
        <w:t>совокупность необходимых и достаточных действий, ориентированных на стимуляцию развития и совершенствование речевой деятельности воспитанников ДОУ в единстве ее мотивационно - потребностной и операциональной составляющей.</w:t>
      </w:r>
    </w:p>
    <w:p>
      <w:pPr>
        <w:pStyle w:val="Normal"/>
        <w:shd w:fill="FFFFFF" w:val="clear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должна быть организована в доступной форме и средствам </w:t>
      </w:r>
      <w:r>
        <w:rPr>
          <w:rFonts w:cs="Times New Roman" w:ascii="Times New Roman" w:hAnsi="Times New Roman"/>
          <w:i/>
          <w:sz w:val="28"/>
          <w:szCs w:val="28"/>
        </w:rPr>
        <w:t>совместная деятельность ребенка со взрослыми и сверстниками.</w:t>
      </w:r>
      <w:r>
        <w:rPr>
          <w:rFonts w:cs="Times New Roman" w:ascii="Times New Roman" w:hAnsi="Times New Roman"/>
          <w:sz w:val="28"/>
          <w:szCs w:val="28"/>
        </w:rPr>
        <w:t xml:space="preserve"> Чем она разнообразнее и сложнее, тем нужнее речь и тем более высоким структурно-функциональным требованиям она должна удовлетворя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компонентом профилактики недостатков речи у дошкольников является </w:t>
      </w:r>
      <w:r>
        <w:rPr>
          <w:rFonts w:cs="Times New Roman" w:ascii="Times New Roman" w:hAnsi="Times New Roman"/>
          <w:i/>
          <w:sz w:val="28"/>
          <w:szCs w:val="28"/>
        </w:rPr>
        <w:t>правильная речь взрослы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должна быть абсолютно правильна, литературн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орме и тону речь должна быть всегда безупречно вежливо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у речи необходимо согласовывать с возрастом дет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ечи взрослых должно строго соответствовать развитию, запасу представлений и интересам детей, опираться на их опыт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взрослых должна соответствовать требуемым критериям: точность, ясность, простота, эмоциональная выразительность, достаточная громкос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ая работа может быть определена как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упреждение с помощью педагогических приемов и средств недостатков речи у дошкольников и проведение мероприятий психогигиенической направлен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офилактическая деятельность  воспитателя  обязательно должна включать в себ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у нервно-психического и физического здоровья воспитанник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ыявление факторов риска в развитии реч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девтику возможных трудностей детей на этапе школьного старта, связанных с речевой готовность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ак, содержание деятельности воспитателя в рамках профилактического блока определяется неформальным и творческим отношением педагога к решению программных задач по развитию речи детей,  с учетом их возраста, социально-эмоциональных и познавательных потребностей и возможностей развития – с одной стороны и с другой –пристальным вниманием к детям с высокой степенью риска формирования речевых недостатк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 устранение речевых недостатков детей дошкольного возрас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ключает в себ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дивидуальных занятий по коррекции нарушенного звукопроизнош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ю навыков и умений детей с проблемами речи, полученных на логопедических занятия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речью детей в режимных момента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ализация подхода взаимодействия и преемственности способствует более высоким темпам речевого развития. Результатом такой совместной работы являются </w:t>
      </w:r>
      <w:r>
        <w:rPr>
          <w:rFonts w:cs="Times New Roman" w:ascii="Times New Roman" w:hAnsi="Times New Roman"/>
          <w:i/>
          <w:sz w:val="28"/>
          <w:szCs w:val="28"/>
        </w:rPr>
        <w:t>чистая, правильная речь детей, хорошая подготовка  их к школе, успешное обучение в дальнейшем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34:00Z</dcterms:created>
  <dc:creator>Александра</dc:creator>
  <dc:description/>
  <cp:keywords/>
  <dc:language>en-US</dc:language>
  <cp:lastModifiedBy>Александра</cp:lastModifiedBy>
  <cp:lastPrinted>2012-10-11T15:29:00Z</cp:lastPrinted>
  <dcterms:modified xsi:type="dcterms:W3CDTF">2013-04-04T07:05:00Z</dcterms:modified>
  <cp:revision>10</cp:revision>
  <dc:subject/>
  <dc:title/>
</cp:coreProperties>
</file>