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по сказке «Снежная королева» 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Расшифруй фразу.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361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   25    83698,</w:t>
      </w:r>
    </w:p>
    <w:p>
      <w:pPr>
        <w:pStyle w:val="Normal"/>
        <w:jc w:val="center"/>
        <w:rPr>
          <w:b/>
          <w:b/>
        </w:rPr>
      </w:pPr>
      <w:r>
        <w:rPr>
          <w:b/>
        </w:rPr>
        <w:t>721037798  1121341298  421411215122</w:t>
      </w:r>
    </w:p>
    <w:p>
      <w:pPr>
        <w:pStyle w:val="Normal"/>
        <w:rPr/>
      </w:pPr>
      <w:r>
        <w:rPr/>
        <w:t>1 – а             6 – л            11 – д</w:t>
      </w:r>
    </w:p>
    <w:p>
      <w:pPr>
        <w:pStyle w:val="Normal"/>
        <w:rPr/>
      </w:pPr>
      <w:r>
        <w:rPr/>
        <w:t>2 – е             7 – н            12 – к</w:t>
      </w:r>
    </w:p>
    <w:p>
      <w:pPr>
        <w:pStyle w:val="Normal"/>
        <w:rPr/>
      </w:pPr>
      <w:r>
        <w:rPr/>
        <w:t>3 – и             8 – м           13 – т</w:t>
      </w:r>
    </w:p>
    <w:p>
      <w:pPr>
        <w:pStyle w:val="Normal"/>
        <w:rPr/>
      </w:pPr>
      <w:r>
        <w:rPr/>
        <w:t>4 – с             9 – о            14 – р</w:t>
      </w:r>
    </w:p>
    <w:p>
      <w:pPr>
        <w:pStyle w:val="Normal"/>
        <w:rPr/>
      </w:pPr>
      <w:r>
        <w:rPr/>
        <w:t>5 – ё             10 – в          15 – ч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2. Кроссворд к сказке Г. Х. Андерсена «Снежная королева»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Если вы верно разгадаете кроссворд, то по горизонтали получится название острова, на котором находился замок Снежной Королев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66FF"/>
          <w:lang w:val="en-US" w:eastAsia="en-US"/>
        </w:rPr>
      </w:pPr>
      <w:r>
        <w:rPr>
          <w:b/>
          <w:color w:val="0066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3543300" cy="2514600"/>
                <wp:effectExtent l="952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514600"/>
                          <a:chOff x="0" y="0"/>
                          <a:chExt cx="354348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9000" cy="25146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914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0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057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828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00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371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30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457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2860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0574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828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600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371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430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828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600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371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1430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430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828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600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371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1430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371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1430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828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6002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371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1430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62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CC"/>
                                  <w:lang w:val="ru-RU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CC"/>
                                  <w:lang w:val="ru-RU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CC"/>
                                  <w:lang w:val="ru-RU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5720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CC"/>
                                  <w:lang w:val="ru-RU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8580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CC"/>
                                  <w:lang w:val="ru-RU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CC"/>
                                  <w:lang w:val="ru-RU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CC"/>
                                  <w:lang w:val="ru-RU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CC"/>
                                  <w:lang w:val="ru-RU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CC"/>
                                  <w:lang w:val="ru-RU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6600CC"/>
                                  <w:lang w:val="ru-RU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2pt;width:279pt;height:198pt" coordorigin="1800,144" coordsize="5580,3960">
                <v:group id="shape_0" style="position:absolute;left:1800;top:144;width:5400;height:3960">
                  <v:rect id="shape_0" fillcolor="#99ccff" stroked="t" o:allowincell="f" style="position:absolute;left:1800;top:1584;width:539;height:359;mso-wrap-style:none;v-text-anchor:middle">
                    <v:fill o:detectmouseclick="t" type="solid" color2="#663300"/>
                    <v:stroke color="navy" weight="19080" joinstyle="miter" endcap="flat"/>
                    <w10:wrap type="none"/>
                  </v:rect>
                  <v:rect id="shape_0" fillcolor="#99ccff" stroked="t" o:allowincell="f" style="position:absolute;left:2340;top:1584;width:539;height:359;mso-wrap-style:none;v-text-anchor:middle">
                    <v:fill o:detectmouseclick="t" type="solid" color2="#663300"/>
                    <v:stroke color="navy" weight="19080" joinstyle="miter" endcap="flat"/>
                    <w10:wrap type="none"/>
                  </v:rect>
                  <v:rect id="shape_0" fillcolor="#99ccff" stroked="t" o:allowincell="f" style="position:absolute;left:2880;top:1584;width:539;height:359;mso-wrap-style:none;v-text-anchor:middle">
                    <v:fill o:detectmouseclick="t" type="solid" color2="#663300"/>
                    <v:stroke color="navy" weight="19080" joinstyle="miter" endcap="flat"/>
                    <w10:wrap type="none"/>
                  </v:rect>
                  <v:rect id="shape_0" fillcolor="#99ccff" stroked="t" o:allowincell="f" style="position:absolute;left:3420;top:1584;width:539;height:359;mso-wrap-style:none;v-text-anchor:middle">
                    <v:fill o:detectmouseclick="t" type="solid" color2="#663300"/>
                    <v:stroke color="navy" weight="19080" joinstyle="miter" endcap="flat"/>
                    <w10:wrap type="none"/>
                  </v:rect>
                  <v:rect id="shape_0" fillcolor="#99ccff" stroked="t" o:allowincell="f" style="position:absolute;left:3960;top:1584;width:539;height:359;mso-wrap-style:none;v-text-anchor:middle">
                    <v:fill o:detectmouseclick="t" type="solid" color2="#663300"/>
                    <v:stroke color="navy" weight="19080" joinstyle="miter" endcap="flat"/>
                    <w10:wrap type="none"/>
                  </v:rect>
                  <v:rect id="shape_0" fillcolor="#99ccff" stroked="t" o:allowincell="f" style="position:absolute;left:4500;top:1584;width:539;height:359;mso-wrap-style:none;v-text-anchor:middle">
                    <v:fill o:detectmouseclick="t" type="solid" color2="#663300"/>
                    <v:stroke color="navy" weight="19080" joinstyle="miter" endcap="flat"/>
                    <w10:wrap type="none"/>
                  </v:rect>
                  <v:rect id="shape_0" fillcolor="#99ccff" stroked="t" o:allowincell="f" style="position:absolute;left:5040;top:1584;width:539;height:359;mso-wrap-style:none;v-text-anchor:middle">
                    <v:fill o:detectmouseclick="t" type="solid" color2="#663300"/>
                    <v:stroke color="navy" weight="19080" joinstyle="miter" endcap="flat"/>
                    <w10:wrap type="none"/>
                  </v:rect>
                  <v:rect id="shape_0" fillcolor="#99ccff" stroked="t" o:allowincell="f" style="position:absolute;left:5580;top:1584;width:539;height:359;mso-wrap-style:none;v-text-anchor:middle">
                    <v:fill o:detectmouseclick="t" type="solid" color2="#663300"/>
                    <v:stroke color="navy" weight="19080" joinstyle="miter" endcap="flat"/>
                    <w10:wrap type="none"/>
                  </v:rect>
                  <v:rect id="shape_0" fillcolor="#99ccff" stroked="t" o:allowincell="f" style="position:absolute;left:6120;top:1584;width:539;height:359;mso-wrap-style:none;v-text-anchor:middle">
                    <v:fill o:detectmouseclick="t" type="solid" color2="#663300"/>
                    <v:stroke color="navy" weight="19080" joinstyle="miter" endcap="flat"/>
                    <w10:wrap type="none"/>
                  </v:rect>
                  <v:rect id="shape_0" fillcolor="#99ccff" stroked="t" o:allowincell="f" style="position:absolute;left:6660;top:1584;width:539;height:359;mso-wrap-style:none;v-text-anchor:middle">
                    <v:fill o:detectmouseclick="t" type="solid" color2="#663300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1800;top:26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1800;top:23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1800;top:194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2340;top:338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2340;top:30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2340;top:26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2340;top:23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2340;top:194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2880;top:14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2880;top:5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2880;top:8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2880;top:12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420;top:14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420;top:5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420;top:8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420;top:12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960;top:5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960;top:8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960;top:12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4500;top:12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5040;top:8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5040;top:12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6120;top:8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6120;top:12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6660;top:5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6660;top:8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6660;top:12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960;top:374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960;top:338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960;top:30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960;top:26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960;top:23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3960;top:194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4500;top:30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4500;top:26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4500;top:23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4500;top:194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5040;top:23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5040;top:194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5580;top:30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5580;top:26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5580;top:23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5580;top:194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6120;top:23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6120;top:194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6660;top:302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6660;top:266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6660;top:230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rect id="shape_0" fillcolor="white" stroked="t" o:allowincell="f" style="position:absolute;left:6660;top:1944;width:539;height:359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0;top:50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CC"/>
                            <w:lang w:val="ru-RU" w:bidi="ar-SA"/>
                          </w:rPr>
                          <w:t>1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6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CC"/>
                            <w:lang w:val="ru-RU" w:bidi="ar-SA"/>
                          </w:rPr>
                          <w:t>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5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CC"/>
                            <w:lang w:val="ru-RU" w:bidi="ar-SA"/>
                          </w:rPr>
                          <w:t>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864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CC"/>
                            <w:lang w:val="ru-RU" w:bidi="ar-SA"/>
                          </w:rPr>
                          <w:t>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224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CC"/>
                            <w:lang w:val="ru-RU" w:bidi="ar-SA"/>
                          </w:rPr>
                          <w:t>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5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CC"/>
                            <w:lang w:val="ru-RU" w:bidi="ar-SA"/>
                          </w:rPr>
                          <w:t>5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CC"/>
                            <w:lang w:val="ru-RU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CC"/>
                            <w:lang w:val="ru-RU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5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CC"/>
                            <w:lang w:val="ru-RU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5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6600CC"/>
                            <w:lang w:val="ru-RU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66FF"/>
        </w:rPr>
      </w:pPr>
      <w:r>
        <w:rPr>
          <w:b/>
          <w:color w:val="0066FF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Вопросы к кроссворду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Это есть у цветов, которые выращивали Кай и Герда в своем саду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Что «потеряла» Герда у бабушки-колдуньи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 чем увезла Снежная Королева Кая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«… походил на него только с затылка, но был так же молод и красив»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то подарил Герде Северного оленя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Что противостояло Герде на пути к Замку Снежной Королевы?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ая птица помогала Герде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Главные герои сказки – Кай и …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то довез Герду до Лапландии?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ое слово должен был сложить Кай, чтобы обрести свободу?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 Ответь на 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>1. Колдунья –старушка использовала этот предмет, чтобы Герда всё забыла.</w:t>
      </w:r>
    </w:p>
    <w:p>
      <w:pPr>
        <w:pStyle w:val="Normal"/>
        <w:ind w:left="284" w:hanging="0"/>
        <w:rPr/>
      </w:pPr>
      <w:r>
        <w:rPr/>
        <w:t>2. К кому привёз олень Герду?</w:t>
      </w:r>
    </w:p>
    <w:p>
      <w:pPr>
        <w:pStyle w:val="Normal"/>
        <w:ind w:left="284" w:hanging="0"/>
        <w:rPr/>
      </w:pPr>
      <w:r>
        <w:rPr/>
        <w:t>3. Что растопило ледяной осколок в сердце Кая?</w:t>
      </w:r>
    </w:p>
    <w:p>
      <w:pPr>
        <w:pStyle w:val="Normal"/>
        <w:ind w:left="284" w:hanging="0"/>
        <w:rPr/>
      </w:pPr>
      <w:r>
        <w:rPr/>
        <w:t>4. Вместо чего лапландка использовала сушеную треску?</w:t>
      </w:r>
    </w:p>
    <w:p>
      <w:pPr>
        <w:pStyle w:val="Normal"/>
        <w:ind w:left="284" w:hanging="0"/>
        <w:rPr/>
      </w:pPr>
      <w:r>
        <w:rPr/>
        <w:t>5. Часть волшебного зеркала.</w:t>
      </w:r>
    </w:p>
    <w:p>
      <w:pPr>
        <w:pStyle w:val="Normal"/>
        <w:ind w:left="284" w:hanging="0"/>
        <w:rPr/>
      </w:pPr>
      <w:r>
        <w:rPr/>
        <w:t>6. Средство общения в холодные зимние дни.</w:t>
      </w:r>
    </w:p>
    <w:p>
      <w:pPr>
        <w:pStyle w:val="Normal"/>
        <w:ind w:left="284" w:hanging="0"/>
        <w:rPr/>
      </w:pPr>
      <w:r>
        <w:rPr/>
        <w:t>7. Мудрая женщина, которая может»связать одной ниткой все четыре ветра».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8. В кого превращались снежинки?</w:t>
      </w:r>
    </w:p>
    <w:p>
      <w:pPr>
        <w:pStyle w:val="Normal"/>
        <w:ind w:left="284" w:hanging="0"/>
        <w:rPr/>
      </w:pPr>
      <w:r>
        <w:rPr/>
        <w:t>9. Самый красивый цветок, присутствующий в нескольких сказках Х.К. Андерс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283200" cy="80391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 к кроссворд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Шипы.    2. Память.   3. Санки.   4. Принц.   5. Разбойница.   6. Метель.   7. Ворон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Герда.      9. Олень.      10. Веч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лючевое слово –</w:t>
      </w:r>
      <w:r>
        <w:rPr>
          <w:b/>
          <w:color w:val="000080"/>
        </w:rPr>
        <w:t xml:space="preserve"> Шпицберген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ВИКТОРИНА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По сказке Г. Х. Андерсена «Снежная Королева»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 Снежная Королева заколдовала Кая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 пропал Кай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чему Герда пошла искать Кая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 бабушка-колдунья заколдовала Герду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то помог пройти Герде в замок принца принцессы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 кому попала Герда в лесу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чему разбойница не убила Герду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ого маленькая разбойница дала в помощь Герде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 кем встретилась Герда в Лапландии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то помешал Герде попасть в замок Снежной Королевы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ое слово должен сложить Кай, чтобы обрести свободу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Что помогло Герде растопить ледяное сердце Кая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 кем встретились Кай и Герда по пути домой?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Как ты думаешь, почему Кай и Герда вернулись домой взрослыми людьми?</w:t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7:06:00Z</dcterms:created>
  <dc:creator>Елена</dc:creator>
  <dc:description/>
  <cp:keywords/>
  <dc:language>en-US</dc:language>
  <cp:lastModifiedBy>SamLab.ws</cp:lastModifiedBy>
  <cp:lastPrinted>2011-05-05T20:55:00Z</cp:lastPrinted>
  <dcterms:modified xsi:type="dcterms:W3CDTF">2011-05-05T17:06:00Z</dcterms:modified>
  <cp:revision>2</cp:revision>
  <dc:subject/>
  <dc:title>Кроссворд к сказке Г</dc:title>
</cp:coreProperties>
</file>