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ПОСРЕДСТВЕННО ОБРАЗОВАТЕЛЬНАЯ ДЕЯТЕЛЬНОСТЬ В ДОУ</w:t>
      </w:r>
    </w:p>
    <w:p>
      <w:pPr>
        <w:pStyle w:val="Style15"/>
        <w:ind w:firstLine="708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уркан Т.А.</w:t>
      </w:r>
    </w:p>
    <w:p>
      <w:pPr>
        <w:pStyle w:val="Style15"/>
        <w:ind w:firstLine="708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евлева Н.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ведением федеральных государственных требований к структуре основной общеобразовательной программы дошкольного образования в детском саду изменились и требования к образовательному процессу. Вместо набора ЗУНов предлагается формировать новые качества ребёнка (физические, личностные, интеллектуальные). Причём их формирование должно происходить во время образовательного процесса, построенного на адекватных возрасту формах работы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вилось и такое понятие как непосредственно образовательная деятельность. «Занятие», как форма обучения ушло далеко в прошлое. Весь образовательный процесс осуществляется в течение дня, в разные режимные моменты. Но начало непосредственно образовательной деятельности (далее НОД), всё равно предполагает некую организацию детей: переключение внимания детей на предстоящую деятельность, создание интересных ситуаций и эмоционального настроя, установки на предстоящую деятельность. В ходе такой деятельности осуществляется индивидуализация обучения (советы, напоминания, показ и минимальная помощь)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чется отметить, что при организации НОД уже нет руководства взрослого, как было при проведении занятия, а только совместная (партнёрская) деятельность взрослого и ребёнка. Педагог в процессе такой работы только создаёт условия для того, чтобы каждый ребёнок достиг определённого результата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следует путать НОД с игрой, так как в игре ребёнок в большей степени овладевает способами общения, а НОД должна носить развивающий характер, обеспечивать максимальную активность в процессе познания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условно, НОД необходимо проводить в системе, обязательно опираться на жизненные ситуации, тогда эта деятельность найдёт своё продолжение и дальше, в течение дня в разные режимные моменты. Педагогам, планируя такую деятельность, необходимо подобрать такой материал, так продумать содержание, чтобы всё предстоящее вызвало у детей удивление и восторг.  Конечно, при этом необходимо учитывать возраст детей, приём, который подходит именно для данной возрастной группы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лекаясь интересным процессом, дети сами того не замечая, будут планировать, искать пути решения, доказывать происходящее. Педагог в такие моменты хвалит детей за усердие, желание выполнять эту работу, активизирует положительные эмоции. В ходе НОД педагог видит всю работу детей, чтобы в конце, проанализировать результативность, освоение детьми программных задач, и наметить перспективу дальнейшей деятельност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НОД полезна интеграция содержания, которая позволяет сделать процесс осмысленным, интересным для детей и будет способствовать эффективности развития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м пример НОД, образовательная область «Познание», тема «Ягоды», для детей средней групп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ды детской деятельности: </w:t>
      </w:r>
      <w:r>
        <w:rPr>
          <w:rFonts w:cs="Times New Roman" w:ascii="Times New Roman" w:hAnsi="Times New Roman"/>
          <w:sz w:val="28"/>
          <w:szCs w:val="28"/>
        </w:rPr>
        <w:t>игровая, коммуникативная, двигательная, продуктивна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теграция образовательных  областей</w:t>
      </w:r>
      <w:r>
        <w:rPr>
          <w:rFonts w:cs="Times New Roman" w:ascii="Times New Roman" w:hAnsi="Times New Roman"/>
          <w:sz w:val="28"/>
          <w:szCs w:val="28"/>
        </w:rPr>
        <w:t>: «Познание», «Коммуникация», «Безопасность», «Художественное творчество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и деятельности педагог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знания о ягодах;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ь классифицировать ягоды по месту произрастания (садовые, лесные);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 ядовитыми ягодами;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разговорную речь детей, побуждать к желанию общаться;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вать интерес к созданию композиции, развивать творческое мышление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бережное отношение к природ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ы и оборудование:  </w:t>
      </w:r>
      <w:r>
        <w:rPr>
          <w:rFonts w:cs="Times New Roman" w:ascii="Times New Roman" w:hAnsi="Times New Roman"/>
          <w:sz w:val="28"/>
          <w:szCs w:val="28"/>
        </w:rPr>
        <w:t>зрительный тренажёр, сенсорно – дидактический крест, корригирующие дорожки, звукозапись (звуки леса), иллюстрации с изображением садовых, лесных и ядовитых ягод, игрушка (медведь), вырезанная из бумаги большая корзина, салфетки, клей, кист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 развития интегрированных качеств: </w:t>
      </w:r>
      <w:r>
        <w:rPr>
          <w:rFonts w:cs="Times New Roman" w:ascii="Times New Roman" w:hAnsi="Times New Roman"/>
          <w:sz w:val="28"/>
          <w:szCs w:val="28"/>
        </w:rPr>
        <w:t>ребёнок задаёт вопросы взрослому, способен самостоятельно действовать, называет названия ягод, проявляет интерес к различным видам детской деятельности,  проявляет любознательность, может участвовать в беседе, бережно относится к природе, подчиняется правилам игры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вы хотите сегодня пойти на экскурсию? Предлагаю сначала пойти в сад, а потом в лес. Пойдём мы с вами по дорожке, а  чтобы не сбиться с пути, проследим наш путь по карте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пражнение «Зрительный тренажёр»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смотрите внимательно на карту. Сначала мы пойдём наверх, потом вниз, затем мы с вами отправимся по большому овалу, потом по маленькому. Наше путешествие будет не только по прямой дорожке, мы будем петлять и,  наконец, вернёмся в детский сад. Вы согласны на такой путь? (да). Тогда пойдём в сад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, вы знаете,  что растёт в саду? (фрукты, ягоды, цветы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авайте  с вами пойдём и посмотрим, какие ягоды растут в саду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Ягоды – это крыжовник, клюква, черника, брусника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алина, клубника, шиповник, смородина и земляник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ети с воспитателем подходят к сенсорно-дидактическому кресту, на котором расположены ягоды,  которые растут на дереве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загадаю вам загадки, а отгадки вы  сможете найти на картинка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одилась она зелёной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цветущей белой кроне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 потом росла, краснела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ак созрела - посинела (слива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авильно, слива, молодцы. А как вы думаете, где растёт слива на дереве или на кустарнике? (ответы детей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ильно, на дерев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ушайте ещё одну загадк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ыла зелёной, маленькой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том я стала аленькой,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солнце почернела я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 вот теперь я спелая. (вишня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авильно. вишня, молодцы. А где растёт вишня, на дереве или на кустарнике? (ответы детей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ильно, на дерев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 ещё одна загадк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аренье солнечно, как юг,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пирожки с повидлом - спрос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ушёном виде он – урюк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 в натуральном (абрикос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ильно, абрикос, молодцы. А где растёт абрикос на дереве или на кустарнике? (ответы детей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ильно, на дерев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А сейчас мы пойдём дальше и посмотрим, какие ягоды ещё растут в саду.(Дети с воспитателем подходят к экологическому панно, на котором вывешены картинки с изображением ягод, которые растут на кустарниках).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Я вам сейчас ещё загадаю загадки, а ответы попробуйте найти  на картинках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з него варенье-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ловно изумруд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иноградом северным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Ягоды зовут.( крыжовник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авильно, крыжовник. А где растёт крыжовник на дереве или на кустарнике? (ответы детей)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вот ещё загадк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на бывает разной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Чёрной, белой, красной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з неё для ребят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отовят мусс и мармелад (смородина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ильно, смородина.  А где растёт смородина на дереве или на кустарнике? (ответы детей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лушайте ещё одну загадку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шнурочке - стебелёчке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ладких ягод груда -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большое блюдо (виноград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, виноград.  А где растёт виноград на дереве или на кустарнике? (ответы детей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ещё одна загадк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расненькая матрёшк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еленькое сердечко (малина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ильно, малина.  А где растёт малина на дереве или на кустарнике? (ответы детей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ак называются ягоды, которые растут в саду? (садовые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ебята, давайте  поиграем  в игру, которая называется «Где что растёт?» Сейчас возьмёмся за руки и сделаем круг, ведущий будет  бросать мяч и называть ягоду, а вы будете бросать мяч обратно, при этом  говорить, где растёт ягода, на кустарнике или на дерев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водится игра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ребята, вам понравилось играть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вы знаете, что все ягоды очень полезны, их можно кушать в свежем виде, потому что в них содержатся витамины, и полезные для организма веществ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 вы знаете, какие блюда можно приготовить из ягод? (ответы детей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ильно, варенье, сок, компот, кисель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 хотите ещё поиграть? (ответы детей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гра называется «Какой? Какое?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 из клубники (какой?) - клубничны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ренье из смородины (какое?)- смородиново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т из сливы (какой?)- сливовы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сель из вишни (какой?) - вишнёвы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ренье из крыжовника (какое?)- крыжовниково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 из малины (какой?) - малиновы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ети, ягоды растут не только в саду, но ещё и в лесу. Сегодня мы собирались после путешествия в сад пойти в лес  и посмотреть, какие ягоды растут в лесу? (ответы детей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о чтобы пойти в лес, нам предстоит пройти по волшебным дорожкам. (Звучит музыка. Дети идут по корригирующим дорожкам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сможет описать свой путь по волшебным дорожкам? Что чувствовали? Не забудьте, нужно рассказать так, чтобы все поверили, что вы действительно шли по лес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делятся впечатлениями: кто-то представил себе ручеёк, кто-то перелезал через упавшее дерево, наступил на шишку под деревом.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т мы с вами и в лес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углам расположены картинки с изображением ядовитых ягод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ебята, посмотрите, по пути нам попадаются ягоды, это вороний глаз и волчьи ягоды, но эти ягоды нельзя трогать руками и кушать,  потому что эти ягоды ядовитые. Если их съесть, то можно отравиться. Поэтому в лесу нельзя пробовать и трогать незнакомые растения, ягод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ходим к столу, на котором расположены картинки с изображением лесных ягод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ти, послушайте загадки и постарайтесь найти отгадки на картинка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Я капелька лета на тоненькой ножке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летут для меня кузовки и лукошки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то любит меня, тот и рад поклониться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 имя дала мне родная землица. ( земляника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ильно, земляник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слушайте ещё одну загадк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нокос – горька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 мороз, сладка,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за ягодка? (калина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ильно, калин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ещё одна загадк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с  уходил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ыми были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ернулись обратно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няках и пятнах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рались, не падал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ирали ягоды (черника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ильно, черник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Ребята, отгадайте, какую ягоду собирает медведь в лесу? (малину)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алина растёт не только в саду, но ещё и в лес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ак можно назвать ягоды, которые растут в лесу? (лесные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ети, послушайте, кто-то рычит. А вот и сам медведь! Наш мишка сказал, что у него болит лапка, и он не может насобирать малины, давайте ему поможем и насобираем для него корзинку малины. Хотите помочь мишке. Мы сейчас подойдём к столу, и приклеим  ягоды к корзин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ллективная работа смятие шариков из малиновой бумаги и приклеивание к корзинке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Молодцы, ребята, помогли мишке собрать ягоды ну, а  нам пора возвращаться в детский сад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вам понравилось путешествие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вам запомнилось больше всего во время нашего путешествия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8:43:00Z</dcterms:created>
  <dc:creator>УВР-сад</dc:creator>
  <dc:description/>
  <dc:language>en-US</dc:language>
  <cp:lastModifiedBy>УВР-сад</cp:lastModifiedBy>
  <cp:lastPrinted>2012-12-27T11:39:00Z</cp:lastPrinted>
  <dcterms:modified xsi:type="dcterms:W3CDTF">2012-12-27T08:43:00Z</dcterms:modified>
  <cp:revision>2</cp:revision>
  <dc:subject/>
  <dc:title/>
</cp:coreProperties>
</file>